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6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6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а Бузулука за 1 квартал 2020 года</w:t>
      </w:r>
    </w:p>
    <w:p>
      <w:pPr>
        <w:pStyle w:val="Style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производство города представлено следующими основными видами экономической деятельности: «Добыча полезных ископаемых» (В), «Обрабатывающие производства» (С), «Обеспечение электрической энергией, газом и паром; кондиционирование воздуха» (D), «Водоснабжение; водоотведение, организация сбора и утилизации отходов, деятельность по ликвидации загрязнений» (E). </w:t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ind w:left="0" w:right="-1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1 квартал </w:t>
      </w:r>
      <w:r>
        <w:rPr>
          <w:iCs/>
          <w:sz w:val="28"/>
          <w:szCs w:val="28"/>
        </w:rPr>
        <w:t>2020 года</w:t>
      </w:r>
      <w:r>
        <w:rPr>
          <w:sz w:val="28"/>
          <w:szCs w:val="28"/>
        </w:rPr>
        <w:t xml:space="preserve"> объем промышленного производства составил        76 438,7 млн. рублей – 94,0</w:t>
      </w:r>
      <w:r>
        <w:rPr>
          <w:iCs/>
          <w:sz w:val="28"/>
          <w:szCs w:val="28"/>
        </w:rPr>
        <w:t>% к уровню 2019 года.</w:t>
      </w:r>
      <w:r>
        <w:rPr>
          <w:sz w:val="28"/>
          <w:szCs w:val="28"/>
        </w:rPr>
        <w:t xml:space="preserve"> На динамику данного показателя влияние оказало падение объемов производства предприятий по добыче полезных ископаемых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 городе Бузулуке утверждена и реализуется программа «Энергосбережение и повышение энергетической эффективности города Бузулука». В рамках программы осуществлялись мероприятия по созданию  условий  для учетного  потребления  энергоресурсов, повышения  эффективности  использования  топлива,  энергии, воды в муниципальных  учреждениях, в жилищном  фонде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виду отсутствия статистических данных за 1 квартал 2020 года,  проведен предварительный расчет объема инвестиций в основной капитал, ввода жиль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1 квартал 2020 года по предварительным расчетам составит 4903,8 млн. рублей – 100,4% </w:t>
      </w:r>
      <w:r>
        <w:rPr>
          <w:bCs/>
          <w:sz w:val="28"/>
          <w:szCs w:val="28"/>
        </w:rPr>
        <w:t xml:space="preserve">к  аналогично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9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1 квартал 2020 года составила          4,7 тыс. кв. м, темп роста составляет 45,5% к соответствующему показателю 2019 года. </w:t>
      </w:r>
      <w:r>
        <w:rPr>
          <w:bCs/>
          <w:sz w:val="28"/>
          <w:szCs w:val="28"/>
        </w:rPr>
        <w:t xml:space="preserve">Населением за счет собственных и привлеченных средств </w:t>
      </w:r>
      <w:r>
        <w:rPr>
          <w:sz w:val="28"/>
          <w:szCs w:val="28"/>
        </w:rPr>
        <w:t>введено 2,7 тыс. кв. м. жилья, темп роста составил 42,5% к 2019 году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highlight w:val="red"/>
          <w:lang w:val="ru-RU"/>
        </w:rPr>
      </w:pPr>
      <w:r>
        <w:rPr>
          <w:b w:val="false"/>
          <w:sz w:val="20"/>
          <w:szCs w:val="20"/>
          <w:highlight w:val="red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виду отсутствия статистических данных за 1 квартал 2020 года, проведен предварительный расчет оборота розничной торговли, общественного питания и плат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 розничной торговли за 1 квартал 2020 года составил 3378,5 млн. рублей, что составляет 103,3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9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1 квартал 2020 года составил 162,4 млн. рублей, что составляет 101,9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9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20 года объем услуг составил 390,8 млн. рублей – 92,9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9 года.</w:t>
      </w:r>
      <w:r>
        <w:rPr>
          <w:bCs/>
          <w:sz w:val="28"/>
          <w:szCs w:val="28"/>
        </w:rPr>
        <w:t xml:space="preserve"> Объем бытовых услуг составил 7,8 млн. рублей – 88,1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9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</w:rPr>
        <w:t xml:space="preserve">За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 квартал </w:t>
      </w:r>
      <w:r>
        <w:rPr>
          <w:b w:val="false"/>
          <w:bCs w:val="false"/>
          <w:color w:val="000000"/>
          <w:sz w:val="28"/>
          <w:szCs w:val="28"/>
        </w:rPr>
        <w:t>20</w:t>
      </w:r>
      <w:r>
        <w:rPr>
          <w:b w:val="false"/>
          <w:bCs w:val="false"/>
          <w:color w:val="000000"/>
          <w:sz w:val="28"/>
          <w:szCs w:val="28"/>
          <w:lang w:val="ru-RU"/>
        </w:rPr>
        <w:t>20</w:t>
      </w:r>
      <w:r>
        <w:rPr>
          <w:b w:val="false"/>
          <w:bCs w:val="false"/>
          <w:color w:val="000000"/>
          <w:sz w:val="28"/>
          <w:szCs w:val="28"/>
        </w:rPr>
        <w:t xml:space="preserve"> год</w:t>
      </w:r>
      <w:r>
        <w:rPr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b w:val="false"/>
          <w:bCs w:val="false"/>
          <w:color w:val="000000"/>
          <w:sz w:val="28"/>
          <w:szCs w:val="28"/>
        </w:rPr>
        <w:t xml:space="preserve"> доходы городского бюджета составили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386,1 </w:t>
      </w:r>
      <w:r>
        <w:rPr>
          <w:b w:val="false"/>
          <w:bCs w:val="false"/>
          <w:color w:val="000000"/>
          <w:sz w:val="28"/>
          <w:szCs w:val="28"/>
        </w:rPr>
        <w:t>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11,0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1</w:t>
      </w:r>
      <w:r>
        <w:rPr>
          <w:b w:val="false"/>
          <w:color w:val="000000"/>
          <w:sz w:val="28"/>
          <w:szCs w:val="28"/>
          <w:lang w:val="ru-RU"/>
        </w:rPr>
        <w:t>9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52,8%, в том числе: налоговые  доходы – 45,3%, неналоговые – 7,5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за 1 квартал 2020 года составили 346,1 млн. рублей   – 106,2%  к  уровню 2019 года. </w:t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доходов городского</w:t>
      </w:r>
      <w:r>
        <w:rPr>
          <w:bCs/>
          <w:sz w:val="28"/>
          <w:szCs w:val="28"/>
        </w:rPr>
        <w:t xml:space="preserve">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 квартал 2020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 квартал 2019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5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4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0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0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март 2020 года </w:t>
      </w:r>
      <w:r>
        <w:rPr>
          <w:bCs/>
          <w:sz w:val="28"/>
          <w:szCs w:val="20"/>
        </w:rPr>
        <w:t xml:space="preserve">в ГКУ «Центр занятости населения города Бузулука» </w:t>
      </w:r>
      <w:r>
        <w:rPr>
          <w:sz w:val="28"/>
          <w:szCs w:val="28"/>
        </w:rPr>
        <w:t xml:space="preserve">обратились за предоставлением государственной услуги по содействию в поиске подходящей работы  311 чел., проживающих в  г. Бузулуке, что составляет 81,0%  от   показателя   аналогичного периода 2019 года.  Доля женщин в общей численности обратившихся граждан —60,1%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За указанный период  были признаны безработными  234 чел. или   79,9% от  уровня прошлого года, доля женщин в общей численности граждан, признанных безработными, -   </w:t>
      </w:r>
      <w:r>
        <w:rPr>
          <w:color w:val="000000"/>
          <w:sz w:val="28"/>
          <w:szCs w:val="28"/>
        </w:rPr>
        <w:t>62,4</w:t>
      </w:r>
      <w:r>
        <w:rPr>
          <w:sz w:val="28"/>
          <w:szCs w:val="28"/>
        </w:rPr>
        <w:t>%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ями г. Бузулука за  отчетный период заявлено 1210  свободных вакансий,  что на 14,9% превышает показатель 2018 года. Спрос превысил предложение рабочей силы в 3,9 раз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01.04.2020  на учете в ГКУ «ЦЗН г.Бузулука» в качестве безработных состоят 364 чел.,  из них женщины составляют 61,8%, молодежь – 17,6%, уволенные в связи с высвобождением – 16,5%,  уволенные по собственному желанию – 59,9%, граждане, имеющие длительный (более одного года) перерыв в работе,  - 10,2%, граждане предпенсионного возраста – 23,1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ровень официально зарегистрированной безработицы  по г.Бузулуку на 01.04.2020  составил  0,8%  от численности экономического населения (01.04.2019  – 1,2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крупных и средних предприятий  города за 1 квартал 2020 года составила 35 377,1 руб. – 119,3%  к аналогичному периоду 2019 года.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квартал 2020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559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  <w:br/>
              <w:t>1 квартал 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% к соответ. пери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мышленнос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промышл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 4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 7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сырой нефти и природно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 0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прочи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2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ищевы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текстильных изд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кокса и нефте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химических веществ и химически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прочей неметаллической минера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таллурги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 w:val="25"/>
                <w:szCs w:val="25"/>
              </w:rPr>
              <w:t>производство электрическ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color w:val="000000"/>
                <w:sz w:val="25"/>
                <w:szCs w:val="25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2 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вестици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и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0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од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5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родукци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растение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севных площа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родукц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зе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скот и птица (производство-реализ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ой молока на одну коро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головья ско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К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.ч. коро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свин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овцы и к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требительский рынок товаров и услу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бытов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1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инан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быль прибыльных предприятий по всем видам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тки убыточ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 от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бюджета М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о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, соб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редит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бит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оимка в бюджеты все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в 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руд и заработная пла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в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регистрируемой безрабо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0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емесячная заработная плата 1 работника по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 3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емесячная заработная плата 1 работника, занятого в сельском хозя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емесячная заработная плата 1 работника, занятого в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 3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в том числе: из-за отсутствия бюджетно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субъектов малого и среднего бизн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 том числе крестьянских (фермерских) хозя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</w:t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6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8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evkadetova</cp:lastModifiedBy>
  <cp:lastPrinted>2020-04-30T08:28:00Z</cp:lastPrinted>
  <dcterms:modified xsi:type="dcterms:W3CDTF">2020-05-08T03:51:00Z</dcterms:modified>
  <cp:revision>458</cp:revision>
  <dc:subject/>
  <dc:title>Пояснительная записка</dc:title>
</cp:coreProperties>
</file>