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1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389"/>
        <w:gridCol w:w="163"/>
        <w:gridCol w:w="5375"/>
      </w:tblGrid>
      <w:tr>
        <w:trPr>
          <w:trHeight w:val="4109" w:hRule="exact"/>
        </w:trPr>
        <w:tc>
          <w:tcPr>
            <w:tcW w:w="4673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b/>
                <w:b/>
                <w:bCs/>
                <w:sz w:val="6"/>
                <w:szCs w:val="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6"/>
                <w:szCs w:val="6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ДМИНИСТРАЦИЯ 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УЗУЛУ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8" w:right="-70" w:hanging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10"/>
                <w:szCs w:val="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10"/>
                <w:szCs w:val="1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  <w:lang w:eastAsia="ru-RU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"/>
                <w:szCs w:val="2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"/>
                <w:szCs w:val="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"/>
                <w:szCs w:val="2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№______________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. Бузулук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оект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                        </w:t>
            </w:r>
          </w:p>
        </w:tc>
      </w:tr>
      <w:tr>
        <w:trPr>
          <w:trHeight w:val="776" w:hRule="atLeast"/>
        </w:trPr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99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 утверждении муниципальной программы «Укрепление общественного здоровья на территории гор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9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зулука»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В соответствии с пунктом 2 статьи 179 Бюджетного кодекса Российской Федерации, статьей 16 Федерального закона от 06.10.2003 № 131-ФЗ «Об общих принципах организации местного самоуправления в Российской Федерации», Законом Оренбургской области от 30.08.2012 № 1066/310-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03 «Об охране здоровья граждан на территории Оренбургской области», Законом Оренбургской области от 31.10.2014 № 2600/756-V-ОЗ «О мерах по реализации органами местного самоуправления городских округов и муниципальных районов Оренбургской области отдельных полномочий в сфере охраны здоровья граждан на территории Оренбургской области», на основании статьи 30, пункта 5 статьи 40, статьи 43 Устава города Бузулука, постановления администрации города Бузулука от 06.11.2015 № 2433-п «Об утверждении Порядка разработки, реализации и оценки эффективности муниципальных программ города Бузулука», распоряжения администрации города Бузулука от </w:t>
      </w:r>
      <w:r>
        <w:rPr>
          <w:rFonts w:cs="Times New Roman" w:ascii="Times New Roman" w:hAnsi="Times New Roman"/>
          <w:sz w:val="28"/>
          <w:szCs w:val="28"/>
        </w:rPr>
        <w:t>30.11.2022 № 127-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Об утверждении Перечня муниципальных программ города Бузулука»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1. Утвердить муниципальную </w:t>
      </w:r>
      <w:hyperlink w:anchor="P3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Укрепление общественного здоровья на территории города Бузулука»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2. Настоящее постановление вступает в силу после официального опубликования в газете «Российская провинция», но не ранее 01.01.2023, и подлежит официальному опубликованию на правовом интернет-портале Бузулука БУЗУЛУК-ПРАВО.РФ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3. Настоящее постановление подлежит включению в областной регистр муниципальных нормативных правовых ак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4. Контроль за исполнением настоящего постановления возложить на заместителя главы администрации города по социальной политике. 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            В.С. Песков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5954" w:leader="none"/>
          <w:tab w:val="left" w:pos="609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9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ослано: в дело, Н.А. Севрюкову, Управлению по культуре, спорту и молодежной политике администрации города Бузулука, Управлению образования администрации города Бузулука, управлению внутренней политики администрации города Бузулука, управлению по информационной политике администрации города Бузулука,</w:t>
      </w:r>
      <w:r>
        <w:rPr>
          <w:rFonts w:cs="Times New Roman" w:ascii="Times New Roman" w:hAnsi="Times New Roman"/>
          <w:sz w:val="24"/>
          <w:szCs w:val="24"/>
        </w:rPr>
        <w:t xml:space="preserve"> Финансовому управлению администрации города Бузулука, ГБУЗ «ББСМП», ГАУСО «КЦСОН» в г. Бузулуке и Бузулукском районе, ГБУСО «Бузулукский ДИПИ», </w:t>
      </w:r>
      <w:r>
        <w:rPr>
          <w:rFonts w:cs="Times New Roman" w:ascii="Times New Roman" w:hAnsi="Times New Roman"/>
          <w:sz w:val="24"/>
          <w:szCs w:val="24"/>
          <w:lang w:eastAsia="ru-RU"/>
        </w:rPr>
        <w:t>ф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лиалу ГАУЗ «ООКНД» - «БузНД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филиалу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ГАУ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ОККВД» - «БККВД»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филиалу ГБУЗ «ООКСПК» - «БСПК», ЧУЗ «РЖД-медицина» г.Бузулук», </w:t>
      </w:r>
      <w:r>
        <w:rPr>
          <w:rFonts w:cs="Times New Roman" w:ascii="Times New Roman" w:hAnsi="Times New Roman"/>
          <w:sz w:val="24"/>
          <w:szCs w:val="24"/>
          <w:lang w:eastAsia="ru-RU"/>
        </w:rPr>
        <w:t>редакции газеты «Российская провинция», ООО «Информправо плюс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43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0"/>
      </w:tblGrid>
      <w:tr>
        <w:trPr/>
        <w:tc>
          <w:tcPr>
            <w:tcW w:w="543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color w:val="26282F"/>
                <w:sz w:val="28"/>
                <w:szCs w:val="28"/>
              </w:rPr>
              <w:t>Приложение</w:t>
            </w:r>
            <w:r>
              <w:rPr>
                <w:rFonts w:cs="Times New Roman" w:ascii="Times New Roman" w:hAnsi="Times New Roman"/>
                <w:color w:val="26282F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становлению администрации города Бузулук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cs="Times New Roman"/>
                <w:color w:val="26282F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«____» ________2022 № _____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униципальная программа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крепление общественного здоровья на территории города Бузулук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2"/>
          <w:szCs w:val="28"/>
          <w:lang w:eastAsia="ru-RU"/>
        </w:rPr>
      </w:pPr>
      <w:r>
        <w:rPr>
          <w:rFonts w:cs="Times New Roman" w:ascii="Times New Roman" w:hAnsi="Times New Roman"/>
          <w:sz w:val="12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ПАСПОРТ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крепление общественного здоровья на территории города Бузулука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»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/>
        <w:t>(далее – Программа, муниципальная программа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295"/>
      </w:tblGrid>
      <w:tr>
        <w:trPr>
          <w:trHeight w:val="1022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ветственный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полнитель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раммы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217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города Бузулука (отдел секретариата главы города)</w:t>
            </w:r>
          </w:p>
        </w:tc>
      </w:tr>
      <w:tr>
        <w:trPr>
          <w:trHeight w:val="718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ники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внутренней политики администрации города Бузулука; управление по информационной политике администрации города Бузулука; Управление по культуре, спорту и молодежной политике администрации города Бузулука; Управление образования администрации города Бузулука; Финансовое управление администрации города Бузулука; государственное автономное учреждение здравоохранения «Бузулукская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ольниц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 скорой медицинской помощи» (по согласованию); государственное автономное учреждение социального обслуживания Оренбургской области «Комплексный центр социального обслуживания населения в г.Бузулуке и Бузулукском районе (по согласованию); государственное бюджетное учреждение социального обслуживания Оренбургской области «Бузулукский дом-интернат для престарелых и инвалидов» (по согласованию); филиал государственного автономного учреждения здравоохранения «Оренбургский областной клинический наркологический диспансер» - «Бузулукский наркологический диспансер» (по согласованию); филиал государственного автономного учреждения здравоохранения «Оренбургский клинический кожно-венерологический диспансер» - «Бузулукский клинический кожно-венерологический диспансер» (по согласованию)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филиал государственного бюджетного учреждения здравоохранения «Оренбургская областная станция переливания крови» - Бузулукская станция переливания крови;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астное учреждение здравоохранения «Поликлиника «РЖД» – Медицина» города Бузулук»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 согласованию).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иод реализации Программы</w:t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– 2030 годы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личение доли граждан, ведущих здоровый образ жизни, повышение уровня информирования населения о здоровом образе жизни, а также увеличение охвата населения профилактическими мероприятиями, направленными на снижение распространения неинфекционных и инфекционных заболеваний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ирование среды, способствующей ведению гражданами здорового образа жизни (далее ЗОЖ), проведение оздоровительных и профилактических мероприятий для детей и подростков, а также информационно-профилактических кампаний по укреплению семьи и активному долголетию.</w:t>
            </w:r>
          </w:p>
          <w:p>
            <w:pPr>
              <w:pStyle w:val="Normal"/>
              <w:tabs>
                <w:tab w:val="clear" w:pos="708"/>
                <w:tab w:val="left" w:pos="74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механизма межведомственного взаимодействия по созданию условий для профилактики неинфекционных и инфекционных заболеваний, формирования потребности и ведения населением здорового образа жизн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Содейств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казании профилактических медицинских услуг населению города в соответствии с территориальной программой государственных гарантий бесплатного оказания гражданам медицинской помощи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ивирование граждан к ведению здорового образа жизни посредством проведения информационно-коммуникационных кампаний, а также вовлечение граждан и некоммерческих организаций в реализацию мероприятий по укреплению общественного здоровь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ышение уровня информированности населения о вреде потребления табака и алкого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Формирование культуры здорового пита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, направленных на укрепление здоровья работающи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ждан</w:t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ы бюджетных ассигнований Программы, в том числе по годам реализации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8,2 тыс. рублей, в том числе по годам реализации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3 год – 169,4 тыс. руб.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4 год – 169,4 тыс. руб.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5 год – 169,4 тыс. руб.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6 год – 200,0 тыс. руб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7 год – 200,0 тыс. руб.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8 год – 200,0 тыс. руб.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9 год – 200,0 тыс. руб.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0 год – 200,0 тыс. руб.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Стратегические приоритеты развития муниципальной программы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Здоровье граждан – это основной элемент национального богатства страны, также это – объективный критерий успешности проводимых социальных и экономических преобразований.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графическая характеристик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ая численность постоянного населения города Бузулука с 2017 года составляет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86084</w:t>
      </w:r>
      <w:r>
        <w:rPr>
          <w:rFonts w:cs="Times New Roman" w:ascii="Times New Roman" w:hAnsi="Times New Roman"/>
          <w:sz w:val="28"/>
          <w:szCs w:val="28"/>
        </w:rPr>
        <w:t xml:space="preserve"> человека. Наблюдается снижение численности населения, оно происходит за счет естественной убыли населения. В 2021 году в городе родилось 790 детей, зарегистрировано 1608 случаев смерти.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мографические процессы в городе развиваются в соответствии с тенденциями, сложившимися в Оренбургской области и в России в цел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1 января 2022 г. доля детей в общей численности населения составляет 23% (19789), лиц трудоспособного возраста – 59% (50728), старше трудоспособного возраста – 20,3% (11747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6"/>
          <w:szCs w:val="28"/>
        </w:rPr>
      </w:pPr>
      <w:r>
        <w:rPr>
          <w:rFonts w:cs="Times New Roman" w:ascii="Times New Roman" w:hAnsi="Times New Roman"/>
          <w:sz w:val="6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ротяжении последних лет идет снижение рождаемости. Пандемия внесла коррективы в показатели смертности населения, что обусловило рост смертности населения в результате болезн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Бузулук остается одним из наиболее миграционно - привлекательных населенных пунктов Оренбургской области. На протяжении последних 5 лет сохраняется положительное сальдо миграционного баланс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мографическая ситуация в городе соответствует общероссийским и общемировым тенденциям – идет старение населения при снижении темпов естественного прироста, но увеличивается доля внешней миграции населения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леваемость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авнении с 2017 годом в целом показатель общей заболеваемости в 2021 году снизился на 32%, в том числе у детей – на 33%, у подростков – на 57%, у взрослых – на 30%. На протяжении 2017-2021 годов структура общей заболеваемости оставалась неизменной, а лидирующие позиции занимали болезни органов дыхания, органов кровообращения, травмы, болезни костно-мышечной системы, а в 2021 году - 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>-19.</w:t>
      </w:r>
    </w:p>
    <w:p>
      <w:pPr>
        <w:pStyle w:val="Normal"/>
        <w:spacing w:lineRule="auto" w:line="240" w:before="0" w:after="0"/>
        <w:ind w:left="993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ертность насел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ь общей смертности населения в 2021 году в сравнении с 2017 годом увеличился на 37%. Рост показателя смертности обусловлен влиянием Covid-19</w:t>
      </w:r>
      <w:r>
        <w:rPr>
          <w:rFonts w:cs="Arial" w:ascii="Arial" w:hAnsi="Arial"/>
          <w:color w:val="222222"/>
          <w:sz w:val="20"/>
          <w:szCs w:val="20"/>
          <w:shd w:fill="F7F7F7" w:val="clear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руктуре смертности первое место занимает смертность от болезней системы кровообращения, на втором месте Covid-19, на 3 место вышли ново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произошла реорганизация медицинских учреждений города Бузулука и Бузулукского района и была создана единая структурная единица Министерства здравоохранения Оренбургской области - Государственное автономное учреждение здравоохранения «Бузулукская больница скорой медицинской помощи». Такая необходимость была обусловлена задачей повышения доступности и качества оказания медицинской помощи жителям города и сел района, а также с целью эффективного использования материально-технической базы медицинских организаций, снижения неэффективных расходов на административно-управленческий аппарат и дублирующие службы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еречень показателе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ведения о показателях Программы представлены в приложении № 1 к Программе. 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Структура муниципальной Программы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уктура муниципальной программы </w:t>
      </w: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>представлена в приложении № 2 к Программе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sz w:val="28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е обеспечение реализации Программы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е обеспечение реализации программы приведено в приложении    № 3 к Программе. Финансовое обеспечение реализации Программы с разбивкой по источникам финансирования представлено в приложении № 4 к Программе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20040</wp:posOffset>
                </wp:positionV>
                <wp:extent cx="2780030" cy="8763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8"/>
                            </w:tblGrid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муниципальной программ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крепление общественного здоровья на территории города Бузулу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т «_____» __________№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69pt;mso-wrap-distance-left:9pt;mso-wrap-distance-right:0pt;mso-wrap-distance-top:0pt;mso-wrap-distance-bottom:0pt;margin-top:-25.2pt;mso-position-vertical-relative:text;margin-left:4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8"/>
                      </w:tblGrid>
                      <w:tr>
                        <w:trPr>
                          <w:trHeight w:val="951" w:hRule="atLeast"/>
                        </w:trPr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крепление общественного здоровья на территории города Бузулу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т «_____» __________№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показателей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4175"/>
        <w:gridCol w:w="1418"/>
        <w:gridCol w:w="1276"/>
        <w:gridCol w:w="1134"/>
        <w:gridCol w:w="992"/>
        <w:gridCol w:w="992"/>
        <w:gridCol w:w="851"/>
        <w:gridCol w:w="850"/>
        <w:gridCol w:w="851"/>
        <w:gridCol w:w="944"/>
        <w:gridCol w:w="48"/>
        <w:gridCol w:w="850"/>
      </w:tblGrid>
      <w:tr>
        <w:trPr>
          <w:tblHeader w:val="true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0" w:name="Par437"/>
            <w:bookmarkEnd w:id="0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казател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8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оказателя (индикатора)</w:t>
            </w:r>
          </w:p>
        </w:tc>
      </w:tr>
      <w:tr>
        <w:trPr>
          <w:tblHeader w:val="true"/>
          <w:trHeight w:val="795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ходные показатели баз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0</w:t>
            </w:r>
          </w:p>
        </w:tc>
      </w:tr>
      <w:tr>
        <w:trPr>
          <w:tblHeader w:val="true"/>
          <w:trHeight w:val="415" w:hRule="atLeast"/>
          <w:cantSplit w:val="true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</w:tr>
      <w:tr>
        <w:trPr>
          <w:trHeight w:val="407" w:hRule="atLeast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</w:t>
            </w:r>
          </w:p>
        </w:tc>
      </w:tr>
      <w:tr>
        <w:trPr>
          <w:trHeight w:val="7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населения, охвачен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филактически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ми, направленными на снижение распространенности неинфекционных и инфекционных заболе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</w:tr>
      <w:tr>
        <w:trPr>
          <w:trHeight w:val="71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коэффициент смертности населени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м возра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на 100 тысяч труд.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9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39,7</w:t>
            </w:r>
          </w:p>
        </w:tc>
      </w:tr>
      <w:tr>
        <w:trPr>
          <w:trHeight w:val="850" w:hRule="atLeast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 процессных мероприят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оздание условий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я среды, способствующей ведению гражданами здорового образа жизни, проведение оздоровительных и профилактических мероприятий для детей, подростков, обучающейся молодежи, трудовых коллективов, а также мероприятий по укреплению семьи и активному долголетию»</w:t>
            </w:r>
          </w:p>
        </w:tc>
      </w:tr>
      <w:tr>
        <w:trPr>
          <w:trHeight w:val="286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физкультурно-оздоровительных (спортивных) мероприятий, в т.ч. приуроченных к памятным датам и значимым событ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ы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>
          <w:trHeight w:val="1030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етской оздоровительной кампании в оздоровительных лагерях и санаторно-курортных учреждениях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0</w:t>
            </w:r>
          </w:p>
        </w:tc>
      </w:tr>
      <w:tr>
        <w:trPr>
          <w:trHeight w:val="118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астие в мероприятиях по гигиеническому воспитанию, ЗОЖ среди обучающихся, воспитанников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</w:tr>
      <w:tr>
        <w:trPr>
          <w:trHeight w:val="846" w:hRule="atLeast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 «Организация механизма межведомственного взаимодействия в создании условий для профилактики неинфекционных и инфекционных заболеваний, формирования потребности и ведения населением здорового образа жизни»</w:t>
            </w:r>
          </w:p>
        </w:tc>
      </w:tr>
      <w:tr>
        <w:trPr>
          <w:trHeight w:val="112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заседаний межведомственного совета по профилактики неинфекционных заболеваний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формировани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Ж у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1023" w:hRule="atLeast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 «Организация мероприятий, направленных на оказание комплексных профилактических услуг населению города в соответствии с территориальной программой государственных гарантий бесплатного оказания гражданам медицинской помощи»</w:t>
            </w:r>
          </w:p>
        </w:tc>
      </w:tr>
      <w:tr>
        <w:trPr>
          <w:trHeight w:val="72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ват населения муниципального образования ежегодным профилактическим осмотром и диспансеризаци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 xml:space="preserve">тыс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,0</w:t>
            </w:r>
          </w:p>
        </w:tc>
      </w:tr>
      <w:tr>
        <w:trPr>
          <w:trHeight w:val="605" w:hRule="atLeast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 «Проведение информационно-коммуникационной кампании по укреплению общественного здоровья»</w:t>
            </w:r>
          </w:p>
        </w:tc>
      </w:tr>
      <w:tr>
        <w:trPr>
          <w:trHeight w:val="112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нформационных профилактических материалов по вопросам профилактики неинфекционных и социально значимых заболеваний и пропаганде ЗОЖ (листовки, буклеты, плакаты, газеты), а также количество электронных текстовых, графических и видеоматериалов профилактической направленности, размещенных в сети Интер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0</w:t>
            </w:r>
          </w:p>
        </w:tc>
      </w:tr>
      <w:tr>
        <w:trPr>
          <w:trHeight w:val="536" w:hRule="atLeast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 «Повышение уровня информированности населения о вреде потребления табака и алкоголя»</w:t>
            </w:r>
          </w:p>
        </w:tc>
      </w:tr>
      <w:tr>
        <w:trPr>
          <w:trHeight w:val="112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щаемость в медицинские организации по вопросам здорового образа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с.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25</w:t>
            </w:r>
          </w:p>
        </w:tc>
      </w:tr>
      <w:tr>
        <w:trPr>
          <w:trHeight w:val="479" w:hRule="atLeast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 «Формирование культуры здорового питания»</w:t>
            </w:r>
          </w:p>
        </w:tc>
      </w:tr>
      <w:tr>
        <w:trPr>
          <w:trHeight w:val="8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вичная заболеваемость населения ожир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1000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5</w:t>
            </w:r>
          </w:p>
        </w:tc>
      </w:tr>
      <w:tr>
        <w:trPr>
          <w:trHeight w:val="515" w:hRule="atLeast"/>
        </w:trPr>
        <w:tc>
          <w:tcPr>
            <w:tcW w:w="148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 «Проведение мероприятий, направленных на укрепление здоровья работающих»</w:t>
            </w:r>
          </w:p>
        </w:tc>
      </w:tr>
      <w:tr>
        <w:trPr>
          <w:trHeight w:val="112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организаций и предприятий, участвующих в разработке и внедрении корпоративных программ по укреплению здоровья работаю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 - Реализуется через муниципальную программу «Образовани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59385</wp:posOffset>
                </wp:positionV>
                <wp:extent cx="2780030" cy="8763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8"/>
                            </w:tblGrid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муниципальной программ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крепление общественного здоровья на территории города Бузулу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т «_____» __________№ 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69pt;mso-wrap-distance-left:9pt;mso-wrap-distance-right:0pt;mso-wrap-distance-top:0pt;mso-wrap-distance-bottom:0pt;margin-top:-12.55pt;mso-position-vertical-relative:text;margin-left:4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8"/>
                      </w:tblGrid>
                      <w:tr>
                        <w:trPr>
                          <w:trHeight w:val="951" w:hRule="atLeast"/>
                        </w:trPr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крепление общественного здоровья на территории города Бузулу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т «_____» __________№ 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муниципальной программы</w:t>
      </w:r>
    </w:p>
    <w:p>
      <w:pPr>
        <w:pStyle w:val="Normal"/>
        <w:spacing w:lineRule="auto" w:line="268" w:before="0" w:after="3"/>
        <w:ind w:left="720" w:right="42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515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3"/>
        <w:gridCol w:w="4518"/>
        <w:gridCol w:w="5646"/>
        <w:gridCol w:w="3827"/>
      </w:tblGrid>
      <w:tr>
        <w:trPr>
          <w:tblHeader w:val="true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Задачи структурного элемента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Краткое описание ожидаемых эффектов от реализации задачи структурного элемент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Связь с показателями*</w:t>
            </w:r>
          </w:p>
        </w:tc>
      </w:tr>
      <w:tr>
        <w:trPr>
          <w:tblHeader w:val="true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34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Создание условий дл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рмирования среды, способствующей ведению гражданами здорового образа жизни, проведение оздоровительных и профилактических мероприятий для детей, подростков, учащейся молодежи, трудовых коллективов, а также мероприятий по укреплению семьи и активному долголетию»</w:t>
            </w:r>
          </w:p>
        </w:tc>
      </w:tr>
      <w:tr>
        <w:trPr>
          <w:trHeight w:val="37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>УКСиМП, УО, КЦСОН (по согласованию), ДИПИ (по согласованию)</w:t>
            </w:r>
          </w:p>
        </w:tc>
      </w:tr>
      <w:tr>
        <w:trPr>
          <w:trHeight w:val="22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среды, способствующей ведению гражданами здорового образа жизни, проведение оздоровительных и профилактических мероприятий для детей и подростков, а также информационно-профилактических кампаний по укреплению семьи и активному долголетию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 территории для комфортного проживания населения, обеспечение условий для отдыха и эстетического развития населения. Увеличение количества граждан, ведущих здоровый образ жиз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ля населения, охваченног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филактически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ми, направленными на снижение распространенности неинфекционных и инфекционных заболе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72F"/>
                <w:sz w:val="24"/>
                <w:szCs w:val="24"/>
                <w:lang w:eastAsia="ru-RU"/>
              </w:rPr>
            </w:r>
          </w:p>
        </w:tc>
      </w:tr>
      <w:tr>
        <w:trPr>
          <w:trHeight w:val="1078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рганизация механизма межведомственного взаимодействия в создании условий для профилактики неинфекционных и инфекционных заболеваний, формирования потребности и ведения населением здорового образа жизни»</w:t>
            </w:r>
          </w:p>
        </w:tc>
      </w:tr>
      <w:tr>
        <w:trPr>
          <w:trHeight w:val="824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города Бузулука (отдел секретариата главы города), ГАУЗ «ББСМП» (по согласованию), Финансовое управление администрации города Бузулука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механизма межведомственного взаимодействия по созданию условий для профилактики неинфекционных и инфекционных заболеваний, формирования потребности и ведения населением здорового образа жизни.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нение мероприятий по вопросам профилактики НИЗ и позиционированию здорового образа жиз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бщий коэффициент смерт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трудоспособного населения</w:t>
            </w:r>
          </w:p>
        </w:tc>
      </w:tr>
      <w:tr>
        <w:trPr>
          <w:trHeight w:val="1034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Организация мероприятий, направленных на оказание комплексных профилактических услуг населению города в соответствии с территориальной программой государственных гарантий бесплатного оказания гражданам медицинской помощи»</w:t>
            </w:r>
          </w:p>
        </w:tc>
      </w:tr>
      <w:tr>
        <w:trPr>
          <w:trHeight w:val="52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 xml:space="preserve">ГАУЗ «ББСМП» (по согласованию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З «РЖД-медицина»</w:t>
            </w: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 xml:space="preserve"> (по согласованию)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 xml:space="preserve">Содействие </w:t>
            </w: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в оказании профилактических медицинских услуг населению города в соответствии с территориальной программой государственных гарантий бесплатного оказания гражданам медицинской помощи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стижение показателей охвата населения профилактическим медицинским осмотром и диспансеризацией определенных групп взрослого населения (далее - ПМО и ДОГВН). Иммунизация населения 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хват населения муниципального образования ежегодным профилактическим осмотром и диспансеризацией</w:t>
            </w:r>
          </w:p>
        </w:tc>
      </w:tr>
      <w:tr>
        <w:trPr>
          <w:trHeight w:val="81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ведение информационно-коммуникационной кампании по укреплению общественного здоровья»</w:t>
            </w:r>
          </w:p>
        </w:tc>
      </w:tr>
      <w:tr>
        <w:trPr>
          <w:trHeight w:val="81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 xml:space="preserve">УИП, УКСиМП, УО, ГАУЗ «ББСМП» (по согласованию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З «РЖД-медицина»</w:t>
            </w: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 xml:space="preserve"> (по согласованию), Филиал ГАУЗ «ООКНД»-«БузНД» (по согласованию)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лиал ГБУЗ «ООКСПК»-«БСПК» (по согласованию), </w:t>
            </w: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 xml:space="preserve">КЦСОН (по согласованию)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ПИ </w:t>
            </w: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тивирование граждан к ведению здорового образа жизни посредством проведения информационно-коммуникационных кампаний, а также вовлечение граждан и некоммерческих организаций в реализацию мероприятий по укреплению общественного здоровья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>Повышение информированности населения по вопросам профилактики неинфекционных заболеваний (далее - НИЗ) приверженности ЗОЖ-охват не менее 75% населения муниципального образования информационно-коммуникационной кампани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информационных профилактических материалов по вопросам профилактики неинфекционных и социально значимых заболеваний и пропаганде ЗОЖ (листовки, буклеты, плакаты, газеты), а также количество электронных текстовых, графических и видеоматериалов профилактической направленности, размещенных в сети Интернет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вышение уровня информированности населения о вреде потребления табака и алкоголя»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 xml:space="preserve">УИП, УКСиМП, УО, ГАУЗ «ББСМП» (по согласованию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З «РЖД-медицина»</w:t>
            </w: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 xml:space="preserve"> (по согласованию), Филиал ГАУЗ «ООКНД» - «БузНД» (по согласованию), КЦСОН (по согласованию), </w:t>
            </w: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 xml:space="preserve">ДИПИ </w:t>
            </w: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рганизация мероприятий, направленных на повышение информированности населения о вреде табакокурения и пагубного потребления алкоголя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овышение информированности населения по вопросам профилактики НИЗ и приверженности ЗО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щаемость в медицинские организации по вопросам здорового образа жизни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>«Формирование культуры здорового питания»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 xml:space="preserve">УИП, УКСиМП, УО, ГАУЗ «ББСМП» (по согласованию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УЗ «РЖД-медицина»</w:t>
            </w: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 xml:space="preserve"> (по согласованию), Филиал ГАУЗ «ООКНД» - «БузНД» (по согласованию), КЦСОН (по согласованию), </w:t>
            </w: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 xml:space="preserve">ДИПИ </w:t>
            </w: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>(по согласованию)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Организация мероприятий, направленных на повышение информированности населения о принципах рационального питания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Повышение информированности населения по вопросам профилактики НИЗ и приверженности ЗО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>Первичная заболеваемость населения ожирением</w:t>
            </w:r>
          </w:p>
        </w:tc>
      </w:tr>
      <w:tr>
        <w:trPr/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2272F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ведение мероприятий, направленных на укрепление здоровья работающих»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1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>Администрация города Бузулука в лице отдела секретариата главы города</w:t>
            </w:r>
          </w:p>
        </w:tc>
      </w:tr>
      <w:tr>
        <w:trPr/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22272F"/>
                <w:sz w:val="24"/>
                <w:szCs w:val="24"/>
                <w:lang w:eastAsia="ru-RU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>Укрепление здоровья работающих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>Вовлечение в проект по профилактике НИЗ и приверженности ЗОЖ предприятий и организаций 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22272F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sz w:val="24"/>
                <w:szCs w:val="24"/>
                <w:lang w:eastAsia="ru-RU"/>
              </w:rPr>
              <w:t>Количество организаций и предприятий, участвующих в разработке и внедрении корпоративных программ по укреплению здоровья работающих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600" w:right="412" w:firstLine="72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  <w:bookmarkStart w:id="1" w:name="Par158"/>
      <w:bookmarkStart w:id="2" w:name="Par158"/>
      <w:bookmarkEnd w:id="2"/>
    </w:p>
    <w:p>
      <w:pPr>
        <w:pStyle w:val="Normal"/>
        <w:widowControl w:val="false"/>
        <w:autoSpaceDE w:val="false"/>
        <w:spacing w:lineRule="auto" w:line="240" w:before="0" w:after="0"/>
        <w:ind w:left="-600" w:right="412" w:firstLine="72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600" w:right="412" w:firstLine="72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144780</wp:posOffset>
                </wp:positionV>
                <wp:extent cx="2780030" cy="87630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8"/>
                            </w:tblGrid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муниципальной программ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крепление общественного здоровья на территории города Бузулу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т «_____» __________№ 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69pt;mso-wrap-distance-left:9pt;mso-wrap-distance-right:0pt;mso-wrap-distance-top:0pt;mso-wrap-distance-bottom:0pt;margin-top:-11.4pt;mso-position-vertical-relative:text;margin-left:4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8"/>
                      </w:tblGrid>
                      <w:tr>
                        <w:trPr>
                          <w:trHeight w:val="951" w:hRule="atLeast"/>
                        </w:trPr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крепление общественного здоровья на территории города Бузулу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т «_____» __________№ 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11520" w:firstLine="10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/>
        <w:t>(тыс. рублей)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501"/>
        <w:gridCol w:w="3613"/>
        <w:gridCol w:w="1891"/>
        <w:gridCol w:w="688"/>
        <w:gridCol w:w="811"/>
        <w:gridCol w:w="808"/>
        <w:gridCol w:w="811"/>
        <w:gridCol w:w="811"/>
        <w:gridCol w:w="811"/>
        <w:gridCol w:w="673"/>
        <w:gridCol w:w="811"/>
        <w:gridCol w:w="676"/>
        <w:gridCol w:w="673"/>
        <w:gridCol w:w="708"/>
      </w:tblGrid>
      <w:tr>
        <w:trPr>
          <w:tblHeader w:val="true"/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муниципальной программы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структурного элемента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ый распорядитель бюджетных средств (ответственный исполнитель, соисполнитель, участник)</w:t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59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бюджетных ассигнований</w:t>
            </w:r>
          </w:p>
        </w:tc>
      </w:tr>
      <w:tr>
        <w:trPr>
          <w:tblHeader w:val="true"/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 Пр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год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26 год 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 год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 год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0 год</w:t>
            </w:r>
          </w:p>
        </w:tc>
      </w:tr>
      <w:tr>
        <w:trPr>
          <w:tblHeader w:val="true"/>
          <w:cantSplit w:val="true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крепление общественного здоровья на территории города Бузулу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9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И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</w:tr>
      <w:tr>
        <w:trPr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6</w:t>
            </w:r>
          </w:p>
        </w:tc>
      </w:tr>
      <w:tr>
        <w:trPr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СиМ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374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с процессных мероприят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 xml:space="preserve">«Создание условий для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формирования среды, способствующей ведению гражданами здорового образа жизни; проведение оздоровительных и профилактических мероприятий для детей, подростков, учащейся молодежи, трудовых коллективов, а также мероприятий по укреплению семьи и активному долголетию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, в том числе: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оздоровительных и профилактических мероприятий для жителей города.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КСиМ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дение оздоровительных и профилактических мероприятий для детей, подростков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,6</w:t>
            </w:r>
          </w:p>
        </w:tc>
      </w:tr>
      <w:tr>
        <w:trPr>
          <w:cantSplit w:val="true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омплекс процессных мероприят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Проведение информационно-коммуникационной кампании по укреплению общественного здоровья»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  <w:tr>
        <w:trPr>
          <w:cantSplit w:val="true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информации по укреплению общественного здоровья на наружных печатных баннерах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ИП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 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9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160020</wp:posOffset>
                </wp:positionV>
                <wp:extent cx="2780030" cy="8763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003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78"/>
                            </w:tblGrid>
                            <w:tr>
                              <w:trPr>
                                <w:trHeight w:val="951" w:hRule="atLeast"/>
                              </w:trPr>
                              <w:tc>
                                <w:tcPr>
                                  <w:tcW w:w="43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к муниципальной программ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Укрепление общественного здоровья на территории города Бузулу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от «_____» __________№ 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9pt;height:69pt;mso-wrap-distance-left:9pt;mso-wrap-distance-right:0pt;mso-wrap-distance-top:0pt;mso-wrap-distance-bottom:0pt;margin-top:-12.6pt;mso-position-vertical-relative:text;margin-left:495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3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78"/>
                      </w:tblGrid>
                      <w:tr>
                        <w:trPr>
                          <w:trHeight w:val="951" w:hRule="atLeast"/>
                        </w:trPr>
                        <w:tc>
                          <w:tcPr>
                            <w:tcW w:w="43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  <w:t>Укрепление общественного здоровья на территории города Бузулук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ru-RU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от «_____» __________№ 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муниципальной программы с разбивкой по источникам финансирова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/>
        </w:rPr>
        <w:t xml:space="preserve">  </w:t>
      </w:r>
      <w:r>
        <w:rPr/>
        <w:t>(тыс. рублей)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484"/>
        <w:gridCol w:w="5609"/>
        <w:gridCol w:w="2637"/>
        <w:gridCol w:w="658"/>
        <w:gridCol w:w="719"/>
        <w:gridCol w:w="720"/>
        <w:gridCol w:w="720"/>
        <w:gridCol w:w="719"/>
        <w:gridCol w:w="720"/>
        <w:gridCol w:w="654"/>
        <w:gridCol w:w="646"/>
      </w:tblGrid>
      <w:tr>
        <w:trPr>
          <w:tblHeader w:val="true"/>
          <w:trHeight w:val="304" w:hRule="atLeast"/>
          <w:cantSplit w:val="true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муниципальной программы, структурного элемента</w:t>
            </w:r>
          </w:p>
        </w:tc>
        <w:tc>
          <w:tcPr>
            <w:tcW w:w="2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расходов</w:t>
            </w:r>
          </w:p>
        </w:tc>
      </w:tr>
      <w:tr>
        <w:trPr>
          <w:tblHeader w:val="true"/>
          <w:trHeight w:val="523" w:hRule="atLeast"/>
          <w:cantSplit w:val="true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3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>
          <w:tblHeader w:val="true"/>
          <w:trHeight w:val="286" w:hRule="atLeast"/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</w:tr>
      <w:tr>
        <w:trPr>
          <w:trHeight w:val="305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униципальная программ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Укреп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ственного здоровья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</w:tr>
      <w:tr>
        <w:trPr>
          <w:trHeight w:val="14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32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9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</w:tr>
      <w:tr>
        <w:trPr>
          <w:trHeight w:val="322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Создание условий для формирования среды, способствующей ведению гражданами здорового образа жизни; проведение оздоровительных и профилактические мероприятия для детей, подростков, учащейся молодежи, трудовых коллективов, а также мероприятий по укреплению семьи и активному долголетию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</w:tr>
      <w:tr>
        <w:trPr>
          <w:trHeight w:val="14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5</w:t>
            </w:r>
          </w:p>
        </w:tc>
      </w:tr>
      <w:tr>
        <w:trPr>
          <w:trHeight w:val="149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ведение информационно-коммуникационной кампании по укреплению общественного здоровья»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его, в том числе: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</w:tr>
      <w:tr>
        <w:trPr>
          <w:trHeight w:val="14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</w:t>
            </w:r>
          </w:p>
        </w:tc>
      </w:tr>
      <w:tr>
        <w:trPr>
          <w:trHeight w:val="149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600" w:right="412" w:firstLine="720"/>
        <w:jc w:val="both"/>
        <w:rPr>
          <w:rFonts w:ascii="Times New Roman" w:hAnsi="Times New Roman" w:eastAsia="Times New Roman" w:cs="Times New Roman"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</w:r>
    </w:p>
    <w:sectPr>
      <w:headerReference w:type="default" r:id="rId5"/>
      <w:type w:val="nextPage"/>
      <w:pgSz w:orient="landscape" w:w="16838" w:h="11906"/>
      <w:pgMar w:left="1701" w:right="851" w:gutter="0" w:header="482" w:top="1134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eastAsia="Times New Roman"/>
      <w:color w:val="FF0000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rFonts w:ascii="Calibri" w:hAnsi="Calibri" w:eastAsia="Times New Roman" w:cs="Times New Roman"/>
      <w:sz w:val="24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21">
    <w:name w:val="Заголовок 2 Знак1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Заголовок 21"/>
    <w:basedOn w:val="Normal"/>
    <w:next w:val="Normal"/>
    <w:qFormat/>
    <w:pPr>
      <w:keepNext w:val="true"/>
      <w:keepLines/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Style20">
    <w:name w:val="Цитата"/>
    <w:basedOn w:val="Normal"/>
    <w:qFormat/>
    <w:pPr>
      <w:autoSpaceDE w:val="false"/>
      <w:spacing w:lineRule="auto" w:line="240" w:before="0" w:after="0"/>
      <w:ind w:left="-78" w:right="-12" w:hanging="0"/>
      <w:jc w:val="both"/>
    </w:pPr>
    <w:rPr>
      <w:rFonts w:ascii="Times New Roman" w:hAnsi="Times New Roman" w:eastAsia="Calibri" w:cs="Times New Roman"/>
      <w:bCs/>
      <w:color w:val="000000"/>
      <w:sz w:val="28"/>
      <w:szCs w:val="20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sz w:val="24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 w:before="0" w:after="20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22:00Z</dcterms:created>
  <dc:creator>Валерий Шмелев</dc:creator>
  <dc:description/>
  <dc:language>en-US</dc:language>
  <cp:lastModifiedBy>Ольга В. Черкасова</cp:lastModifiedBy>
  <cp:lastPrinted>2022-11-29T08:53:00Z</cp:lastPrinted>
  <dcterms:modified xsi:type="dcterms:W3CDTF">2022-12-01T09:22:00Z</dcterms:modified>
  <cp:revision>2</cp:revision>
  <dc:subject/>
  <dc:title/>
</cp:coreProperties>
</file>