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втокредит: понятие, виды, особенности, основные нарушения</w:t>
      </w:r>
    </w:p>
    <w:p>
      <w:pPr>
        <w:pStyle w:val="Style15"/>
        <w:spacing w:before="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>Автокредит</w:t>
      </w:r>
      <w:r>
        <w:rPr>
          <w:sz w:val="22"/>
          <w:szCs w:val="22"/>
        </w:rPr>
        <w:t xml:space="preserve"> – это один из видов потребительского кредита, при котором потребитель получает денежные средства на определенные цели – приобретение автомобиля.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практике покупая автомобиля в кредит, потребитель заключает сразу несколько договоров: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договор купли продажи автотранспортного средства; такой договор заключается с автосалоном или иным продавцом;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кредитный договор и договор залога автомобиля; такие договоры заключаются с банком;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договор страхования; такой договор заключается со страховой организацией (страхователем).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атите внимание!</w:t>
      </w:r>
      <w:r>
        <w:rPr>
          <w:sz w:val="22"/>
          <w:szCs w:val="22"/>
        </w:rPr>
        <w:t xml:space="preserve"> Действующим законодательством не предусмотрено обязательное заключение какого-либо договора страхования при автокредите (например, страхование КАСКО, личное страхование и др.). </w:t>
      </w:r>
      <w:r>
        <w:rPr>
          <w:rFonts w:cs="TimesNewRoman;Times New Roman" w:ascii="TimesNewRoman;Times New Roman" w:hAnsi="TimesNewRoman;Times New Roman"/>
          <w:sz w:val="22"/>
          <w:szCs w:val="22"/>
        </w:rPr>
        <w:t>В страховых организациях, рекомендованных банком, плата по договору страхования может быть выше, чем у иных страхователей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>Помните!</w:t>
      </w:r>
      <w:r>
        <w:rPr>
          <w:sz w:val="22"/>
          <w:szCs w:val="22"/>
        </w:rPr>
        <w:t xml:space="preserve"> Чаще всего, до полного погашения кредита, автомашина, находится в залоге у банка, поэтому, в случае наступления страхового случая получателем страховых выплат (страхового возмещения) будет являться банк.</w:t>
      </w:r>
    </w:p>
    <w:p>
      <w:pPr>
        <w:pStyle w:val="ConsPlusNormal"/>
        <w:widowControl/>
        <w:ind w:first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новные нарушения, допускаемые банками при предоставлении автокредита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Взимание банком дополнительных комиссий помимо процентов за пользование кредитом (за предоставление и обслуживание кредита, за ведение ссудного счета и др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рушение банком, установленного законом порядка, очередности погашения задолженности заемщика, в случае допущенных потребителем просрочек платежей по кредиту. Например, банк в первую очередь  списывает проценты за нарушение срока оплаты, а потом сумму основного долга и проценты за пользование кредит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Одностороннее изменение банком условий кредитного договор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 Обязанность заемщика получить сведения о размере последнего платежа до его соверше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 Обязанность заемщика предоставить в банк сведения о наличии счетах в иных организациях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 Ограничение ответственности банка по кредитному договору перед потребителе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 Включение в кредитный договор условия о том, что все споры рассматриваются в суде по месту нахождения банка.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ы потребителю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1. Внимательно изучайте документы, которые подписываете: кредитный договор, договор залога автомобиля, договор купли-продажи автомобиля, договор страхования и др. Условия, подписываемых договоров должны быть понятны.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b/>
          <w:sz w:val="22"/>
          <w:szCs w:val="22"/>
        </w:rPr>
        <w:t>Помните!</w:t>
      </w: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 Ваше право на получение своевременной (до заключения кредитного договора), необходимой и достоверной информации закреплено в Законе РФ «О защите прав потребителей»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2. Заключая договор купли-продажи автомобиля, обратите внимание на общую цену автомобиля с учетом дополнительного оборудования (например: сигнализация, наличие магнитолы, неоновой подсветки и т.д.) и оказанных услуг (например: антикоррозийная защита и т.д.). Общая цена автомашины может отличаться от цены, которую озвучивают по телефону или указывают в рекламе.</w:t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3. Приобретая автомобиль в кредит, обращайте внимание на условия договора, связанные со страхованием автомобиля. Рассмотрите несколько вариантов получения кредита и выберите наиболее понятные условия кредитования. 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>Помните!</w:t>
      </w:r>
      <w:r>
        <w:rPr>
          <w:sz w:val="22"/>
          <w:szCs w:val="22"/>
        </w:rPr>
        <w:t xml:space="preserve"> Заключение договора страхования является правом, а не обязанностью заемщика.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 xml:space="preserve">При невозможности исполнять обязательства по кредиту по уважительной причине необходимо незамедлительно обратиться в банк в письменном виде с приложением обосновывающих документов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нимание!</w:t>
      </w:r>
      <w:r>
        <w:rPr>
          <w:rFonts w:cs="Times New Roman" w:ascii="Times New Roman" w:hAnsi="Times New Roman"/>
          <w:sz w:val="22"/>
          <w:szCs w:val="22"/>
        </w:rPr>
        <w:t xml:space="preserve"> За злостное уклонение от погашения кредиторской задолженности в крупном размере после вступления в законную силу судебного акта (например, решение суда, судебный приказ) предусмотрена уголовная ответственность по со ст. 177 Уголовного кодекса РФ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>5. В случае угона или повреждения автомобиля не прекращайте выплачивать кредит банку.</w:t>
      </w:r>
    </w:p>
    <w:p>
      <w:pPr>
        <w:pStyle w:val="Normal"/>
        <w:autoSpaceDE w:val="false"/>
        <w:ind w:firstLine="360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6. В случае возврата автомашины, по причине возникновения существенных недостатков, потребитель вправе требовать от автосалона возмещения убытков, возникших в результате продажи некачественного товара, в том числе процентов уплаченных банку по кредитному договору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7:00Z</dcterms:created>
  <dc:creator>zppkorolenko</dc:creator>
  <dc:description/>
  <cp:keywords/>
  <dc:language>en-US</dc:language>
  <cp:lastModifiedBy>123</cp:lastModifiedBy>
  <cp:lastPrinted>2016-03-23T09:32:00Z</cp:lastPrinted>
  <dcterms:modified xsi:type="dcterms:W3CDTF">2016-03-23T05:19:00Z</dcterms:modified>
  <cp:revision>4</cp:revision>
  <dc:subject/>
  <dc:title>I</dc:title>
</cp:coreProperties>
</file>