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9 месяцев 2017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9 месяцев 2017 года увеличен объем добычи полезных ископаемых и предоставления услуг в области добычи полезных ископаемых, работ по ремонту и монтажу машин и оборудования, производства прочих транспортных средств, прочих неметаллических минеральных продуктов, полиграфической деятельности при одновременном снижении объемов производства пищевых продуктов, производства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автотранспортных средств, прицепов и полуприцепов, одежды, деятельности по обеспечению электрической энергией, газом и паром.</w:t>
      </w:r>
    </w:p>
    <w:p>
      <w:pPr>
        <w:pStyle w:val="Normal"/>
        <w:ind w:firstLine="851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январе – сентябре </w:t>
      </w:r>
      <w:r>
        <w:rPr>
          <w:iCs/>
          <w:sz w:val="28"/>
          <w:szCs w:val="28"/>
        </w:rPr>
        <w:t xml:space="preserve">2017 года </w:t>
      </w:r>
      <w:r>
        <w:rPr>
          <w:sz w:val="28"/>
          <w:szCs w:val="28"/>
        </w:rPr>
        <w:t>индекс промышленного производства по полному кругу предприятий составил 105,0</w:t>
      </w:r>
      <w:r>
        <w:rPr>
          <w:iCs/>
          <w:sz w:val="28"/>
          <w:szCs w:val="28"/>
        </w:rPr>
        <w:t>%. На динамику данного показателя существенное влияние оказало развитие предприятий по добыче полезных ископаемых, занимающих наибольший удельный вес в структуре промышленного производства город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105,2% к аналогичному периоду 2016 года. Результативный показатель сложился за счёт увеличения объемов добычи топливно – энергетических полезных ископаемых на 4,7% (с 144 105,2 до 150 855,5 </w:t>
      </w:r>
      <w:r>
        <w:rPr>
          <w:iCs/>
          <w:sz w:val="28"/>
          <w:szCs w:val="28"/>
        </w:rPr>
        <w:t xml:space="preserve">млн. рублей) при одновременном росте объёмов предоставления услуг, связанных с добычей нефти на 14,3% (с 7 383,0 до 8 436,2 млн. рублей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витие обрабатывающих отраслей в январе – сентябре 2017 года оценивается на уровне 95,2% к аналогичному периоду 2016 года. Наибольший прирост производства обрабатывающих отраслей промышленности в январе – сентябре 2017 года к соответствующему периоду 2016 года наблюдался при производстве прочих неметаллических минеральных продуктов (147,0%), производстве прочих транспортных средств (116,1%), при оказании услуг по ремонту и монтажу машин и оборудования (112,4%), в полиграфической деятельности (109,7%),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о пищевых продуктов оценивается на уровне 98,9%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январе - сентябре 2017 года производство текстильной и швейной промышленности оценивается на уровне 90,6% к аналогичному периоду 2016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услуг по ремонту и монтажу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12,4%. В январе – сентябре 2017 года производство автотранспортных средств, прицепов и полуприцепов оценивается на уровне 75,1% к аналогичному периоду 2016 года. В отрасли транспортного машиностроения произошло снижение объемов сборки тракторной техники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7 года индекс промышленного производства полиграфической деятельности составил 109,7%. Причинами значительного спроса на бланковую продукцию являлись реорганизационные процедуры системы здравоохранения в форме слияния и функционирования   ГБУЗ «Бузулукская больница скорой медицинской помощи», сопровождающиеся потребностью в новой бланковой продукции, штампах, печатях, факсимил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их неметаллических минеральных продуктов в отчетном периоде индекс промышленного производства составил 147,0%. Рост результативных показателей обусловлен увеличением объемов  реализации произведённого кирпича в летний период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итогам </w:t>
      </w:r>
      <w:r>
        <w:rPr>
          <w:b w:val="false"/>
          <w:sz w:val="28"/>
          <w:szCs w:val="28"/>
          <w:lang w:val="ru-RU"/>
        </w:rPr>
        <w:t xml:space="preserve">9 месяцев </w:t>
      </w:r>
      <w:r>
        <w:rPr>
          <w:b w:val="false"/>
          <w:sz w:val="28"/>
          <w:szCs w:val="28"/>
        </w:rPr>
        <w:t>201</w:t>
      </w:r>
      <w:r>
        <w:rPr>
          <w:b w:val="false"/>
          <w:sz w:val="28"/>
          <w:szCs w:val="28"/>
          <w:lang w:val="ru-RU"/>
        </w:rPr>
        <w:t>7</w:t>
      </w:r>
      <w:r>
        <w:rPr>
          <w:b w:val="false"/>
          <w:sz w:val="28"/>
          <w:szCs w:val="28"/>
        </w:rPr>
        <w:t xml:space="preserve"> года индекс производства предприятий по 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беспече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92,8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декс производства предприятий сферы водоснабжения и  водоотведения по итогам 9 месяцев 2017 года составил 119,8%. В рамках проведения мероприятий по энергосбережению снижение отпуска воды составило 4,4% к аналогичному периоду прошлого года.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/>
      </w:pPr>
      <w:r>
        <w:rPr>
          <w:szCs w:val="28"/>
        </w:rPr>
        <w:t>В целом, деятельность электроэнергетического комплекса города в отчетном периоде основывалась на принципе сбалансированного развития электросетевого хозяйства и синхронизации ввода электроэнергетических объектов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девять месяцев 2017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9 месяцев 2017 года по предварительным расчетам составит 21570,2 млн. рублей – 113,0%  </w:t>
      </w:r>
      <w:r>
        <w:rPr>
          <w:bCs/>
          <w:sz w:val="28"/>
          <w:szCs w:val="28"/>
        </w:rPr>
        <w:t xml:space="preserve">к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 2016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9 месяцев 2017 года составила 14,5 тыс. кв.м, темп роста 53,9% по отношению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 xml:space="preserve">показателю 2016 года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10,6 тыс. кв.м. жилья, рост в 2,2 раза относительн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казател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9 месяцев 2017 года составил 9001,8 млн. рублей, что составляет 105,2 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9 месяцев 2017 года составил 465,5 млн. рублей, что составляет 107,2 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6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латных услуг, оказанных крупными и средними предприятиями населению, за 9 месяцев 2017 года по данным статистики составил 916,5 млн. рублей – 114,7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  <w:r>
        <w:rPr>
          <w:bCs/>
          <w:sz w:val="28"/>
          <w:szCs w:val="28"/>
        </w:rPr>
        <w:t xml:space="preserve"> Объем бытовых услуг составил 34,5 млн. рублей – 83,8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6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За </w:t>
      </w:r>
      <w:r>
        <w:rPr>
          <w:b w:val="false"/>
          <w:bCs w:val="false"/>
          <w:sz w:val="28"/>
          <w:szCs w:val="28"/>
          <w:lang w:val="ru-RU"/>
        </w:rPr>
        <w:t>9 месяцев</w:t>
      </w:r>
      <w:r>
        <w:rPr>
          <w:b w:val="false"/>
          <w:bCs w:val="false"/>
          <w:sz w:val="28"/>
          <w:szCs w:val="28"/>
        </w:rPr>
        <w:t xml:space="preserve"> 201</w:t>
      </w:r>
      <w:r>
        <w:rPr>
          <w:b w:val="false"/>
          <w:bCs w:val="false"/>
          <w:sz w:val="28"/>
          <w:szCs w:val="28"/>
          <w:lang w:val="ru-RU"/>
        </w:rPr>
        <w:t>7</w:t>
      </w:r>
      <w:r>
        <w:rPr>
          <w:b w:val="false"/>
          <w:bCs w:val="false"/>
          <w:sz w:val="28"/>
          <w:szCs w:val="28"/>
        </w:rPr>
        <w:t xml:space="preserve"> года доходы городского бюджета составили </w:t>
      </w:r>
      <w:r>
        <w:rPr>
          <w:b w:val="false"/>
          <w:bCs w:val="false"/>
          <w:sz w:val="28"/>
          <w:szCs w:val="28"/>
          <w:lang w:val="ru-RU"/>
        </w:rPr>
        <w:t>947,2</w:t>
      </w:r>
      <w:r>
        <w:rPr>
          <w:b w:val="false"/>
          <w:bCs w:val="false"/>
          <w:sz w:val="28"/>
          <w:szCs w:val="28"/>
        </w:rPr>
        <w:t xml:space="preserve"> млн. рублей</w:t>
      </w:r>
      <w:r>
        <w:rPr>
          <w:b w:val="false"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2,1%, в том числе: налоговые  доходы – 44,1%, неналоговые – 8,0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929,87 млн. рублей   – 104,6% к аналогичному периоду 2016 го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 январь - сентябрь 2017 года в ГКУ «ЦЗН г. Бузулука» обратились за предоставлением государственной услуги по содействию в поиске подходящей работы 983 чел., проживающих в г. Бузулуке, что составляет 74,9% от  показателя  аналогичного периода 2016 года.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За указанный период  были признаны безработными 588 жителей города Бузулука, что составляет 71,6% от  уровня прошлого года.  </w:t>
      </w:r>
    </w:p>
    <w:p>
      <w:pPr>
        <w:pStyle w:val="TextBody"/>
        <w:spacing w:before="0" w:after="0"/>
        <w:ind w:firstLine="851"/>
        <w:jc w:val="both"/>
        <w:rPr/>
      </w:pPr>
      <w:r>
        <w:rPr>
          <w:sz w:val="28"/>
          <w:szCs w:val="28"/>
        </w:rPr>
        <w:t>Работодателями г. Бузулука за январь - сентябрь 2017 года были заявлены 2992 свободных вакансии.  На 01.10.2017  в банке данных ГКУ «ЦЗН г. Бузулука» 748 вакансий от предприятий и организаций г. Бузулу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01.10.2017 на учете в ГКУ «ЦЗН г. Бузулука» в качестве безработных состоят 382 человека,  из них женщины составляют 59,4%, молодежь – 27,0%, уволенные в связи с высвобождением – 18,3%,  уволенные по собственному желанию – 48,4%, граждане, имеющие длительный (более одного года) перерыв в работе – 15,4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фициально зарегистрированной безработицы  по г. Бузулуку на 01.10.2017 составил 0,8% от численности экономического населения (на 01.10.2016 – 1,2%). 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7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9 месяцев </w:t>
            </w:r>
            <w:r>
              <w:rPr>
                <w:sz w:val="28"/>
                <w:szCs w:val="28"/>
              </w:rPr>
              <w:t>2017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к </w:t>
            </w:r>
            <w:r>
              <w:rPr>
                <w:bCs/>
                <w:sz w:val="28"/>
                <w:szCs w:val="28"/>
              </w:rPr>
              <w:t>9 месяц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 07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2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85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9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6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монт и монтаж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4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7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2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 (январь - июль 2017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98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 (январь - июль 2017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3 раз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6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июль 2017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4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август 2017 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48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корректировка количества КФХ с учетом данных, представленных МРИ ФНС № 3  по Оренбургской области. КФХ зарегистрированы на территории МО г. Бузулук, фактическую деятельность осуществляют в районах.</w:t>
      </w:r>
    </w:p>
    <w:p>
      <w:pPr>
        <w:pStyle w:val="Footnot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5:49:00Z</dcterms:created>
  <dc:creator>mslavrova</dc:creator>
  <dc:description/>
  <dc:language>en-US</dc:language>
  <cp:lastModifiedBy>Елена Подъячева</cp:lastModifiedBy>
  <cp:lastPrinted>2017-10-30T16:50:00Z</cp:lastPrinted>
  <dcterms:modified xsi:type="dcterms:W3CDTF">2017-11-21T05:54:00Z</dcterms:modified>
  <cp:revision>3</cp:revision>
  <dc:subject/>
  <dc:title>Пояснительная записка</dc:title>
</cp:coreProperties>
</file>