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иняты меры по защите     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 работников АО «Федеральная пассажирская компания» на охрану труд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декабре 2019 года в Пассажирском вагонном депо Оренбург проведена проверка соблюдения требований законодательства об охране труда, в ходе которой выявлены 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работникам предприятия, занятым на работах с вредными и опасными условиями труда, выдача средств индивидуальной защиты производилась не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ыявленные нарушения Оренбургским транспортным прокурором 30.12.2019 начальнику Пассажирского вагонного депо Оренбург внесено представление, которое 28.01.2020 рассмотрено и удовлетворено. Виновное лицо привлечено к дисциплинарной ответствен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я устранены. Работникам предприятия недостающие средства индивидуальной защиты выданы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спектором по охране труда Государственной инспекции труда по Оренбургской области 21.02.2020 по постановлениям Оренбургского транспортного прокурора главный инженер Пассажирского вагонного депо Оренбург привлечен к административной ответственности по ч. 1 ст. 5.27.1 КоАП РФ в виде предупре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8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38:00Z</dcterms:modified>
  <cp:revision>2</cp:revision>
  <dc:subject/>
  <dc:title>Прокуратура Российской Федерации</dc:title>
</cp:coreProperties>
</file>