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3"/>
        <w:gridCol w:w="160"/>
        <w:gridCol w:w="5083"/>
      </w:tblGrid>
      <w:tr>
        <w:trPr>
          <w:trHeight w:val="3977" w:hRule="exact"/>
        </w:trPr>
        <w:tc>
          <w:tcPr>
            <w:tcW w:w="4396" w:type="dxa"/>
            <w:gridSpan w:val="2"/>
            <w:tcBorders/>
          </w:tcPr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850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192" r="-357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firstLine="213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firstLine="213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30-п</w:t>
            </w:r>
          </w:p>
          <w:p>
            <w:pPr>
              <w:pStyle w:val="Normal"/>
              <w:ind w:left="-68" w:right="-74" w:firstLine="2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3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</wp:posOffset>
                      </wp:positionV>
                      <wp:extent cx="635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05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5715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.1pt;margin-top:0.4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5715</wp:posOffset>
                      </wp:positionV>
                      <wp:extent cx="2546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0.4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</wp:posOffset>
                      </wp:positionV>
                      <wp:extent cx="2546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площадок для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уска фейерверков и пиротехнических изделий на территории муниципального образования город Бузулук Оренбургской области           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6.09.2020 № 1479 «Об утверждении правил противопожарного режима в Российской Федерации», на основании статей 7, 30, пункта 5 статьи 40, статьи 43 Устава города Бузулука:</w:t>
      </w:r>
    </w:p>
    <w:p>
      <w:pPr>
        <w:pStyle w:val="Normal"/>
        <w:numPr>
          <w:ilvl w:val="0"/>
          <w:numId w:val="2"/>
        </w:numPr>
        <w:ind w:left="0" w:firstLine="7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ь площадки для запуска фейерверков                             и пиротехнических изделий </w:t>
      </w:r>
      <w:r>
        <w:rPr>
          <w:rFonts w:cs="Times New Roman" w:ascii="Times New Roman" w:hAnsi="Times New Roman"/>
          <w:sz w:val="28"/>
          <w:szCs w:val="28"/>
        </w:rPr>
        <w:t>населением гор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ом 5м х 5м в северо-западной части парка имени                    А.С. Пушк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размером 4м х 6м с юго-восточной стороны от центрального входа      в здание МБУК г. Бузулука ДК «Юбилейный» (3 микрорайон д. № 17 «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C0E31"/>
          <w:sz w:val="28"/>
          <w:szCs w:val="28"/>
          <w:shd w:fill="FFFFFF" w:val="clear"/>
        </w:rPr>
        <w:t xml:space="preserve">Управлению по информационной политике администрации города Бузулука разместить в средствах массовой информации и на официальном сайте администрации города информацию о мерах безопасности и правилах использования фейерверков и пиротехнических изделий населением города на площадках, указанных в пункте 1 настоящего постано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отделу надзорной деятельности и профилактической работы по г. Бузулуку, Бузулукскому и Грачевскому районам управления надзорной деятельности и профилактической работы Главного управления МЧС России по Оренбургской области производить осмотр площадок               для запуска фейерверков и пиротехнических изделий ежегодно                       до 28 декабря, указанных в пункте 1 настоящего постановления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со дня подписания            и подлежит   опубликованию на правовом интернет - портале Бузулука БУЗУЛУК-ПРАВО. РФ и размещению на официальном сайте администрации города Бузулук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>.бузулук.рф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       на первого заместителя главы администрации города А.А. Немк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В.С. Песков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А.А. Немкову, </w:t>
      </w:r>
      <w:r>
        <w:rPr>
          <w:rFonts w:cs="Times New Roman" w:ascii="Times New Roman" w:hAnsi="Times New Roman"/>
          <w:sz w:val="28"/>
          <w:szCs w:val="28"/>
          <w:lang w:eastAsia="en-US"/>
        </w:rPr>
        <w:t>управлению по делам гражданской обороны, пожарной безопасности и чрезвычайным ситуациям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, Управлению по информационной политике администрации города Бузулука, МКУ г. Бузулука «ЕДДС»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</w:t>
      </w:r>
      <w:r>
        <w:rPr>
          <w:rFonts w:cs="Times New Roman" w:ascii="Times New Roman" w:hAnsi="Times New Roman"/>
          <w:sz w:val="28"/>
          <w:szCs w:val="28"/>
          <w:lang w:eastAsia="en-US"/>
        </w:rPr>
        <w:t>тделу  надзорной деятельности и профилактической работы  по городу Бузулуку, Бузулукскому и Грачевскому районам  управления надзорной деятельности   и профилактической работы Главного управления МЧС России                      по Оренбург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 пожарно-спасательному отряду ФПС ГПС Главного управления МЧС России по Оренбургской области,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ю по культуре, спорту и молодежной политике администрации города Бузулука, муниципальному унитарному предприятию города Бузулука «Жилищно-коммунальное хозяйство № 2»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36:00Z</dcterms:created>
  <dc:creator>Office 12</dc:creator>
  <dc:description/>
  <dc:language>en-US</dc:language>
  <cp:lastModifiedBy>Ольга Н. Глебова</cp:lastModifiedBy>
  <cp:lastPrinted>2021-12-24T12:07:00Z</cp:lastPrinted>
  <dcterms:modified xsi:type="dcterms:W3CDTF">2021-12-29T11:36:00Z</dcterms:modified>
  <cp:revision>2</cp:revision>
  <dc:subject/>
  <dc:title>Об утверждении инструкции по делопроизводству</dc:title>
</cp:coreProperties>
</file>