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ренбургской транспортной прокуратурой выявлены нарушения при обращении с твердыми коммунальными отходами  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енбургской транспортной прокуратурой в марте 2020 года проведена проверка исполнения требований федерального законодательства при обращении с твердыми коммунальными отходами  в </w:t>
      </w:r>
      <w:r>
        <w:rPr>
          <w:color w:val="000000"/>
          <w:sz w:val="28"/>
          <w:szCs w:val="28"/>
        </w:rPr>
        <w:t xml:space="preserve">Пассажирском вагонном депо Оренбург - структурном подразделении Уральского филиала акционерного общества «Федеральная пассажирская компания», </w:t>
      </w:r>
      <w:r>
        <w:rPr>
          <w:sz w:val="28"/>
          <w:szCs w:val="28"/>
        </w:rPr>
        <w:t>в ходе которой выявлены нару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редприятием складирование мусора  осуществлялось с нарушениями Федерального закона от 30.03.1999 № 52-ФЗ «О санитарно - эпидемиологическом благополучии насе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явленными нарушениями Оренбургским транспортным прокурором начальнику Пассажирского вагонного депо Оренбург внесено представление, по итогам рассмотрения которого нарушения закона устран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становлению прокурора главный инженер предприятия привлечен к административной ответственности по ст. 6.3 КоАП РФ (нарушение законодательства в области обеспечения санитарно-эпидемиологического благополучия населения) в виде штрафа.</w:t>
      </w:r>
    </w:p>
    <w:p>
      <w:pPr>
        <w:pStyle w:val="Normal"/>
        <w:tabs>
          <w:tab w:val="clear" w:pos="708"/>
          <w:tab w:val="left" w:pos="748" w:leader="none"/>
        </w:tabs>
        <w:spacing w:before="0" w:after="200"/>
        <w:contextualSpacing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го прокурор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      Р.В. Калаш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8" w:hanging="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ru-RU" w:bidi="ar-SA"/>
    </w:rPr>
  </w:style>
  <w:style w:type="character" w:styleId="Style14">
    <w:name w:val="Знак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2:00Z</dcterms:created>
  <dc:creator>хр</dc:creator>
  <dc:description/>
  <cp:keywords/>
  <dc:language>en-US</dc:language>
  <cp:lastModifiedBy>хр</cp:lastModifiedBy>
  <cp:lastPrinted>2020-04-08T18:24:00Z</cp:lastPrinted>
  <dcterms:modified xsi:type="dcterms:W3CDTF">2020-04-16T05:13:00Z</dcterms:modified>
  <cp:revision>22</cp:revision>
  <dc:subject/>
  <dc:title>Уральская транспортная прокуратура</dc:title>
</cp:coreProperties>
</file>