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орухин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города Бузулука «Детский сад №10 комбинирован-ного ви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Nissan No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 09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18"/>
                <w:szCs w:val="18"/>
                <w:lang w:val="en"/>
              </w:rPr>
              <w:t>Renault scen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/>
                <w:color w:val="222222"/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 8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4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5-11T07:43:00Z</dcterms:modified>
  <cp:revision>8</cp:revision>
  <dc:subject/>
  <dc:title>Сведения</dc:title>
</cp:coreProperties>
</file>