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 о нач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21 г.                                                                                                     №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целях   соблюдения   права   человека   на   благоприятные  условия жизнедеятельности,  прав  и  законных  интересов правообладателей земельных участков  и  объектов капитального строительства, в соответствии с пунктом 1.1. статьи 45 Градостроительного кодекса Российской Федерации, Положением об общественных обсуждениях, публичных слушаниях на территории муниципального образования город Бузулук Оренбургской области, утвержденным решением городского Совета депутатов от 21.12.2005 № 758, объявляется о начале публичных слушаний по внесению изменения в проект планировки территории и проект межевания города Бузулука Оренбургской области, в кадастровом квартале 56:08:2105005, для проектирования микрорайона «Никольский» г. Бузулук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роекта планировки территории и проекта межевания города Бузулука Оренбургской области, в кадастровом квартале 56:08:2105005, для проектирования микрорайона «Никольский» г. Бузулук, в части земельного участка с кадастровым номером 56:08:2105005:228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сновной чертеж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лан границ формируемых земельных участк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публичных слушаний: Комиссия по землепользованию и застройке города Бузулук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Комиссии по землепользованию и застройке города Бузулука: Оренбургская обл., г. Бузулук, ул. Галактионова, 29 (Управление градообразования и капитального строительства города Бузулук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едставитель организатора общественных обсуждений: Макина Н.В. – начальник отдела ИОГД УГиКС г. Бузулука, тел.: (35342) 35-203; электронная почта ugiks@mail.ru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публичных слушаний: 27.05.2021 года в 11 часов местного времен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азмещение проект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фициальный сайт администрации города Бузулука: www.бузулук.рф (Градостроительство и земельные отношения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Документы для общественного обсуждения и публичных слушаний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й стенд: холл администрации города Бузулук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й стенд: Управление градообразования и капитального строительства города Бузулу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Экспозиция проекта открыта с 26.04.2021 года по 24.05.2021 года в холле здания администрации города Бузулука по адресу: Оренбургская обл., Бузулук, ул. Ленина, 10 и в Управлении градообразования и капитального строительства города Бузулука по адресу: Оренбургская обл., г. Бузулук,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зработчик проекта: АНО «НО Прогрессива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предложений и замечаний по проекту: с 26.04.2021 года по 24.05.2021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участниками публичных слушаний вносятся в свободной форме с обязательным указанием: для физических лиц –- фамилии, имени, отчества (при наличии), даты рождения, адреса места жительства (регистрации), для юридических лиц   –   наименования, основного государственного регистрационного номера, место нахождения и адреса с приложением документов, подтверждающих такие сведения, – посредство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в электронной форме: ugiks@mail.ru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в письменной форме по адресу: Оренбургская обл., г. Бузулук,                  ул. Галактионова, 29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публичных слушаний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0-09-03T15:27:00Z</cp:lastPrinted>
  <dcterms:modified xsi:type="dcterms:W3CDTF">2021-04-27T11:01:00Z</dcterms:modified>
  <cp:revision>386</cp:revision>
  <dc:subject/>
  <dc:title>МУНИЦИПАЛЬНОЕ ОБРАЗОВАНИЕ ГОРОД НОЯБРЬСК</dc:title>
</cp:coreProperties>
</file>