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межевания территории земельного участка под многоквартирным домом № 38 в 7а микрорайоне в городе Бузулуке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ород Бузулук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7а 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38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межевания территории земельного участка под многоквартирным домом № 38 в 7а микрорайоне в городе Бузулуке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е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узулука: Оренбургская обл., г. Бузулук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3.11.2020 года по 22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олл администрации города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11.2020 года по 21.12.2020 года 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0-11-24T06:26:00Z</dcterms:modified>
  <cp:revision>388</cp:revision>
  <dc:subject/>
  <dc:title>МУНИЦИПАЛЬНОЕ ОБРАЗОВАНИЕ ГОРОД НОЯБРЬСК</dc:title>
</cp:coreProperties>
</file>