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ина Наталья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присмотра и оздоровления №29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 36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Hyundai 35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2 40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7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5-11T04:53:00Z</dcterms:modified>
  <cp:revision>14</cp:revision>
  <dc:subject/>
  <dc:title>Сведения</dc:title>
</cp:coreProperties>
</file>