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25"/>
        <w:gridCol w:w="4962"/>
      </w:tblGrid>
      <w:tr>
        <w:trPr>
          <w:trHeight w:val="3977" w:hRule="exact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 № _______________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firstLine="7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1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</w:t>
            </w:r>
          </w:p>
        </w:tc>
      </w:tr>
      <w:tr>
        <w:trPr>
          <w:trHeight w:val="695" w:hRule="atLeast"/>
        </w:trPr>
        <w:tc>
          <w:tcPr>
            <w:tcW w:w="4536" w:type="dxa"/>
            <w:tcBorders/>
          </w:tcPr>
          <w:p>
            <w:pPr>
              <w:pStyle w:val="Normal"/>
              <w:suppressAutoHyphens w:val="true"/>
              <w:ind w:left="71" w:right="3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программы 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9 Федерального закона от 21.12.1994 № 69-ФЗ «О пожарной безопасности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63 Федерального закона от 22.07.2008 № 123-ФЗ «Технический регламент о требованиях пожарной безопасности», статьей 16 Федерального закона от 06.10.2003 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7, статьей 30, пункта 5 статьи 40, статьей 43 Устава города Бузулука, постановлением администрации города Бузулука от 06.11.2015 № 2433-п  «Об утверждении Порядка разработки, реализации и оценки эффективности муниципальных программ города Бузулука», распоряжение администрации города Бузулука от 20.07.2020 № 106-р «Об утверждении Перечня муниципальных программ города Бузулука»: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 согласно приложению.</w:t>
      </w:r>
    </w:p>
    <w:p>
      <w:pPr>
        <w:pStyle w:val="ConsPlusNormal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учить организацию исполнения  настоящего постановления управлению по делам гражданской обороны, пожарной безопасности и чрезвычайным ситуациям  администрации города Бузулука (далее – управление по делам ГО, ПБ и ЧС администрации города Бузулука)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его официального опубликования  в газете «Российская провинция» и подлежит официальному опубликованию на правовом интернет–портале Бузулука БУЗУЛУК-ПРАВО. РФ, но не ранее 01.01.2021 года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подлежит включению в областной регистр муниципальных нормативных правовых актов.</w:t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а В.С. Пескова.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С.А. Салмин</w:t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 в дело, В.С. Пескову, управлению по делам гражданской обороны, пожарной безопасности и чрезвычайным ситуациям администрации города Бузулука, муниципальному казенному учреждению города Бузулука «Центр по гражданской обороне, пожарной безопасности и чрезвычайным ситуациям»,  правовому управлению администрации города Бузулука, Финансовому управлению администрации города Бузулука, Управлению образования администрации города Бузулука, отделу бухгалтерского учета и отчетности администрации города Бузулука, обществу с ограниченной ответственностью «Информправо плюс», Управлению по информационной политике администрации города Бузулука, редакции газеты «Российская провинция»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44450</wp:posOffset>
                </wp:positionV>
                <wp:extent cx="2948940" cy="6223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622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44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 xml:space="preserve">Приложение  к постановлению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>администрации города Бузулу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6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  <w:t>от «____ » _________ № 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49pt;mso-wrap-distance-left:9pt;mso-wrap-distance-right:0pt;mso-wrap-distance-top:0pt;mso-wrap-distance-bottom:0pt;margin-top:-3.5pt;mso-position-vertical-relative:text;margin-left:23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44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 xml:space="preserve">Приложение  к постановлению </w: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>администрации города Бузулука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644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eastAsia="zh-CN"/>
                              </w:rPr>
                              <w:t>от «____ » _________ № 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ая программа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 на территории  города Бузулук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»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АСПОРТ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муниципальной программы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1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 на территории  города Бузулука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»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(далее – Программа, муниципальная программа) 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center"/>
        <w:outlineLvl w:val="1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4"/>
        <w:gridCol w:w="7032"/>
      </w:tblGrid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тветственный исполнитель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Администрация города  Бузулука в лице управления по делам гражданской обороны, пожарной безопасности и чрезвычайных ситуаций администрации города Бузулука</w:t>
            </w:r>
          </w:p>
        </w:tc>
      </w:tr>
      <w:tr>
        <w:trPr>
          <w:trHeight w:val="689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оисполнители 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Участники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 xml:space="preserve">Управление образования администрации города Бузулука (далее – УО), Муниципальное казенное учреждение города Бузулука «Центр по гражданской обороне, пожарной безопасности и чрезвычайным ситуациям» (далее – МКУ г. Бузулука «Центр по ГО, ПБ и ЧС»)  </w:t>
            </w:r>
          </w:p>
        </w:tc>
      </w:tr>
      <w:tr>
        <w:trPr>
          <w:trHeight w:val="68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одпрограммы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true"/>
              <w:autoSpaceDE w:val="tru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en-US"/>
              </w:rPr>
              <w:t>-</w:t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rPr>
                <w:rFonts w:ascii="Times New Roman" w:hAnsi="Times New Roman" w:cs="Times New Roman"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  <w:lang w:eastAsia="zh-CN"/>
              </w:rPr>
            </w:r>
          </w:p>
        </w:tc>
      </w:tr>
      <w:tr>
        <w:trPr>
          <w:trHeight w:val="55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иоритетные проекты (программы), реализуемые в рамках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Цель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Создание необходимых условий для предупреждения и ликвидации чрезвычайных ситуац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природного и техногенн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выполнение мероприятий по гражданской обороне,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 xml:space="preserve"> обеспечению пожарной безопасности населения города</w:t>
            </w:r>
          </w:p>
        </w:tc>
      </w:tr>
      <w:tr>
        <w:trPr>
          <w:trHeight w:val="988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Задачи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. Обеспечение проведения мероприятий по гражданской обороне, предупреждению и ликвидации чрезвычайных ситуаций на территории города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. Обеспечение первичных мер пожарной безопасности на территории города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. Оптимизация системы защиты жизни и здоровья населения от пожаров и их последствий путем качественного обеспечения полномочий по обеспечению первичных мер пожарной безопасности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. Повышение эффективности проводимой противопожарной пропаганды с населением города Бузулука</w:t>
            </w:r>
          </w:p>
        </w:tc>
      </w:tr>
      <w:tr>
        <w:trPr>
          <w:trHeight w:val="1032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оказатели (индикаторы)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ведения о показателях (индикаторах) муниципальной программы и их значениях приведены в приложении    № 1 к Программе</w:t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Срок и этапы реализации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1-2026 годы, этапы реализации Программы не выделяются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бъем бюджетных ассигновани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91870,6 тыс. рублей, в том числе  по годам реализации: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1 год – 10125,1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2 год – 20405,1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3 год – 19835,1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4 год – 15835,1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5 год – 12835,1 тыс. рублей;</w:t>
            </w:r>
          </w:p>
          <w:p>
            <w:pPr>
              <w:pStyle w:val="Norma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026 год – 12835,1 тыс. рублей</w:t>
            </w:r>
          </w:p>
        </w:tc>
      </w:tr>
      <w:tr>
        <w:trPr>
          <w:trHeight w:val="276" w:hRule="atLeast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Ожидаемые результаты реализации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1. Сокращение числа пожаров на территории города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2. Обеспечение  оперативной и эффективной работы комиссии по чрезвычайным ситуациям и обеспечению пожарной безопасности администрации города Бузулука при выполнении мероприятий по профилактике пожаров и минимизации негативных последствий пожаров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3. Повышение уровня знаний населения в вопросах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пожарной безопасности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4. Обеспечение эффективной работы рабочей группы по профилактике пожаров созданной решением комиссии по предупреждению и ликвидации чрезвычайных ситуаций и обеспечению пожарной безопасности администрации города Бузулука № 2 от 28.02.2019 г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5. Повышение качества обучения населения города  мерам пожарной безопасности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6. Снижение риска возникновения пожаров и обеспечение  безопасности людей и  имущества от пожаров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7. Гарантированное водоснабжение при тушении пожаров в летнее и зимнее время на территории города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8. Своевременное оповещение о пожаре, недопущение гибели и травмирования  людей  при пожарах на объектах муниципальной собственности, в том числе на объектах образования.</w:t>
            </w:r>
          </w:p>
          <w:p>
            <w:pPr>
              <w:pStyle w:val="Normal"/>
              <w:widowControl/>
              <w:suppressAutoHyphens w:val="true"/>
              <w:autoSpaceDE w:val="true"/>
              <w:jc w:val="both"/>
              <w:rPr>
                <w:rFonts w:ascii="Times New Roman" w:hAnsi="Times New Roman" w:cs="Times New Roman"/>
                <w:color w:val="FF0000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9. Готовность пунктов временного размещения населения при возникновении чрезвычайных ситуаций</w:t>
            </w:r>
          </w:p>
        </w:tc>
      </w:tr>
    </w:tbl>
    <w:p>
      <w:pPr>
        <w:pStyle w:val="Normal"/>
        <w:widowControl/>
        <w:suppressAutoHyphens w:val="true"/>
        <w:autoSpaceDE w:val="true"/>
        <w:ind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ind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1. Общая характеристика сферы реализации Программы</w:t>
      </w:r>
    </w:p>
    <w:p>
      <w:pPr>
        <w:pStyle w:val="Normal"/>
        <w:widowControl/>
        <w:suppressAutoHyphens w:val="true"/>
        <w:autoSpaceDE w:val="true"/>
        <w:ind w:firstLine="425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В условиях развития научно-технического прогресса уязвимость общества и природы от различного рода чрезвычайных ситуаций возрастает, увеличивается количество пострадавших в них людей, а также ущерб, наносимый населению и экономике.</w:t>
      </w:r>
    </w:p>
    <w:p>
      <w:pPr>
        <w:pStyle w:val="Normal"/>
        <w:widowControl/>
        <w:suppressAutoHyphens w:val="tru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Объекты транспортной инфраструктуры (железнодорожного, автомобильного видов транспорта) осуществляют на территории города Бузулука  не только перевозку пассажиров, но и отгрузку, а также транспортировку нефти, нефтепродуктов и других опасных веществ.</w:t>
      </w:r>
    </w:p>
    <w:p>
      <w:pPr>
        <w:pStyle w:val="Normal"/>
        <w:widowControl/>
        <w:suppressAutoHyphens w:val="true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На территории всей Оренбургской области, а так же города Бузулука источниками событий чрезвычайного характера являются опасные природные явления, природные риски, которые представляют собой потенциальный источник угроз и рисков для жизнедеятельности населения. События последних лет, связанные с обильными снегопадами, снежными заносами на дорогах, паводковыми явлениями, природными пожарами, засухой, осадками в виде дождя и града, сопровождающиеся сильным ветром, являются ярким тому подтверждением.</w:t>
      </w:r>
    </w:p>
    <w:p>
      <w:pPr>
        <w:pStyle w:val="Normal"/>
        <w:widowControl/>
        <w:suppressAutoHyphens w:val="tru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sz w:val="28"/>
          <w:szCs w:val="28"/>
          <w:lang w:eastAsia="zh-CN"/>
        </w:rPr>
        <w:t>Таким образом, на территории города Бузулука сохраняется высокий уровень возникновения угроз чрезвычайных ситуаций.</w:t>
      </w:r>
    </w:p>
    <w:p>
      <w:pPr>
        <w:pStyle w:val="Normal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ажную роль в прогнозировании опасных ситуаций и своевременности реагирования играют также своевременные меры профилактики чрезвычайных ситуаций.</w:t>
      </w:r>
    </w:p>
    <w:p>
      <w:pPr>
        <w:pStyle w:val="Normal"/>
        <w:widowControl/>
        <w:suppressAutoHyphens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 статистике чрезвычайных ситуаций пожары занимают особое место, социально-экономические потери от них велики по сравнению с чрезвычайными ситуациями других видов. Главные и несопоставимые потери - человеческие жизни. Реализация мероприятий  Программы направлена  на создание необходимых условий для укрепления пожарной безопасности, защиты жизни и здоровья населения города Бузулука, сокращение материальных потерь от пожаров,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>от чрезвычайных ситуаций природного и техногенного характера  на территории  города Бузулука</w:t>
      </w:r>
      <w:r>
        <w:rPr>
          <w:rFonts w:cs="Times New Roman" w:ascii="Times New Roman" w:hAnsi="Times New Roman"/>
          <w:sz w:val="28"/>
          <w:szCs w:val="28"/>
          <w:lang w:eastAsia="zh-CN"/>
        </w:rPr>
        <w:t>.</w:t>
      </w:r>
    </w:p>
    <w:p>
      <w:pPr>
        <w:pStyle w:val="Normal"/>
        <w:widowControl/>
        <w:suppressAutoHyphens w:val="true"/>
        <w:autoSpaceDE w:val="true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сновное количество  пожаров (более 70 %) приходится на жилые дома  частного сектора. На долю пожаров  в домах  частного  жилого сектора приходится около 70% травмированных на пожарах людей. Среди причин возникновения пожаров на первом месте - неосторожное обращение с огнем (около 40% от общего количества пожаров); на втором - нарушения правил монтажа и эксплуатации электрооборудования (35% от общего количества пожаров); на третьем - нарушения правил устройства и эксплуатации  отопительных печей (25% от общего количества пожаров). </w:t>
      </w:r>
    </w:p>
    <w:p>
      <w:pPr>
        <w:pStyle w:val="Normal"/>
        <w:widowControl/>
        <w:suppressAutoHyphens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Вопрос безопасности людей в жилом секторе входит в число наиболее важных и требует в своем решении комплексного подхода. Прежде всего, имеется в виду предупреждение возникновения пожаров и создание условий для тушения пожаров в начальной стадии их развития. Основной причиной возрастания площадей  пожаров  и, как следствие, увеличение материального ущерба, является несвоевременное обращение в противопожарную службу. Особое значение в данной ситуации приобретает совершенствование противопожарной пропаганды и постоянная работа как среди населения непосредственно по месту жительства, так и в трудовых коллективах, учебных заведениях.</w:t>
      </w:r>
    </w:p>
    <w:p>
      <w:pPr>
        <w:pStyle w:val="Normal"/>
        <w:widowControl/>
        <w:suppressAutoHyphens w:val="true"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Одной из приоритетных задач остается обеспечение противопожарного водоснабжения в городе, требующее постоянного содержания в исправном состоянии всех имеющихся пожарных гидрантов, замены старых и установки новых. В противном случае, отсутствие достаточного  количества исправных пожарных гидрантов может привести к увеличению времени реагирования пожарных подразделений при тушении пожаров, что в свою очередь может привести  к неоправданным человеческим жертвам и материальным потерям. Проблемным остается вопрос, связанный с обеспечением пожарной безопасности в общественных зданиях, находящихся в муниципальной собственности, в том числе  на объектах с массовым пребыванием людей – образовательных организациях. На данных объектах имеют место нарушения требований пожарной безопасности и отступление от норм, для устранения которых требуются финансовые вложения.</w:t>
      </w:r>
    </w:p>
    <w:p>
      <w:pPr>
        <w:pStyle w:val="Normal"/>
        <w:widowControl/>
        <w:suppressAutoHyphens w:val="true"/>
        <w:autoSpaceDE w:val="true"/>
        <w:ind w:firstLine="794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Таким образом, задачами Программы являются:</w:t>
      </w:r>
    </w:p>
    <w:p>
      <w:pPr>
        <w:pStyle w:val="Normal"/>
        <w:suppressAutoHyphens w:val="true"/>
        <w:ind w:firstLine="90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реализация практических мер, исключающих возникновение чрезвычайных ситуаций или уменьшающих возможный ущерб;</w:t>
      </w:r>
    </w:p>
    <w:p>
      <w:pPr>
        <w:pStyle w:val="Normal"/>
        <w:widowControl/>
        <w:suppressAutoHyphens w:val="true"/>
        <w:autoSpaceDE w:val="true"/>
        <w:ind w:firstLine="794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обеспечение первичных мер  пожарной безопасности;</w:t>
      </w:r>
    </w:p>
    <w:p>
      <w:pPr>
        <w:pStyle w:val="Normal"/>
        <w:widowControl/>
        <w:suppressAutoHyphens w:val="true"/>
        <w:autoSpaceDE w:val="true"/>
        <w:ind w:firstLine="794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обеспечение профилактики и предупреждения пожаров;</w:t>
      </w:r>
    </w:p>
    <w:p>
      <w:pPr>
        <w:pStyle w:val="Normal"/>
        <w:widowControl/>
        <w:suppressAutoHyphens w:val="true"/>
        <w:autoSpaceDE w:val="true"/>
        <w:ind w:firstLine="7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- обеспечение пропаганды знаний в области пожарной безопасности и защиты населения от чрезвычайных ситуаций и гражданской обороны;</w:t>
      </w:r>
    </w:p>
    <w:p>
      <w:pPr>
        <w:pStyle w:val="Normal"/>
        <w:widowControl/>
        <w:suppressAutoHyphens w:val="true"/>
        <w:autoSpaceDE w:val="true"/>
        <w:ind w:firstLine="794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- обеспечение безопасности людей на объектах, находящихся в муниципальной собственности, в том числе  на объектах с массовым пребыванием людей – образовательных организациях, учреждений культуры и спорта.</w:t>
      </w:r>
    </w:p>
    <w:p>
      <w:pPr>
        <w:pStyle w:val="Normal"/>
        <w:widowControl/>
        <w:suppressAutoHyphens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ешить вышеперечисленные задачи, а также обеспечить устойчивое функционирование муниципальных объектов возможно путем реализации  данной муниципальной Программы.</w:t>
      </w:r>
    </w:p>
    <w:p>
      <w:pPr>
        <w:pStyle w:val="Normal"/>
        <w:widowControl/>
        <w:suppressAutoHyphens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ind w:firstLine="851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2. Перечень показателей (индикаторов) Программы</w:t>
      </w:r>
    </w:p>
    <w:p>
      <w:pPr>
        <w:pStyle w:val="Normal"/>
        <w:widowControl/>
        <w:suppressAutoHyphens w:val="true"/>
        <w:autoSpaceDE w:val="true"/>
        <w:ind w:firstLine="851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ab/>
        <w:t>Сведения о показателях (индикаторах) Программы представлены в приложении № 1 к Программе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Значение показателей (индикаторов) считается достигнутым в случае, если его фактическое значение достигнуто на уровне не менее 95 процентов, либо превышает его плановое значение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3. Перечень основных мероприятий Программы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ab/>
        <w:t>Перечень основных мероприятий Программы представлен в приложении № 2 к Программе.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4. Ресурсное обеспечение реализации Программы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есурсное обеспечение реализации Программы приведено в приложении № 3 к Программе. Ресурсное обеспечение реализации Программы с разбивкой по источникам финансирования представлено в приложении № 4 к Программе.</w:t>
      </w:r>
    </w:p>
    <w:p>
      <w:pPr>
        <w:pStyle w:val="Normal"/>
        <w:widowControl/>
        <w:suppressAutoHyphens w:val="true"/>
        <w:autoSpaceDE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284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282575</wp:posOffset>
                </wp:positionV>
                <wp:extent cx="4067810" cy="105156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8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6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6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Приложение № 1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pt;height:82.8pt;mso-wrap-distance-left:9pt;mso-wrap-distance-right:0pt;mso-wrap-distance-top:0pt;mso-wrap-distance-bottom:0pt;margin-top:-22.25pt;mso-position-vertical-relative:text;margin-left:4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6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640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Приложение № 1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Сведения </w:t>
      </w:r>
    </w:p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о показателях (индикаторах) </w:t>
      </w:r>
    </w:p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муниципальной программы и их значениях</w:t>
      </w:r>
    </w:p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16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7"/>
        <w:gridCol w:w="3502"/>
        <w:gridCol w:w="7"/>
        <w:gridCol w:w="1975"/>
        <w:gridCol w:w="7"/>
        <w:gridCol w:w="1835"/>
        <w:gridCol w:w="7"/>
        <w:gridCol w:w="1448"/>
        <w:gridCol w:w="7"/>
        <w:gridCol w:w="1127"/>
        <w:gridCol w:w="7"/>
        <w:gridCol w:w="1127"/>
        <w:gridCol w:w="7"/>
        <w:gridCol w:w="1127"/>
        <w:gridCol w:w="7"/>
        <w:gridCol w:w="1127"/>
        <w:gridCol w:w="7"/>
        <w:gridCol w:w="1127"/>
        <w:gridCol w:w="7"/>
        <w:gridCol w:w="1131"/>
        <w:gridCol w:w="5"/>
        <w:gridCol w:w="2"/>
        <w:gridCol w:w="3"/>
      </w:tblGrid>
      <w:tr>
        <w:trPr/>
        <w:tc>
          <w:tcPr>
            <w:tcW w:w="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\п</w:t>
            </w:r>
          </w:p>
        </w:tc>
        <w:tc>
          <w:tcPr>
            <w:tcW w:w="35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аименование показателя (индикатора)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арактеристика показателя (индикатора)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Единица измерения</w:t>
            </w:r>
          </w:p>
        </w:tc>
        <w:tc>
          <w:tcPr>
            <w:tcW w:w="82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Значение показателя (индикатора)</w:t>
            </w:r>
          </w:p>
        </w:tc>
      </w:tr>
      <w:tr>
        <w:trPr/>
        <w:tc>
          <w:tcPr>
            <w:tcW w:w="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35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ходные показатели базового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0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6 год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</w:t>
            </w:r>
          </w:p>
        </w:tc>
      </w:tr>
      <w:tr>
        <w:trPr/>
        <w:tc>
          <w:tcPr>
            <w:tcW w:w="161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униципальная программа</w:t>
            </w:r>
          </w:p>
        </w:tc>
      </w:tr>
      <w:tr>
        <w:trPr/>
        <w:tc>
          <w:tcPr>
            <w:tcW w:w="161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1 «Организационно – правовое регулирование обеспечения первичных мер пожарной безопасности, мероприятий по гражданской обороне и защите населения от чрезвычайных ситуаций природного и техногенного характера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Установление особого противопожарного режима на территории город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ет=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олжностных лиц и специалистов организаций города Бузулука Оренбургской области обученных в области  гражданской обороны, пожарной безопасности и защиты от чрезвычайных ситуаций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человек (ежегодно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7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еспечение готовности служб города к реагированию на угрозы возникновения или возникновение ЧС (происшествий), в том числе ЕДДС, экстренных оперативных служб, организаций (объектов), при их совместных действиях по предупреждению и ликвидации ЧС (происшествий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ет=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</w:tr>
      <w:tr>
        <w:trPr/>
        <w:tc>
          <w:tcPr>
            <w:tcW w:w="161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2 «Совершенствование противопожарной пропаганды и обучения населения мерам безопасности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Количество изготовленных экземпляров наглядной агитации на противопожарную тематику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штук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0</w:t>
            </w:r>
          </w:p>
        </w:tc>
      </w:tr>
      <w:tr>
        <w:trPr/>
        <w:tc>
          <w:tcPr>
            <w:tcW w:w="161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3 «Совершенствование системы наружного противопожарного водоснабжения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Количество исправных пожарных гидрантов на территории города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едини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3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39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39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емкостей для доставки воды при большом удалении водоисточника от места пожар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едини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1618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4 «Инженерно-технические мероприятия по обеспечению пожарной безопасности на объектах муниципальной собственности»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Недопущение гибели и травмирования  людей  при пожарах на объектах муниципальной собственности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Кол-во человек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(погибших, пострадавших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Ремонт автоматической пожарной сигнализации и системы оповещения о пожаре на объектах муниципальной собственност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единиц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Техническое обслуживание 3-х пунктов оповещения населения об угрозе возникновения чрезвычайных ситуаций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ет=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одернизация автоматизированной системы оповещения города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ет=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беспечение Единой дежурно-диспетчерской службы резервным источником энергоснабжения 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единиц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161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5 «Материальные ресурсы для предупреждения и ликвидации чрезвычайных ситуаций»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еспечение пунктов временного размещения населения при возникновении чрезвычайных ситуаций необходимыми материальными ресурсам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ет=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.</w:t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еспечение оборудованием подвижного пункта управления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Да=1</w:t>
            </w:r>
          </w:p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ет=0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</w:tbl>
    <w:p>
      <w:pPr>
        <w:pStyle w:val="Normal"/>
        <w:widowControl/>
        <w:suppressAutoHyphens w:val="true"/>
        <w:autoSpaceDE w:val="true"/>
        <w:ind w:left="426" w:firstLine="425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outlineLvl w:val="2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282575</wp:posOffset>
                </wp:positionV>
                <wp:extent cx="4067810" cy="10515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8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6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6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Приложение № 2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pt;height:82.8pt;mso-wrap-distance-left:9pt;mso-wrap-distance-right:0pt;mso-wrap-distance-top:0pt;mso-wrap-distance-bottom:0pt;margin-top:-22.25pt;mso-position-vertical-relative:text;margin-left:4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6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640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Приложение № 2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ind w:left="426" w:firstLine="425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ind w:left="426" w:firstLine="425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/>
        <w:suppressAutoHyphens w:val="true"/>
        <w:autoSpaceDE w:val="true"/>
        <w:jc w:val="right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10"/>
          <w:szCs w:val="10"/>
          <w:lang w:eastAsia="zh-CN"/>
        </w:rPr>
      </w:pPr>
      <w:r>
        <w:rPr>
          <w:rFonts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еречень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основных мероприятий муниципальной программы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2268"/>
        <w:gridCol w:w="3544"/>
        <w:gridCol w:w="56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омер и наименование основного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тветственный исполн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жидаемый конечный результат (краткое описание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Связь с показателями (индикаторами) муниципальной программы (подпрограмм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1 «Организационно – правовое регулирование обеспечения первичных мер пожарной безопасности, мероприятий по гражданской обороне и защите населения от чрезвычайных ситуаций природного и техногенного характе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 Бузулука в лице управления по делам гражданской обороны, пожарной безопасности и чрезвычайных ситу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Сокращение числа пожаров в городе Бузулуке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>Увеличение численности населения, обученного действиям по сигналам экстренного оповещения, правилам поведения в чрезвычайных ситуациях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color w:val="000000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установление особого противопожарного режима на территории города;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личество должностных лиц и специалистов организаций города Бузулука Оренбургской области обученных в области  гражданской обороны, пожарной безопасности и защиты от чрезвычайных ситуаций;</w:t>
            </w:r>
          </w:p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- обеспечение готовности служб города к реагированию на угрозы возникновения или возникновение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>чрезвычайных ситуациях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 (происшествий), в том числе ЕДДС, экстренных оперативных служб, организаций (объектов), при их совместных действиях по предупреждению и ликвидации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eastAsia="zh-CN"/>
              </w:rPr>
              <w:t>чрезвычайных ситуациях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 (происшествий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2 «Совершенствование противопожарной пропаганды и обучения населения мерам безопас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 Бузулука в лице управления по делам гражданской обороны, пожарной безопасности и чрезвычайных ситу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овышение уровня знаний населения в вопросах пожарной безопасност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количество изготовленных экземпляров наглядной агитации на противопожарную тематику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3 «Совершенствование системы наружного противопожарного водоснабж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 Бузулука в лице управления по делам гражданской обороны, пожарной безопасности и чрезвычайных ситу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Гарантированное водоснабжение при тушении пожаров в летнее и зимнее время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количество исправных пожарных гидрантов на территории города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-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емкостей для доставки воды при большом удалении водоисточника от места пожара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4 «Инженерно-технические мероприятия по обеспечению пожарной безопасности на объектах муниципальной собственност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, У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едопущение гибели и травмирования  людей  при пожарах на объектах муниципальной собственности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Своевременное и гарантированное оповещение населения в зонах экстренного оповещения с использованием современных информационно-коммуникационных технологий.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highlight w:val="yellow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highlight w:val="yellow"/>
                <w:lang w:eastAsia="zh-CN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недопущение гибели и травмирования  людей  при пожарах на объектах муниципальной собственности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ремонт автоматической пожарной сигнализации и системы оповещения о пожаре на объектах муниципальной собственности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техническое обслуживание 3-х пунктов оповещения населения об угрозе возникновения чрезвычайных ситуаций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модернизация автоматизированной системы оповещения города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обеспечение Единой дежурно-диспетчерской службы резервным источником энергоснабжени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сновное мероприятие 5 «Материальные ресурсы для предупреждения и ликвидации чрезвычайных ситуац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 Бузулука в лице управления по делам гражданской обороны, пожарной безопасности и чрезвычайных ситуац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Готовность пунктов временного размещения населения при возникновении чрезвычайных ситуаций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обеспечение пунктов временного размещения населения при возникновении чрезвычайных ситуаций необходимыми материальными ресурсами;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 обеспечение оборудованием подвижного пункта управления комиссии по предупреждению и ликвидации чрезвычайных ситуаций и обеспечению пожарной безопасности.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282575</wp:posOffset>
                </wp:positionV>
                <wp:extent cx="4067810" cy="105156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8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6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6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pt;height:82.8pt;mso-wrap-distance-left:9pt;mso-wrap-distance-right:0pt;mso-wrap-distance-top:0pt;mso-wrap-distance-bottom:0pt;margin-top:-22.25pt;mso-position-vertical-relative:text;margin-left:4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6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640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10"/>
          <w:szCs w:val="10"/>
          <w:lang w:eastAsia="zh-CN"/>
        </w:rPr>
      </w:pPr>
      <w:r>
        <w:rPr>
          <w:rFonts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Ресурсное обеспечение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еализации муниципальной программы</w:t>
      </w:r>
    </w:p>
    <w:p>
      <w:pPr>
        <w:pStyle w:val="Normal"/>
        <w:widowControl/>
        <w:suppressAutoHyphens w:val="true"/>
        <w:autoSpaceDE w:val="true"/>
        <w:jc w:val="right"/>
        <w:rPr/>
      </w:pPr>
      <w:r>
        <w:rPr/>
        <w:t xml:space="preserve">    </w:t>
      </w:r>
      <w:r>
        <w:rPr/>
        <w:t>(тыс. рублей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552"/>
        <w:gridCol w:w="2126"/>
        <w:gridCol w:w="765"/>
        <w:gridCol w:w="737"/>
        <w:gridCol w:w="1475"/>
        <w:gridCol w:w="1019"/>
        <w:gridCol w:w="964"/>
        <w:gridCol w:w="964"/>
        <w:gridCol w:w="964"/>
        <w:gridCol w:w="964"/>
        <w:gridCol w:w="107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Код бюджетной классификации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ъем бюджетных ассигнован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ГРБС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РзПр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ЦС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2021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2022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2023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униципальная программа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2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40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83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83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835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835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00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92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0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63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63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635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635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У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Организационно – правовое регулирование обеспечения первичных мер пожарной безопасности, мероприятий по гражданской обороне и защите населения от чрезвычайных ситуаций природного и техногенного характер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10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инансовое обеспечение деятельности в сфере гражданской обороны, предупреждения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14012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2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Совершенствование противопожарной пропаганды и обучения населения мерам безопас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20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рганизация изготовления печатных средств пропаганды и наглядной агитации на противопожарную тематик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22038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3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Совершенствование системы наружного противопожарного водоснабж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30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риобретение и установка пожарных гидрантов; приобретение запасных частей для проведения ремонта и технического обслуживания находящихся в эксплуатации пожарных гидран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3203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обретение           ёмкостей для доставки воды при большом удалении                    водоисточника от        места пожа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3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090032044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4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Инженерно-технические мероприятия по обеспечению пожарной безопасности на объектах муниципальной собственност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УО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8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40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40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0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2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роведение ремонта автоматической пожарной сигнализации и системы оповещения о пожаре на объектах муниципальной собств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УО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70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42044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роведение технического обслуживания 3-х пунктов сиренно-речевого оповещения населения об угрозе возникновения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роведение модернизации автоматизированной системы оповещения населения гор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0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0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риобретение резервного источника энергоснабжения для единой дежурно-диспетчерской служб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5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Материальные ресурсы для предупреждения и ликвидации чрезвычайных ситуац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Х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5000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Расходы на создание, хранение и накопление материальных ресурсов для предупреждения и ликвидации чрезвычайных ситу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5204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риобретение оборудования для подвижного пункта управления комиссии по предупреждению и ликвидации чрезвычайных ситуаций и обеспечению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Администрация города Бузулук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309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090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</w:tbl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-282575</wp:posOffset>
                </wp:positionV>
                <wp:extent cx="4067810" cy="105156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781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6"/>
                            </w:tblGrid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64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Приложение № 4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outlineLvl w:val="1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zh-CN"/>
                                    </w:rPr>
                                    <w:t>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3pt;height:82.8pt;mso-wrap-distance-left:9pt;mso-wrap-distance-right:0pt;mso-wrap-distance-top:0pt;mso-wrap-distance-bottom:0pt;margin-top:-22.25pt;mso-position-vertical-relative:text;margin-left:40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6"/>
                      </w:tblGrid>
                      <w:tr>
                        <w:trPr>
                          <w:trHeight w:val="314" w:hRule="atLeast"/>
                        </w:trPr>
                        <w:tc>
                          <w:tcPr>
                            <w:tcW w:w="640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Приложение № 4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 xml:space="preserve">к муниципальной программ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outlineLvl w:val="1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zh-CN"/>
                              </w:rPr>
                              <w:t>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10"/>
          <w:szCs w:val="10"/>
          <w:lang w:eastAsia="zh-CN"/>
        </w:rPr>
      </w:pPr>
      <w:r>
        <w:rPr>
          <w:rFonts w:cs="Times New Roman" w:ascii="Times New Roman" w:hAnsi="Times New Roman"/>
          <w:sz w:val="10"/>
          <w:szCs w:val="10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Ресурсное обеспечение 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реализации муниципальной программы с разбивкой по источникам финансирования</w:t>
      </w:r>
    </w:p>
    <w:p>
      <w:pPr>
        <w:pStyle w:val="Normal"/>
        <w:widowControl/>
        <w:suppressAutoHyphens w:val="true"/>
        <w:autoSpaceDE w:val="true"/>
        <w:jc w:val="right"/>
        <w:rPr/>
      </w:pPr>
      <w:r>
        <w:rPr/>
        <w:t>(тыс. рублей)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4536"/>
        <w:gridCol w:w="2408"/>
        <w:gridCol w:w="1077"/>
        <w:gridCol w:w="1077"/>
        <w:gridCol w:w="1077"/>
        <w:gridCol w:w="1077"/>
        <w:gridCol w:w="1077"/>
        <w:gridCol w:w="1137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Стату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Источник финансирования</w:t>
            </w:r>
          </w:p>
        </w:tc>
        <w:tc>
          <w:tcPr>
            <w:tcW w:w="6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ценка расходов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1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2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3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4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5 го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униципальная программ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Обеспечение первичных мер пожарной безопасности, выполнение мероприятий по гражданской обороне и защите населения от чрезвычайных ситуаций природного и техногенного характера на территории города Бузулука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2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40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83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83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83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835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12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040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983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835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835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2835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1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Организационно – правовое регулирование обеспечения первичных мер пожарной безопасности, мероприятий по гражданской обороне и защите населения от чрезвычайных ситуаций природного и техногенного характера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9490,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2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Совершенствование противопожарной пропаганды и обучения населения мерам безопасности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5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3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Совершенствование системы наружного противопожарного водоснабжения»</w:t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4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4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Инженерно-технические мероприятия по обеспечению пожарной безопасности на объектах муниципальной собственности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3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2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2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2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3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102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622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322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 xml:space="preserve">Основное мероприятие 5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«Материальные ресурсы для предупреждения и ликвидации чрезвычайных ситуаций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всего, в том числе: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федераль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областно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местный бюдж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500,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  <w:lang w:eastAsia="zh-CN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zh-CN"/>
              </w:rPr>
              <w:t>-</w:t>
            </w:r>
          </w:p>
        </w:tc>
      </w:tr>
    </w:tbl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Cs w:val="28"/>
          <w:lang w:eastAsia="zh-CN"/>
        </w:rPr>
      </w:pPr>
      <w:r>
        <w:rPr>
          <w:rFonts w:cs="Times New Roman" w:ascii="Times New Roman" w:hAnsi="Times New Roman"/>
          <w:szCs w:val="28"/>
          <w:lang w:eastAsia="zh-CN"/>
        </w:rPr>
      </w:r>
    </w:p>
    <w:p>
      <w:pPr>
        <w:pStyle w:val="ConsPlusNormal"/>
        <w:suppressAutoHyphens w:val="true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sectPr>
      <w:headerReference w:type="default" r:id="rId5"/>
      <w:type w:val="nextPage"/>
      <w:pgSz w:orient="landscape" w:w="16838" w:h="11906"/>
      <w:pgMar w:left="1134" w:right="1134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pStyle w:val="Heading6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true"/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eastAsia="zh-CN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uppressAutoHyphens w:val="true"/>
      <w:autoSpaceDE w:val="tru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eastAsia="zh-CN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autoSpaceDE w:val="true"/>
      <w:spacing w:before="240" w:after="60"/>
      <w:outlineLvl w:val="6"/>
    </w:pPr>
    <w:rPr>
      <w:rFonts w:ascii="Calibri" w:hAnsi="Calibri" w:cs="Calibri"/>
      <w:sz w:val="24"/>
      <w:szCs w:val="24"/>
      <w:lang w:val="en-US" w:eastAsia="zh-CN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true"/>
      <w:autoSpaceDE w:val="true"/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 w:eastAsia="zh-CN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uppressAutoHyphens w:val="true"/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en-US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ascii="Arial" w:hAnsi="Arial" w:cs="Arial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eastAsia="zh-CN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eastAsia="zh-CN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eastAsia="zh-CN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eastAsia="zh-C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7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eastAsia="Times New Roman" w:cs="Calibri"/>
      <w:i/>
      <w:sz w:val="24"/>
      <w:szCs w:val="24"/>
    </w:rPr>
  </w:style>
  <w:style w:type="character" w:styleId="Style10">
    <w:name w:val="Выделенная цитата Знак"/>
    <w:qFormat/>
    <w:rPr>
      <w:rFonts w:ascii="Calibri" w:hAnsi="Calibri" w:eastAsia="Times New Roman" w:cs="Calibri"/>
      <w:b/>
      <w:i/>
      <w:sz w:val="24"/>
      <w:szCs w:val="22"/>
    </w:rPr>
  </w:style>
  <w:style w:type="character" w:styleId="Style11">
    <w:name w:val="Слабое выделение"/>
    <w:qFormat/>
    <w:rPr>
      <w:i/>
      <w:color w:val="5A5A5A"/>
    </w:rPr>
  </w:style>
  <w:style w:type="character" w:styleId="Style12">
    <w:name w:val="Сильное выделение"/>
    <w:qFormat/>
    <w:rPr>
      <w:b/>
      <w:i/>
      <w:sz w:val="24"/>
      <w:szCs w:val="24"/>
      <w:u w:val="single"/>
    </w:rPr>
  </w:style>
  <w:style w:type="character" w:styleId="Style13">
    <w:name w:val="Слабая ссылка"/>
    <w:qFormat/>
    <w:rPr>
      <w:sz w:val="24"/>
      <w:szCs w:val="24"/>
      <w:u w:val="single"/>
    </w:rPr>
  </w:style>
  <w:style w:type="character" w:styleId="Style14">
    <w:name w:val="Сильная ссылка"/>
    <w:qFormat/>
    <w:rPr>
      <w:b/>
      <w:sz w:val="24"/>
      <w:u w:val="single"/>
    </w:rPr>
  </w:style>
  <w:style w:type="character" w:styleId="Style1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Style17">
    <w:name w:val="Основной текст Знак"/>
    <w:qFormat/>
    <w:rPr>
      <w:rFonts w:ascii="Arial" w:hAnsi="Arial" w:cs="Arial"/>
    </w:rPr>
  </w:style>
  <w:style w:type="character" w:styleId="12">
    <w:name w:val="Подзаголовок Знак1"/>
    <w:qFormat/>
    <w:rPr>
      <w:rFonts w:ascii="Cambria" w:hAnsi="Cambria" w:cs="Cambria"/>
      <w:sz w:val="24"/>
      <w:szCs w:val="24"/>
      <w:lang w:val="en-US" w:eastAsia="zh-CN"/>
    </w:rPr>
  </w:style>
  <w:style w:type="character" w:styleId="211">
    <w:name w:val="Цитата 2 Знак1"/>
    <w:qFormat/>
    <w:rPr>
      <w:rFonts w:ascii="Calibri" w:hAnsi="Calibri" w:cs="Calibri"/>
      <w:i/>
      <w:sz w:val="24"/>
      <w:szCs w:val="24"/>
      <w:lang w:val="en-US" w:eastAsia="zh-CN"/>
    </w:rPr>
  </w:style>
  <w:style w:type="character" w:styleId="13">
    <w:name w:val="Выделенная цитата Знак1"/>
    <w:qFormat/>
    <w:rPr>
      <w:rFonts w:ascii="Calibri" w:hAnsi="Calibri" w:cs="Calibri"/>
      <w:b/>
      <w:i/>
      <w:sz w:val="24"/>
      <w:szCs w:val="22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ascii="Times New Roman" w:hAnsi="Times New Roman" w:cs="Mangal"/>
      <w:lang w:val="en-US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3">
    <w:name w:val="Заголовок"/>
    <w:basedOn w:val="Normal"/>
    <w:next w:val="Normal"/>
    <w:qFormat/>
    <w:pPr>
      <w:widowControl/>
      <w:suppressAutoHyphens w:val="true"/>
      <w:autoSpaceDE w:val="tru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eastAsia="zh-CN"/>
    </w:rPr>
  </w:style>
  <w:style w:type="paragraph" w:styleId="25">
    <w:name w:val="Указатель2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Mangal"/>
      <w:sz w:val="24"/>
      <w:szCs w:val="24"/>
      <w:lang w:eastAsia="zh-CN"/>
    </w:rPr>
  </w:style>
  <w:style w:type="paragraph" w:styleId="14">
    <w:name w:val="Название объекта1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Times New Roman" w:hAnsi="Times New Roman" w:cs="Mangal"/>
      <w:i/>
      <w:iCs/>
      <w:sz w:val="28"/>
      <w:szCs w:val="24"/>
      <w:lang w:eastAsia="zh-CN"/>
    </w:rPr>
  </w:style>
  <w:style w:type="paragraph" w:styleId="15">
    <w:name w:val="Указатель1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Mangal"/>
      <w:sz w:val="24"/>
      <w:szCs w:val="24"/>
      <w:lang w:eastAsia="zh-CN"/>
    </w:rPr>
  </w:style>
  <w:style w:type="paragraph" w:styleId="212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  <w:lang w:val="en-US" w:eastAsia="zh-CN"/>
    </w:rPr>
  </w:style>
  <w:style w:type="paragraph" w:styleId="Style24">
    <w:name w:val="Абзац списка"/>
    <w:basedOn w:val="Normal"/>
    <w:qFormat/>
    <w:pPr>
      <w:widowControl/>
      <w:suppressAutoHyphens w:val="true"/>
      <w:autoSpaceDE w:val="true"/>
      <w:spacing w:lineRule="auto" w:line="276"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Normal"/>
    <w:qFormat/>
    <w:pPr>
      <w:widowControl/>
      <w:suppressAutoHyphens w:val="true"/>
      <w:autoSpaceDE w:val="true"/>
      <w:spacing w:before="0" w:after="60"/>
      <w:jc w:val="center"/>
    </w:pPr>
    <w:rPr>
      <w:rFonts w:ascii="Cambria" w:hAnsi="Cambria" w:cs="Cambria"/>
      <w:sz w:val="24"/>
      <w:szCs w:val="24"/>
      <w:lang w:val="en-US" w:eastAsia="zh-CN"/>
    </w:rPr>
  </w:style>
  <w:style w:type="paragraph" w:styleId="26">
    <w:name w:val="Цитата 2"/>
    <w:basedOn w:val="Normal"/>
    <w:next w:val="Normal"/>
    <w:qFormat/>
    <w:pPr>
      <w:widowControl/>
      <w:suppressAutoHyphens w:val="true"/>
      <w:autoSpaceDE w:val="true"/>
    </w:pPr>
    <w:rPr>
      <w:rFonts w:ascii="Calibri" w:hAnsi="Calibri" w:cs="Calibri"/>
      <w:i/>
      <w:sz w:val="24"/>
      <w:szCs w:val="24"/>
      <w:lang w:val="en-US" w:eastAsia="zh-CN"/>
    </w:rPr>
  </w:style>
  <w:style w:type="paragraph" w:styleId="Style26">
    <w:name w:val="Выделенная цитата"/>
    <w:basedOn w:val="Normal"/>
    <w:next w:val="Normal"/>
    <w:qFormat/>
    <w:pPr>
      <w:widowControl/>
      <w:suppressAutoHyphens w:val="true"/>
      <w:autoSpaceDE w:val="true"/>
      <w:ind w:left="720" w:right="720" w:hanging="0"/>
    </w:pPr>
    <w:rPr>
      <w:rFonts w:ascii="Calibri" w:hAnsi="Calibri" w:cs="Calibri"/>
      <w:b/>
      <w:i/>
      <w:sz w:val="24"/>
      <w:szCs w:val="22"/>
      <w:lang w:val="en-US" w:eastAsia="zh-CN"/>
    </w:rPr>
  </w:style>
  <w:style w:type="paragraph" w:styleId="16">
    <w:name w:val="Заголовок таблицы ссылок1"/>
    <w:basedOn w:val="Heading1"/>
    <w:next w:val="Normal"/>
    <w:qFormat/>
    <w:pPr>
      <w:suppressAutoHyphens w:val="true"/>
      <w:overflowPunct w:val="true"/>
      <w:autoSpaceDE w:val="true"/>
      <w:spacing w:before="240" w:after="60"/>
      <w:textAlignment w:val="auto"/>
    </w:pPr>
    <w:rPr>
      <w:rFonts w:ascii="Cambria" w:hAnsi="Cambria" w:cs="Cambria"/>
      <w:b/>
      <w:bCs/>
      <w:kern w:val="2"/>
      <w:sz w:val="32"/>
      <w:szCs w:val="32"/>
      <w:lang w:eastAsia="zh-CN"/>
    </w:rPr>
  </w:style>
  <w:style w:type="paragraph" w:styleId="Style27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7:04:00Z</dcterms:created>
  <dc:creator>Office 12</dc:creator>
  <dc:description/>
  <cp:keywords/>
  <dc:language>en-US</dc:language>
  <cp:lastModifiedBy>Помазкина</cp:lastModifiedBy>
  <cp:lastPrinted>2020-10-06T09:51:00Z</cp:lastPrinted>
  <dcterms:modified xsi:type="dcterms:W3CDTF">2020-10-06T04:52:00Z</dcterms:modified>
  <cp:revision>16</cp:revision>
  <dc:subject/>
  <dc:title>Об утверждении инструкции по делопроизводству</dc:title>
</cp:coreProperties>
</file>