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сс-релиз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Оренбуржцы активно интересуются недвижимостью за пределами области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В мае 2017 года оренбургской  Кадастровой палатой принято более ста обращений  о регистрации прав на недвижимость в других регионах страны.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Чаще всего жителей Оренбуржья интересует недвижимость, расположенная в Башкирии, Краснодарском крае, Самарской и Калужской областях. Именно на эти регионы приходится больше всего заявлений на регистрацию прав. Также относительно востребованы оренбуржцами объекты в Санкт-Петербурге, Москве и Подмосковье. А вот популярный курортный Крым пока отстает. Зарегистрировать право на недвижимость на полуострове пожелали только три человека. 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обавим, что </w:t>
      </w:r>
      <w:r>
        <w:rPr>
          <w:color w:val="000000"/>
          <w:sz w:val="28"/>
          <w:szCs w:val="28"/>
          <w:shd w:fill="FFFFFF" w:val="clear"/>
        </w:rPr>
        <w:t>найти офисы, в которых можно подать заявление на регистрацию прав на объект недвижимости, расположенный в других регионах, можно на сайте Росреестра в сервисе "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lk.rosreestr.ru/" \l "/offices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Офисы и приемные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color w:val="000000"/>
          <w:sz w:val="28"/>
          <w:szCs w:val="28"/>
          <w:shd w:fill="FFFFFF" w:val="clear"/>
        </w:rPr>
        <w:t>".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На территории Оренбургской области такие заявления можно </w:t>
      </w:r>
      <w:r>
        <w:rPr>
          <w:sz w:val="28"/>
          <w:szCs w:val="28"/>
          <w:shd w:fill="FFFFFF" w:val="clear"/>
        </w:rPr>
        <w:t xml:space="preserve">подать </w:t>
      </w:r>
      <w:r>
        <w:rPr>
          <w:sz w:val="28"/>
          <w:szCs w:val="28"/>
        </w:rPr>
        <w:t xml:space="preserve">по следующим адресам: в г. Оренбурге – Шарлыкское шоссе, д.1/2; в г. Орске – ул. Рожкова, д.61;  в г. Бузулуке – ул. Пацаева, д.12а. 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w Cen MT" w:hAnsi="Tw Cen MT" w:cs="Tw Cen 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6-30T08:58:00Z</dcterms:modified>
  <cp:revision>61</cp:revision>
  <dc:subject/>
  <dc:title>Федеральное государственное учреждение</dc:title>
</cp:coreProperties>
</file>