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РАСПОРЯЖ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8.06.20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 № __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90-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/>
            <w:shd w:fill="FFFFFF" w:val="clear"/>
          </w:tcPr>
          <w:p>
            <w:pPr>
              <w:pStyle w:val="Normal"/>
              <w:snapToGrid w:val="false"/>
              <w:ind w:firstLine="21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05.65pt;height:14.4pt" coordorigin="-17,0" coordsize="4113,288">
                      <v:line id="shape_0" from="-17,0" to="27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тверждении план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соблюдению законодательст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сфере закупок  в рамках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го контрол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внутреннего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финансовог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 админист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рода Бузулук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 полугодие 2020 го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left="-426" w:firstLine="568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соответствии с частью 8 статьи 99 Федерального закона от 05.04.2013      № 44-ФЗ «О контрактной системе в сфере закупок товаров, работ, услуг для обеспечения государственных и муниципальных нужд», распоряжением администрации города  Бузулука от 24.05.2018 № 68-р «Об утверждении Порядка осуществления управлением внутреннего муниципального финансового контроля администрации города Бузулука контроля за соблюдением</w:t>
      </w:r>
      <w:r>
        <w:rPr>
          <w:rFonts w:eastAsia="Calibri" w:cs="Times New Roman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едерального закона «О контрактной системе в сфере закупок товаров, работ, услуг для обеспечения государственных и муниципальных нужд» и на основании статьи 30, пункта 5 статьи 40, статьи 43 Устава города Бузулука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spacing w:lineRule="auto" w:line="276" w:before="0" w:after="200"/>
        <w:ind w:left="-426" w:firstLine="568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твердить план контрольной деятельности по соблюдению законодательства в сфере закупок в рамках финансового контроля управления внутреннего муниципального финансового контроля администрации города Бузулука на 2 полугодие 2020 года согласно приложению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spacing w:lineRule="auto" w:line="276" w:before="0" w:after="200"/>
        <w:ind w:left="-426" w:firstLine="568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стоящее распоряжение вступает в силу с момента его подписания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7" w:leader="none"/>
        </w:tabs>
        <w:autoSpaceDE w:val="true"/>
        <w:spacing w:lineRule="auto" w:line="276" w:before="0" w:after="200"/>
        <w:ind w:left="-426" w:firstLine="568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нтроль за исполнением настоящего распоряжения возложить на заместителя главы администрации города – начальника Финансового управления А.В. Огородникова.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spacing w:before="0" w:after="200"/>
        <w:ind w:left="142" w:hanging="0"/>
        <w:contextualSpacing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-426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ервый заместитель главы</w:t>
      </w:r>
    </w:p>
    <w:p>
      <w:pPr>
        <w:pStyle w:val="Normal"/>
        <w:widowControl/>
        <w:autoSpaceDE w:val="true"/>
        <w:spacing w:lineRule="auto" w:line="276"/>
        <w:ind w:left="-426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дминистрации   города                                                                               А.Н. Уткин</w:t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200"/>
        <w:ind w:left="-426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200"/>
        <w:ind w:left="-426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200"/>
        <w:ind w:left="-426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200"/>
        <w:ind w:left="-426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200"/>
        <w:ind w:left="-426" w:hanging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200"/>
        <w:ind w:left="-426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ослано: в дело, А.В. Огородникову, управлению внутреннего муниципального финансового контроля администрации города Бузулу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24:00Z</dcterms:created>
  <dc:creator>Office 12</dc:creator>
  <dc:description/>
  <cp:keywords/>
  <dc:language>en-US</dc:language>
  <cp:lastModifiedBy>Лилия Р. Яковлева</cp:lastModifiedBy>
  <cp:lastPrinted>2016-12-20T17:40:00Z</cp:lastPrinted>
  <dcterms:modified xsi:type="dcterms:W3CDTF">2021-03-04T06:29:00Z</dcterms:modified>
  <cp:revision>12</cp:revision>
  <dc:subject/>
  <dc:title>Об утверждении инструкции по делопроизводству</dc:title>
</cp:coreProperties>
</file>