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енбургской транспортной прокуратурой выявлены нарушения при обустройстве автомобильного пункта пропу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енбургской транспортной прокуратурой в феврале 2020 года проведена проверка соблюдения федерального законодательства при эксплуатации и техническом оснащении автомобильного грузо-пассажирского постоянного многостороннего пункта пропуска через государственную границу Российской Федерации «Илек» Уральского филиала ФГКУ Росгранстрой (далее - МАПП Илек),  в ходе которой выявлены наруш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о, что в МАПП Илек  отсутствуют системы ча</w:t>
      </w:r>
      <w:r>
        <w:rPr>
          <w:rFonts w:eastAsia="Calibri"/>
          <w:sz w:val="28"/>
          <w:szCs w:val="28"/>
          <w:lang w:eastAsia="en-US"/>
        </w:rPr>
        <w:t>софикации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ечевого оповещения персонала о возникновении аварийных и угрожающих ситуаций и радиофикации (проводного вещания)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Кроме того, МАПП Илек не оборудован средствами ограничения скорости движения транспорта на въезде и на выезде на территорию пункта пропуска,  помещениями заместителей начальника контрольно-пропускного пункта органа пограничного контрол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Должностным лицом Уральского филиала ФГКУ Росгранстрой, ответственным за соблюдение требований пожарной безопасности на пункте пропуска, допущены нарушения правил противопожарного режима (не обеспечены исправность источников пожарного водоснабжения, наличие указателей направления движения к пожарным гидрантам,  не закреплены ответственные мотористы за каждой мотопомпой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По результатам проверки Оренбургским транспортным прокурором в суд направлено исковое заявление об обязании  ФГКУ Росгранстрой, Минтранс России  оборудовать МАПП  Илек недостающими системами и помещениями. Рассмотрение данного иска находится на контроле в Оренбургской транспортной прокуратуре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Кроме того, Оренбургским транспортным прокурором в отношении виновного должностного лица вынесено постановление о возбуждении дела об административном правонарушении по ч. 1 ст. 20.4. КоАП РФ (нарушение требований пожарной безопасности), по итогам рассмотрения которого последний привлечен к административной ответственности в виде предупреждения. Нарушения требований пожарной безопасности устранены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прокурор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Р.В. Калаш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58:00Z</dcterms:created>
  <dc:creator>users</dc:creator>
  <dc:description/>
  <cp:keywords/>
  <dc:language>en-US</dc:language>
  <cp:lastModifiedBy>хр</cp:lastModifiedBy>
  <cp:lastPrinted>2020-04-07T18:20:00Z</cp:lastPrinted>
  <dcterms:modified xsi:type="dcterms:W3CDTF">2020-04-16T05:11:00Z</dcterms:modified>
  <cp:revision>3</cp:revision>
  <dc:subject/>
  <dc:title>                                                                    Уральская транспортная  прокуратура</dc:title>
</cp:coreProperties>
</file>