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1108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ова Надежд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18 комбинирован-ного ви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сара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5 438,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d Monde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Chevrol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легковой А23Р1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 08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7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3T04:21:00Z</dcterms:modified>
  <cp:revision>6</cp:revision>
  <dc:subject/>
  <dc:title>Сведения</dc:title>
</cp:coreProperties>
</file>