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Оренбургской транспортной</w:t>
        <w:tab/>
        <w:t xml:space="preserve"> прокуратурой проведена проверка соблюдения требований  законодательства о промышленной безопасности газовых котельных в Пассажирском вагонном депо Оренбург 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енбургской транспортной прокуратурой в августе 2020 года проведена проверка соблюдения требований законодательства о промышленной безопасности на двух котельных, принадлежащих Пассажирскому вагонному депо Оренбург Уральского филиала АО «Федеральная пассажирская компания», в ходе которой выявлены наруш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о, что вопреки требованиям закона в Пассажирском вагонном депо Оренбург не проведены экспертизы промышленной безопасности на газопотребляющие технические устройства, эксплуатируемые в котельных, что создает угрозу причинения вреда здоровью человека, обществу и окружающей среде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выявленными нарушениями Оренбургским транспортным прокурором 14.08.2020 начальнику Пассажирского вагонного депо Оренбург внесено представление. По результатам рассмотрения представления 2 лица, ответственных за соблюдение требований промышленной безопасности на опасных производственных объектах, привлечены к дисциплинарной ответственности в виде выговора и замечания. Руководством Пассажирского вагонного депо Оренбург в целях устранения нарушений направлен в Уральский филиал АО «Федеральная пассажирская компания» перечень технических устройств, на которых необходимо провести экспертизу промышленной безопасности, проведена инвентаризация указанных технических устройств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по постановлениям Оренбургского транспортного прокурора о возбуждении дел</w:t>
      </w:r>
      <w:r>
        <w:rPr/>
        <w:t xml:space="preserve"> </w:t>
      </w:r>
      <w:r>
        <w:rPr>
          <w:color w:val="000000"/>
          <w:sz w:val="28"/>
          <w:szCs w:val="28"/>
        </w:rPr>
        <w:t>об административных правонарушениях по ч. 1 ст. 9.1 КоАП РФ (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) Западно-Уральским управлением Ростехнадзора по Оренбургской области 14.09.2020 виновное должностное лицо привлечено к административной ответственности в виде штрафа в размере 20 000 рублей, 23.12.2020 АО «Федеральная пассажирская компания» привлечено к административной ответственности в виде штрафа в размере 200 000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неустранением выявленных нарушений 30.10.2020 Оренбургским транспортным прокурором направлено исковое заявление о понуждении АО «Федеральная пассажирская компания» провести экспертизы промышленной безопасности технических устройств, эксплуатируемых в котельных Пассажирского вагонного депо Оренбург. 18.12.2020 Железнодорожным районным судом города Екатеринбурга исковое заявление удовлетворено. Решение суда в законную силу не вступило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  <w:szCs w:val="28"/>
        </w:rPr>
        <w:t>Транспортный прокурор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  <w:szCs w:val="28"/>
        </w:rPr>
        <w:t xml:space="preserve">старший советник юстиции </w:t>
        <w:tab/>
        <w:tab/>
        <w:tab/>
        <w:tab/>
        <w:tab/>
        <w:tab/>
        <w:t xml:space="preserve">     Д.В. Кириченко</w:t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58:00Z</dcterms:created>
  <dc:creator>хр</dc:creator>
  <dc:description/>
  <cp:keywords/>
  <dc:language>en-US</dc:language>
  <cp:lastModifiedBy>хр</cp:lastModifiedBy>
  <cp:lastPrinted>2020-12-25T18:05:00Z</cp:lastPrinted>
  <dcterms:modified xsi:type="dcterms:W3CDTF">2021-01-28T08:14:00Z</dcterms:modified>
  <cp:revision>4</cp:revision>
  <dc:subject/>
  <dc:title>                                                                    Уральская транспортная  прокуратура</dc:title>
</cp:coreProperties>
</file>