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Форма 5.1</w:t>
      </w:r>
    </w:p>
    <w:p>
      <w:pPr>
        <w:pStyle w:val="Normal"/>
        <w:jc w:val="center"/>
        <w:rPr>
          <w:rFonts w:ascii="Times New Roman" w:hAnsi="Times New Roman" w:cs="Times New Roman"/>
          <w:b/>
          <w:b/>
          <w:sz w:val="24"/>
        </w:rPr>
      </w:pPr>
      <w:r>
        <w:rPr>
          <w:rFonts w:cs="Times New Roman" w:ascii="Times New Roman" w:hAnsi="Times New Roman"/>
          <w:b/>
          <w:sz w:val="24"/>
        </w:rPr>
        <w:t>Выборы депутатов городского Совета депутатов муниципального образования город Бузулук Оренбургской области шестого созыва</w:t>
      </w:r>
    </w:p>
    <w:p>
      <w:pPr>
        <w:pStyle w:val="Normal"/>
        <w:jc w:val="center"/>
        <w:rPr>
          <w:rFonts w:ascii="Times New Roman" w:hAnsi="Times New Roman" w:cs="Times New Roman"/>
          <w:b/>
          <w:b/>
          <w:sz w:val="28"/>
        </w:rPr>
      </w:pPr>
      <w:r>
        <w:rPr>
          <w:rFonts w:cs="Times New Roman" w:ascii="Times New Roman" w:hAnsi="Times New Roman"/>
          <w:b/>
          <w:sz w:val="24"/>
        </w:rPr>
        <w:t>13 сентября 2020 года</w:t>
      </w:r>
    </w:p>
    <w:p>
      <w:pPr>
        <w:pStyle w:val="Normal"/>
        <w:jc w:val="center"/>
        <w:rPr>
          <w:rFonts w:ascii="Times New Roman" w:hAnsi="Times New Roman" w:cs="Times New Roman"/>
          <w:b/>
          <w:b/>
          <w:sz w:val="28"/>
        </w:rPr>
      </w:pPr>
      <w:r>
        <w:rPr>
          <w:rFonts w:cs="Times New Roman" w:ascii="Times New Roman" w:hAnsi="Times New Roman"/>
          <w:b/>
          <w:sz w:val="28"/>
        </w:rPr>
        <w:t>СВЕДЕНИЯ</w:t>
      </w:r>
    </w:p>
    <w:p>
      <w:pPr>
        <w:pStyle w:val="Normal"/>
        <w:jc w:val="center"/>
        <w:rPr>
          <w:rFonts w:ascii="Times New Roman" w:hAnsi="Times New Roman" w:cs="Times New Roman"/>
          <w:b/>
          <w:b/>
          <w:sz w:val="28"/>
        </w:rPr>
      </w:pPr>
      <w:r>
        <w:rPr>
          <w:rFonts w:cs="Times New Roman" w:ascii="Times New Roman" w:hAnsi="Times New Roman"/>
          <w:b/>
          <w:sz w:val="28"/>
        </w:rPr>
        <w:t xml:space="preserve">о выдвинутых и зарегистрированных кандидатах </w:t>
      </w:r>
    </w:p>
    <w:p>
      <w:pPr>
        <w:pStyle w:val="Normal"/>
        <w:jc w:val="center"/>
        <w:rPr>
          <w:rFonts w:ascii="Times New Roman" w:hAnsi="Times New Roman" w:cs="Times New Roman"/>
        </w:rPr>
      </w:pPr>
      <w:r>
        <w:rPr>
          <w:rFonts w:cs="Times New Roman" w:ascii="Times New Roman" w:hAnsi="Times New Roman"/>
          <w:b/>
          <w:sz w:val="28"/>
        </w:rPr>
        <w:t xml:space="preserve">(по мажоритарным избирательным округам) </w:t>
      </w:r>
    </w:p>
    <w:p>
      <w:pPr>
        <w:pStyle w:val="Normal"/>
        <w:jc w:val="right"/>
        <w:rPr/>
      </w:pPr>
      <w:r>
        <w:rPr>
          <w:rFonts w:cs="Times New Roman" w:ascii="Times New Roman" w:hAnsi="Times New Roman"/>
        </w:rPr>
        <w:t xml:space="preserve">(по состоянию на: </w:t>
      </w:r>
      <w:r>
        <w:rPr>
          <w:rFonts w:cs="Times New Roman" w:ascii="Times New Roman" w:hAnsi="Times New Roman"/>
          <w:u w:val="single"/>
        </w:rPr>
        <w:t>11.09.2020</w:t>
      </w:r>
      <w:r>
        <w:rPr>
          <w:rFonts w:cs="Times New Roman" w:ascii="Times New Roman" w:hAnsi="Times New Roman"/>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b/>
          <w:sz w:val="24"/>
        </w:rPr>
        <w:t>Оренбургская область</w:t>
      </w:r>
    </w:p>
    <w:p>
      <w:pPr>
        <w:pStyle w:val="Normal"/>
        <w:jc w:val="center"/>
        <w:rPr>
          <w:rFonts w:ascii="Times New Roman" w:hAnsi="Times New Roman" w:cs="Times New Roman"/>
          <w:sz w:val="20"/>
        </w:rPr>
      </w:pPr>
      <w:r>
        <w:rPr>
          <w:rFonts w:eastAsia="Times New Roman" w:cs="Times New Roman" w:ascii="Times New Roman" w:hAnsi="Times New Roman"/>
          <w:b/>
          <w:sz w:val="24"/>
        </w:rPr>
        <w:t xml:space="preserve"> </w:t>
      </w:r>
      <w:r>
        <w:rPr>
          <w:rFonts w:cs="Times New Roman" w:ascii="Times New Roman" w:hAnsi="Times New Roman"/>
          <w:b/>
          <w:sz w:val="24"/>
        </w:rPr>
        <w:t>3-х мандатны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вдеев Сергей Анатольевич, дата рождения - 25 декабря 1975 года, уровень образования - высшее образование - бакалавриат, сведения о профессиональном образовании - Оренбургский государственный университет г. Оренбург, 2000 г., Негосударственное образовательное учреждение высшего профессионального образования "Русский институт управления имени В.П. Чернова" г. Москва, 2015 г., основное место работы или службы, занимаемая должность, род занятий - ООО Управляющая компания "ЖилФонд",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оловнин Дмитрий Викторович, дата рождения - 8 февраля 1981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профессионального образования "Оренбургский государственный университет" г. Оренбург, 2012 г., основное место работы или службы, занимаемая должность, род занятий - ООО "СветоЯр",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СПРАВЕДЛИВ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5/39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уменский Александр Геннадьевич, дата рождения - 17 ноября 1980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2003 г., основное место работы или службы, занимаемая должность, род занятий - АО "Оренбургнефть", руководитель сектора досудебной работы,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м. выдв.</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6/26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Еремеев Олег Павлович, дата рождения - 6 августа 1962 года, уровень образования - среднее профессиональное, сведения о профессиональном образовании - Бузулукский гидромелиоративный техникум, 1985 г., основное место работы или службы, занимаемая должность, род занятий - временно не работает,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Ермакова Наталья Владимировна, дата рождения - 15 августа 1980 года, уровень образования - высшее, сведения о профессиональном образовании - Оренбургский государственный университет г. Оренбург, 2002 г., Государственное образовательное учреждение высшего профессионального образования Оренбургский государственный университет, 2002 г., Министерство внутренних дел России Волгоградская Академия, 2006 г., основное место работы или службы, занимаемая должность, род занятий - ООО "Арбитраж",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8/27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дочкин Сергей Юрьевич, дата рождения - 15 июля 1974 года, уровень образования - высшее, сведения о профессиональном образовании - Оренбургская государственная медицинская академия город Оренбург, 1998 г., основное место работы или службы, занимаемая должность, род занятий - ГБУЗ "Бузулукская больница скорой медицинской помощи", главный врач,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нцуркина Юлия Владимировна, дата рождения - 28 августа 1981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Бузулукский гуманитарно-технологический институт (филиал) г. Оренбург, 2005 г., основное место работы или службы, занимаемая должность, род занятий - ООО РКЦ "Народные кассы", заместитель директора, место жительства - Оренбургская область, Бузулукский район, село Новая Елша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равчук Вячеслав Викторович, дата рождения - 15 декабря 1959 года, уровень образования - среднее профессиональное, сведения о профессиональном образовании - Бузулукский сельскохозяйственный техникум, 1985 г., основное место работы или службы, занимаемая должность, род занятий - ООО "Регион-Шина", менеджер по продажам,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езенцев Виктор Васильевич, дата рождения - 7 января 1960 года, уровень образования - среднее профессиональное, сведения о профессиональном образовании - Бузулукский гидромелиоративный техникум, 1979 г., основное место работы или службы, занимаемая должность, род занятий - ООО "Компания Магистраль", водитель,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ыбыт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3/4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овоселова Валентина Михайловна, дата рождения - 6 марта 1977 года, уровень образования - высшее, сведения о профессиональном образовании - Самарская государственная академия культуры и искусств г. Самара, 2000 г., основное место работы или службы, занимаемая должность, род занятий - МБУК города Бузулука Дом культуры "Машиностроитель",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верко Андрей Борисович, дата рождения - 12 ноября 1982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Самарский государственный технический университет" г. Самара, 2006 г., основное место работы или службы, занимаемая должность, род занятий - ООО "Велес",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6/4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зонов Вячеслав Сергеевич, дата рождения - 17 февраля 1976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профессионального образования "Оренбургский государственный университет" г. Оренбург, 2012 г., основное место работы или службы, занимаемая должность, род занятий - ООО "ЖИЛКОМСЕРВИС-4",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2/3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ергеев Юрий Владимирович, дата рождения - 30 августа 1983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г.Оренбург, 2008 г., основное место работы или службы, занимаемая должность, род занятий - индивидуальный предприниматель,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5/39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eastAsia="Times New Roman"/>
        </w:rPr>
        <w:t xml:space="preserve"> </w:t>
      </w:r>
      <w:r>
        <w:rPr/>
        <w:t>3-х мандатный избирательный округ №2</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ласова Галина Петровна, дата рождения - 3 марта 1965 года, уровень образования - среднее профессиональное, сведения о профессиональном образовании - Федеральное государственное образовательное бюджетное учреждение высшего профессионального образования "Финансовый университет при Правительстве Российской Федерации" г. Москва, 2013 г., основное место работы или службы, занимаемая должность, род занятий - ИП Власов Л.С., магазин "Росток",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ренбург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8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ордеева Оксана Леонидовна, дата рождения - 18 января 1975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г. Оренбург, 2009 г., основное место работы или службы, занимаемая должность, род занятий - ООО "Миэль", менеджер по организации мероприятий,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ирилличев Дмитрий Александрович, дата рождения - 17 августа 1965 года, уровень образования - высшее, сведения о профессиональном образовании - Федеральное государственное образовательное учреждение высшего профессионального образования "Уральская академия государственной службы" г. Екатеринбург, 2009 г., Оренбургский государственный медицинский институт, 1988 г., основное место работы или службы, занимаемая должность, род занятий - ГБПОУ "Бузулукский медицинский колледж",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рчагин Павел Геннадьевич, дата рождения - 24 января 1973 года, уровень образования - среднее профессиональное, сведения о профессиональном образовании - Федеральное государственное бюджетное образовательное учреждение высшего образования "Оренбургский государственный университет" город Оренбург, 2017 г., основное место работы или службы, занимаемая должность, род занятий - индивидуальный предприниматель,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5/39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слобоев Михаил Геннадьевич, дата рождения - 6 ноября 1980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2003 г., основное место работы или службы, занимаемая должность, род занятий - ООО "АСПЕКТ-С",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ижегородов Дмитрий Владимирович, дата рождения - 28 июля 1982 года, уровень образования - высшее, сведения о профессиональном образовании - Государственное образовательное учреждение "Московский государственный университет экономики, статистики и информатики (МЭСИ)", 2004 г., Государственное образовательное учреждение высшего профессионального образования "Оренбургский государственный университет" г. Оренбург, 2005 г., основное место работы или службы, занимаемая должность, род занятий - ООО УК "Служба заказчика", директор, место жительства - Оренбургская область, Бузулукский район, село Новоалександ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9.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7/5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овиков Алексей Игоревич, дата рождения - 24 января 1999 года, уровень образования - среднее общее, основное место работы или службы, занимаемая должность, род занятий - студент,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леханов Артем Константинович, дата рождения - 12 апреля 1991 года, уровень образования - высшее образование - бакалавриат, сведения о профессиональном образовании - Университет Информационных технологий г. Ташкент, 2015 г., основное место работы или службы, занимаемая должность, род занятий - ООО "Сервионика", инженер первой категории,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Саяпина Светлана Васильевна, дата рождения - 10 мая 1968 года, уровень образования - высшее, сведения о профессиональном образовании - Оренбургский государственный педагогический институт им. В.П.Чкалова, 1990 г., основное место работы или службы, занимаемая должность, род занятий – временно не работает,  депутат городского Совета депутатов муниципального образования город Бузулук Оренбургской области пятого созыва,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аневич Олег Олегович, дата рождения - 6 июля 1980 года, уровень образования - высшее, сведения о профессиональном образовании - Московская государственная юридическая академия, Оренбургский институт (филиал) МГЮА г. Москва, 2002 г., основное место работы или службы, занимаемая должность, род занятий - индивидуальный предприниматель,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3/3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21.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удяков Виталий Викторович, дата рождения - 4 июля 1974 года, уровень образования - высшее, сведения о профессиональном образовании - Оренбургский государственный университет г. Оренбург, 2001 г., основное место работы или службы, занимаемая должность, род занятий - ООО РКЦ "Народные кассы",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Цыбалов Михаил Сергеевич, дата рождения - 23 декабря 1994 года, уровень образования - среднее профессиональное, сведения о профессиональном образовании - Государственное бюджетное образовательное учреждение "Бузулукский лесхоз-техникум" ГБОУ СПО "Бузулукский лесхоз-техникум" г. Бузулук, 2014 г., основное место работы или службы, занимаемая должность, род занятий - ООО "Миэль", пова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0</w:t>
            </w:r>
          </w:p>
          <w:p>
            <w:pPr>
              <w:pStyle w:val="Normal"/>
              <w:spacing w:lineRule="auto" w:line="240" w:before="0" w:after="0"/>
              <w:jc w:val="center"/>
              <w:rPr/>
            </w:pPr>
            <w:r>
              <w:rPr>
                <w:rFonts w:cs="Times New Roman" w:ascii="Times New Roman" w:hAnsi="Times New Roman"/>
                <w:sz w:val="20"/>
              </w:rPr>
              <w:t>105/4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Цыцарев Евгений Владимирович, дата рождения - 13 октября 1981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ая государственная медицинская академия Министерства здравоохранения Российской Федерации" г. Оренбург, 2004 г., основное место работы или службы, занимаемая должность, род занятий - ГБУЗ "Бузулукская больница скорой медицинской помощи", заместитель главного врача по акушерству и гинекологической помощи,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24.07.2020</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eastAsia="Times New Roman"/>
        </w:rPr>
        <w:t xml:space="preserve"> </w:t>
      </w:r>
      <w:r>
        <w:rPr/>
        <w:t>3-х мандатный избирательный округ №3</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елоусов Владимир Алексеевич, дата рождения - 25 июня 1986 года, уровень образования - среднее профессиональное, сведения о профессиональном образовании - Бузулукский колледж промышленности и транспор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основное место работы или службы, занимаемая должность, род занятий - ООО "Иркутская нефтяная компания", машинист технологических компрессоров 6 разряда Цеха подготовки и транспортировки газа Дожимной компрессорной станции (Яракта),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ренбург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pPr>
            <w:r>
              <w:rPr>
                <w:rFonts w:cs="Times New Roman" w:ascii="Times New Roman" w:hAnsi="Times New Roman"/>
                <w:sz w:val="20"/>
              </w:rPr>
              <w:t>104/38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ергман Наталья Ивановна, дата рождения - 24 апреля 1972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г. Оренбург, 2004 г., основное место работы или службы, занимаемая должность, род занятий - АО "Управляющая компания "Городской торг", первый заместитель генерального директора по коммерческим вопросам, депутат городского Совета депутатов муниципального образования город Бузулук Оренбургской области пятого созыва,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остева Ольга Юрьевна, дата рождения - 16 октября 1970 года, уровень образования - высшее, сведения о профессиональном образовании - Самарский государственный педагогический университет г. Самара, 2001 г., основное место работы или службы, занимаемая должность, род занятий - МБУ ДО города Бузулука "Центр детского творчества "Радуга",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лгова Юлия Викторовна, дата рождения - 9 августа 1985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Российский государственный торгово-экономический университет" г. Москва, 2008 г., основное место работы или службы, занимаемая должность, род занятий - индивидуальный предприниматель,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ннов Максим Александрович, дата рождения - 14 октября 1977 года, уровень образования - высшее, сведения о профессиональном образовании - Оренбургский государственный университет г. Оренбург, 1999 г., основное место работы или службы, занимаемая должность, род занятий - ООО "Кафе-3", юрисконсульт,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3/34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рчагин Андрей Андреевич, дата рождения - 26 апреля 1987 года, уровень образования - высшее, сведения о профессиональном образовании - Федеральное государственное образовательное бюджетное учреждение высшего профессионального образования "Финансовый университет при Правительстве Российской Федерации" г. Москва, 2010 г., основное место работы или службы, занимаемая должность, род занятий - индивидуальный предприниматель,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ыбыт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3/4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уприянов Андрей Анатольевич, дата рождения - 21 апреля 1969 года, уровень образования - высшее образование - магистратура, сведения о профессиональном образовании - Федеральное государственное бюджетное образовательное учреждение высшего профессионального образования "Национальный государственный Университет физической культуры, спорта и здоровья имени П.Ф.Лесгафта, Санкт-Петербург", 2012 г., Федеральное государственное бюджетное образовательное учреждение высшего профессионального образования "Национальный государственный Университет физической культуры, спорта и здоровья имени П.Ф.Лесгафта, Санкт-Петербург" г. Санкт-Петербург, 2016 г., основное место работы или службы, занимаемая должность, род занятий - индивидуальный предприниматель,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иколаев Сергей Иванович, дата рождения - 15 сентября 1972 года, уровень образования - высшее, сведения о профессиональном образовании - Куйбышевский политехнический институт им. В.В.Куйбышева - Самарский государственный технический университет, 1994 г., основное место работы или службы, занимаемая должность, род занятий - филиал ГУП коммунальных электрических сетей Оренбургской области "Оренбургкоммунэлектросеть" - Бузулукские коммунальные электрические сети, заместитель генерального директора - директор филиала, место жительства - с. Грачевка Грачевского района Оренбургской обла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иценко Владимир Викторович, дата рождения - 24 сентября 1978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2003 г., основное место работы или службы, занимаемая должность, род занятий - Адвокатская палата Оренбургской области, адвокат, место жительства - Оренбургская область, Бузулукский район, поселок Иск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1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eastAsia="Times New Roman"/>
        </w:rPr>
        <w:t xml:space="preserve"> </w:t>
      </w:r>
      <w:r>
        <w:rPr/>
        <w:t>3-х мандатный избирательный округ №4</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ндреев Дмитрий Владимирович, дата рождения - 25 ноября 1980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Самарский государственный архитектурно-строительный университет" г. Самара, 2009 г., основное место работы или службы, занимаемая должность, род занятий - ООО "Вертикаль", главный инженер, депутат городского Совета депутатов муниципального образования город Бузулук Оренбургской области пятого созыва, место жительства - Оренбургская область, Бузулукский район, поселок Иск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рхипова Ирина Михайловна, дата рождения - 25 октября 1990 года, уровень образования - среднее профессиональное, сведения о профессиональном образовании - Федеральное государственное образовательное учреждение высшего профессионального образования "Финансовая академия при Правительстве Российской Федерации", 2010 г., основное место работы или службы, занимаемая должность, род занятий - ООО "Торговый дом "СитиЛайн", главный бухгалтер, место жительства - Оренбургская область, Курманаевский район, село Кутуш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20</w:t>
            </w:r>
          </w:p>
          <w:p>
            <w:pPr>
              <w:pStyle w:val="Normal"/>
              <w:spacing w:lineRule="auto" w:line="240" w:before="0" w:after="0"/>
              <w:jc w:val="center"/>
              <w:rPr/>
            </w:pPr>
            <w:r>
              <w:rPr>
                <w:rFonts w:cs="Times New Roman" w:ascii="Times New Roman" w:hAnsi="Times New Roman"/>
                <w:sz w:val="20"/>
              </w:rPr>
              <w:t>106/40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улгаков Максим Николаевич, дата рождения - 6 января 1988 года, уровень образования - высшее образование - бакалавриат, сведения о профессиональном образовании - Федеральное государственное бюджетное образовательное учреждение высшего образования "Самарский государственный технический университет" г. Самара, 2016 г., основное место работы или службы, занимаемая должность, род занятий - АО "Ойл Сервис Технолоджи", инженер 2-й категории по бурению и ремонту скважин,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ренбург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8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ордиенко Вадим Викторович, дата рождения - 19 февраля 1964 года, уровень образования - среднее общее, основное место работы или службы, занимаемая должность, род занятий - ЗАО "Самотлорнефтепромхим" Бузулукская экспедиция, слесарь-ремонтник нефтепромыслового оборудования, место жительства - Оренбургская область, Курманаевский район, село Красноя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3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лошин Дмитрий Анатольевич, дата рождения - 15 сентября 1987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образования "Самарский государственный технический университет" г. Самара, 2016 г., основное место работы или службы, занимаемая должность, род занятий - АО "Оренбургнефть", менеджер управления добычи нефти и газа отдела по текущему и капитальному ремонту скважин сектора по технологиям, место жительства - Оренбургская область, Бузулукский район, поселок Мичур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3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лахов Павел Александрович, дата рождения - 19 июня 1991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профессионального образования "Самарский государственный технический университет" г. Самара, 2013 г., основное место работы или службы, занимаемая должность, род занятий - ООО "Энергосервис +", директор, место жительства - Самарская область, Сергиевский район, поселок Суходо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3/34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инеев Александр Владимирович, дата рождения - 10 октября 1973 года, уровень образования - высшее, сведения о профессиональном образовании - Негосударственное образовательное учреждение высшего профессионального образования "Самарский институт управления" г.Самара, 2011 г., основное место работы или службы, занимаемая должность, род занятий - ООО "Комбинат школьного питания "Подросток", директор Бузулукского филиала,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озговая Татьяна Владимировна, дата рождения - 28 августа 1967 года, уровень образования - высшее, сведения о профессиональном образовании - Куйбышевский педагогический институт им. В.В. Куйбышева, 1991 г., основное место работы или службы, занимаемая должность, род занятий - МБУ ДО города Бузулука "Детская музыкальная школа имени Федора Ивановича Шаляпина",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фицеров Геннадий Викторович, дата рождения - 17 декабря 1976 года, уровень образования - высшее образование - бакалавриат, сведения о профессиональном образовании - Федеральное государственное бюджетное образовательное учреждение высшего образования "Оренбургский государственный университет" г. Оренбург, 2016 г., основное место работы или службы, занимаемая должность, род занятий - Бузулукское городское отделение ДОСААФ России, инструктор ССК,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3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мойлов Александр Николаевич, дата рождения - 31 декабря 1972 года, уровень образования - высшее, сведения о профессиональном образовании - Самарский институт инженеров железнодорожного транспорта, 1997 г., основное место работы или службы, занимаемая должность, род занятий - ООО "Миэль", заместитель директора, место жительства - Московская область, ПВС Шатурского ОВД, деревня Маланьинск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9/30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мойлов Александр Николаевич, дата рождения - 31 декабря 1972 года, уровень образования - высшее, сведения о профессиональном образовании - Самарский институт инженеров железнодорожного транспорта, 1997 г., основное место работы или службы, занимаемая должность, род занятий - ООО "Миэль", заместитель директора, место жительства - Московская область, ПВС Шатурского ОВД, деревня Маланьинск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мойлов Сергей Евгеньевич, дата рождения - 17 марта 1990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профессионального образования "Уральский государственный лесотехнический университет" г. Екатеринбург, 2012 г., основное место работы или службы, занимаемая должность, род занятий - ООО "Вертикаль", заместитель директора по капитальному строительству, место жительства - Свердловская область, город Екатеринбур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7.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8/44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манцер Татьяна Александровна, дата рождения - 25 марта 1984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г.Оренбург, 2009 г., основное место работы или службы, занимаемая должность, род занятий - ООО УК "Служба заказчика", заместитель директора по общим вопросам,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1.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8/27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Тарасова Светлана Александровна, дата рождения - 20 февраля 1974 года, уровень образования - среднее профессиональное, сведения о профессиональном образовании - Бузулукское педагогическое училище, 1995 г., основное место работы или службы, занимаемая должность, род занятий - ООО "СитиЛайн", исполнительный директор, место жительства - Оренбургская область, Бузулукский район, поселок Лисья Поля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6/4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eastAsia="Times New Roman"/>
        </w:rPr>
        <w:t xml:space="preserve"> </w:t>
      </w:r>
      <w:r>
        <w:rPr/>
        <w:t>3-х мандатный избирательный округ №5</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верин Дмитрий Александрович, дата рождения - 8 марта 1981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г. Оренбург, 2005 г., основное место работы или службы, занимаемая должность, род занятий - ООО "Велес", главный инжене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3/35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лександров Владимир Анатольевич, дата рождения - 27 ноября 1981 года, уровень образования - высшее, сведения о профессиональном образовании - Государственное образовательное учреждение "Московский государственный университет экономики, статистики и информатики" (МЭСИ) г. Москва, 2004 г., основное место работы или службы, занимаемая должность, род занятий - ООО "Бузулукская Управляющая Компания",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2/32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нисимов Андрей Михайлович, дата рождения - 1 октября 1986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образования "Самарский государственный медицинский университет" Министерства здравоохранения Российский Федерации г. Самара, 2018 г., основное место работы или службы, занимаемая должность, род занятий - ООО "Современная Стоматология Дикман", врач стоматолог, место жительства - Оренбургская область, Бузулукский район, село Жили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1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лгих Евгений Венедиктович, дата рождения - 16 сентября 1956 года, уровень образования - высшее, сведения о профессиональном образовании - Всесоюзный юридический заочный институт, 1983 г., основное место работы или службы, занимаемая должность, род занятий - пенсионер МВД,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Журавлев Сергей Федорович, дата рождения - 2 января 1967 года, уровень образования - высшее, сведения о профессиональном образовании - Российский государственный университет нефти и газа им. И.М. Губкина Филиал в г. Оренбурге, 2005 г., основное место работы или службы, занимаемая должность, род занятий - АО "Оренбургнефть", ведущий инженер Производственно-диспетчерской службы по ТКРС Управления супервайзинга ремонта скважин и скважинных технологий,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1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лышев Илья Викторович, дата рождения - 20 августа 1989 года, уровень образования - среднее профессиональное, сведения о профессиональном образовании - Федеральное государственное образовательное учреждение среднего профессионального образования "Бузулукский строительный колледж", 2007 г., основное место работы или службы, занимаемая должность, род занятий - ИП Малышева, администратор школы танцев Шаолинь, место жительства - Оренбургская область, Бузулукский район, село Палим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лышева Наргиза Зарифовна, дата рождения - 23 июня 1986 года, уровень образования - среднее профессиональное, сведения о профессиональном образовании - ФГОУ СПО "Сорочинский ветеринарный техникум", 2005 г., основное место работы или службы, занимаемая должность, род занятий - ИП Малышева, руководитель школы танцев Шаолинь, место жительства - Оренбургская область, Грачевский район, село Старояшк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5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мцова Ирина Николаевна, дата рождения - 7 февраля 1976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педагогический университет" г. Оренбург, 2006 г., основное место работы или службы, занимаемая должность, род занятий - МОАУ города Бузулука "Средняя общеобразовательная школа № 12", директор, депутат городского Совета депутатов муниципального образования город Бузулук Оренбургской области пятого созыва, место жительства - Оренбургская область, Бузулукский район, село Новая Елшан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дрезова Ирина Николаевна, дата рождения - 7 декабря 1968 года, уровень образования - высшее, сведения о профессиональном образовании - Негосударственное образовательное учреждение высшего профессионального образования "Московский финансово-промышленный университет "Синергия" г. Москва, 2013 г., основное место работы или службы, занимаемая должность, род занятий - ООО "Городок", директор, место жительства - Оренбургская область, Бузулукский район, село Проскур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6/40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Савельева Наталья Николаевна, дата рождения - 2 сентября 1971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педагогический университет" г. Оренбург, 2007 г., основное место работы или службы, занимаемая должность, род занятий - временно не работает,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лмин Алексей Александрович, дата рождения - 28 августа 1978 года, уровень образования - высшее образование - магистратура, сведения о профессиональном образовании - Негосударственное образовательное частное учреждение высшего образования "Московский финансово-промышленный университет "Синергия" г. Москва, 2017 г., основное место работы или службы, занимаемая должность, род занятий - ГАУ "Центр спортивной подготовки Оренбургской области", главный трене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еребряков Александр Николаевич, дата рождения - 26 января 1982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г. Оренбург, 2005 г., основное место работы или службы, занимаемая должность, род занятий - временно не работает,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eastAsia="Times New Roman"/>
        </w:rPr>
        <w:t xml:space="preserve"> </w:t>
      </w:r>
      <w:r>
        <w:rPr/>
        <w:t>3-х мандатный избирательный округ №6</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огомолов Евгений Владимирович, дата рождения - 13 января 1978 года, уровень образования - высшее, сведения о профессиональном образовании - Оренбургский государственный университет г. Оренбург, 1999 г., основное место работы или службы, занимаемая должность, род занятий - ООО "Энергосервис",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5/39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броскок Александр Михайлович, дата рождения - 12 июня 1982 года, уровень образования - высшее, сведения о профессиональном образовании - Государственное образовательное учреждение "Московский государственный университет экономики, статистики и информатики" (МЭСИ) г. Москва, 2005 г., основное место работы или службы, занимаемая должность, род занятий - индивидуальный предприниматель, депутат городского Совета депутатов муниципального образования город Бузулук Оренбургской области пятого созыва,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Елисеева Татьяна Николаевна, дата рождения - 8 июля 1965 года, уровень образования - высшее, сведения о профессиональном образовании - Орский государственный педагогический институт им. Т.Г. Шевченко, 1993 г., основное место работы или службы, занимаемая должность, род занятий - МОАУ города Бузулука "Средняя общеобразовательная школа № 3 имени Героя Советского Союза Алексея Павловича Чурилина", директор, депутат городского Совета депутатов муниципального образования город Бузулук Оренбургской области пятого созыва,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7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мышов Алексей Александрович, дата рождения - 6 августа 1974 года, уровень образования - высшее, сведения о профессиональном образовании - Самарская Государственная сельскохозяйственная академия, 1996 г., основное место работы или службы, занимаемая должность, род занятий - ООО "Форпост", территориальный менеджер по продажам,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3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ндауров Никита Юрьевич, дата рождения - 11 августа 1992 года, уровень образования - высшее, сведения о профессиональном образовании - ДОНЕЦКИЙ НАЦИОНАЛЬНЫЙ УНИВЕРСИТЕТ ЭКОНОМИКИ И ТОРГОВЛИ ИМЕНИ МИХАИЛА ТУГАН-БАРАНОВСКОГО, 2015 г., основное место работы или службы, занимаемая должность, род занятий - ООО "ТОРГОВЫЙ ДОМ "АСПЕКТ-С", директор, место жительства - Оренбургская область, Бузулукский район, поселок Искр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8/4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индиченко Антон Игоревич, дата рождения - 30 апреля 1986 года, уровень образования - среднее профессиональное, сведения о профессиональном образовании - Федеральное государственное образовательное учреждение среднего профессионального образования "Бузулукский строительный колледж", 2006 г., основное место работы или службы, занимаемая должность, род занятий - ООО "Галерея", заместитель директора, место жительства - Оренбургская область, Бузулукский район, село Сухореч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ренбург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8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ицура Эдуард Владимирович, дата рождения - 1 декабря 1978 года, уровень образования - высшее, сведения о профессиональном образовании - Оренбургский государственный университет г. Оренбург, 2001 г., основное место работы или службы, занимаемая должность, род занятий - ООО "Капитал-Эксперт",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5/39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дчук Александр Александрович, дата рождения - 2 марта 1992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профессионального образования "Оренбургский государственный аграрный университет" г. Оренбург, 2014 г., основное место работы или службы, занимаемая должность, род занятий - Оренбургская областная общественная организация "Конно-спортивный клуб "Бузулукский", руководитель,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6/27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мехнов Михаил Антонович, дата рождения - 25 июля 1957 года, уровень образования - высшее, сведения о профессиональном образовании - Всесоюзный ордена Трудового Красного Знамени заочный политехнический институт, 1986 г., основное место работы или службы, занимаемая должность, род занятий - пенсионе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КОММУНИСТИЧЕСКАЯ ПАРТИЯ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3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Трунов Владислав Владимирович, дата рождения - 30 января 1986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г. Оренбург, 2008 г., Оренбургский государственный университет, 2018 г., основное место работы или службы, занимаемая должность, род занятий - ООО "Барьер", начальник отдела промышленной безопасности, безопасности дорожного движения, охраны труда, охраны окружающей среды,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7.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8/43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Шорсткина Анна Александровна, дата рождения - 20 октября 1989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профессионального образования "Оренбургский государственный университет" г. Оренбург, 2012 г., основное место работы или службы, занимаемая должность, род занятий - временно не работает,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6/40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Щавелева Наталья Николаевна, дата рождения - 31 декабря 1974 года, уровень образования - высшее, сведения о профессиональном образовании - Московская государственная юридическая академия, 1997 г., основное место работы или службы, занимаемая должность, род занятий - Бузулукский финансово-экономический колледж - филиал ФГОБУ ВО "Финансовый университет при Правительстве Российской Федерации",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8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eastAsia="Times New Roman"/>
        </w:rPr>
        <w:t xml:space="preserve"> </w:t>
      </w:r>
      <w:r>
        <w:rPr/>
        <w:t>3-х мандатный избирательный округ №7</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гафонов Роман Владимирович, дата рождения - 27 августа 1991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профессионального образования "Оренбургский государственный университет" г. Оренбург, 2013 г., основное место работы или службы, занимаемая должность, род занятий - АО "Почта Банк", территориальный менеджер по работе с партнерами, Бузулукский городской центр/Кредитно-кассовый офис АО "Почта Банк" "Оренбургский областной центр"/Макрорегион "Поволжье Юг"/Макрорегионы,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ренбург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8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улатов Александр Сергеевич, дата рождения - 12 июня 1978 года, уровень образования - высшее, сведения о профессиональном образовании - Московская государственная юридическая академия, Оренбургский институт (филиал) МГЮА г. Москва, 2001 г., основное место работы или службы, занимаемая должность, род занятий - ООО "Капитал-Эксперт", юрист,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5/39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довин Сергей Александрович, дата рождения - 1 февраля 1981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Самарский государственный технический университет" г. Самара, 2006 г., основное место работы или службы, занимаемая должность, род занятий - АО "Оренбургнефть", региональный менеджер по супервайзингу,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7.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8/43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орько Николай Иванович, дата рождения - 2 июля 1964 года, уровень образования - высшее, сведения о профессиональном образовании - Оренбургский государственный педагогический институт им. В.П. Чкалова, 1991 г., основное место работы или службы, занимаемая должность, род занятий - ГАПОУ "Бузулукский строительный колледж" г. Бузулука Оренбургской области, директор, депутат городского Совета депутатов муниципального образования город Бузулук Оренбургской области пятого созыва, место жительства - Оренбургская область, Бузулукский район, село Новоалександр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8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Ильина Ольга Викторовна, дата рождения - 12 февраля 1977 года, уровень образования - высшее, сведения о профессиональном образовании - Оренбургский государственный университет г. Оренбург, 2001 г., основное место работы или службы, занимаемая должность, род занятий - МДОАУ города Бузулука "Детский сад комбинированного вида № 4", заведующий,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8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щенко Наталья Александровна, дата рождения - 9 марта 1978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институт менеджмента" г. Оренбург, 2009 г., основное место работы или службы, занимаемая должность, род занятий - временно не работает,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3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линин Владимир Васильевич, дата рождения - 12 августа 1963 года, уровень образования - среднее профессиональное, сведения о профессиональном образовании - Бузулукский строительный техникум, 1982 г., основное место работы или службы, занимаемая должность, род занятий - индивидуальный предприниматель,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3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лючников Александр Николаевич, дата рождения - 23 октября 1981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г. Оренбург, 2007 г., основное место работы или службы, занимаемая должность, род занятий - ООО "Промышленная экология", начальник производственно-технического отдела,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Лопатин Андрей Александрович, дата рождения - 12 октября 1982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Оренбургский государственный университет" г. Оренбург, 2010 г., основное место работы или службы, занимаемая должность, род занятий - ООО "Жилкомсервис-2",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6/4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ыряева Елена Сергеевна, дата рождения - 3 августа 1990 года, уровень образования - высшее, сведения о профессиональном образовании - Федеральное государственное бюджетное учреждение высшего профессионального образования "САМАРСКИЙ ГОСУДАРСТВЕННЫЙ АЭРОКОСМИЧЕСКИЙ УНИВЕРСИТЕТ имени академика С.П. Королева (национальный исследовательский университет), 2012 г., основное место работы или службы, занимаемая должность, род занятий - временно не работает,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6/40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евергин Александр Геннадьевич, дата рождения - 27 июля 1971 года, уровень образования - высшее, сведения о профессиональном образовании - Куйбышевский политиехнический институт им. В.В. Куйбышева, 1995 г., основное место работы или службы, занимаемая должность, род занятий - ООО "Сервисная трубная база", генеральный директор,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КОММУНИСТИЧЕСКАЯ ПАРТИЯ РОССИЙСКОЙ ФЕДЕРАЦИИ", второй секретарь Бузулукского местного отделения КПР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исты поддержки и подписи избирателей для выборов высшего должностного лица субъекта 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к. в 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6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абибуллин Олег Ахнафович, дата рождения - 15 февраля 1962 года, уровень образования - высшее, сведения о профессиональном образовании - Ленинградское высшее артиллерийское командное училище имени Красного Октября, 1985 г., основное место работы или службы, занимаемая должность, род занятий - Оренбургский филиал ООО "PН-Бурение", главный специалист по экономической безопасности,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Бузулукское местное отделение КП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5.08.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7/43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Ширинян Жора Михаелович, дата рождения - 14 ноября 1994 года, уровень образования - высшее образование - бакалавриат, сведения о профессиональном образовании - Негосударственное образовательное частное учреждение высшего образования "Московский финансово-промышленный университет "Синергия" г. Москва, 2018 г., основное место работы или службы, занимаемая должность, род занятий - ООО "Торговый дом "СитиЛайн", менеджер по закупкам,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СПРАВЕДЛИВАЯ РОССИЯ в Оренбург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5/4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Шубин Александр Анатольевич, дата рождения - 25 ноября 1972 года, уровень образования - высшее, сведения о профессиональном образовании - ГОУ ВПО "Уральский институт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 г. Екатерибург, 2009 г., Самарская Государственная архитектурно-строительная академия" г.Сама, основное место работы или службы, занимаемая должность, род занятий - МУП города Бузулука "Жилищно-коммунальное хозяйство № 2" г. Бузулука, директор, депутат городского Совета депутатов муниципального образования город Бузулук Оренбургской области пятого созыва, место жительства - Оренбургская область, город Бузулу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сероссийской политической партии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Местное отделение Всероссийской политической партии "ЕДИНАЯ РОССИЯ" г.Бузулу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7.202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4/38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07.2020</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t>Сведения о судимости выдвинутых и зарегистрированных кандидатов</w:t>
      </w:r>
    </w:p>
    <w:tbl>
      <w:tblPr>
        <w:tblW w:w="15319" w:type="dxa"/>
        <w:jc w:val="left"/>
        <w:tblInd w:w="-113" w:type="dxa"/>
        <w:tblLayout w:type="fixed"/>
        <w:tblCellMar>
          <w:top w:w="0" w:type="dxa"/>
          <w:left w:w="108" w:type="dxa"/>
          <w:bottom w:w="0" w:type="dxa"/>
          <w:right w:w="108" w:type="dxa"/>
        </w:tblCellMar>
      </w:tblPr>
      <w:tblGrid>
        <w:gridCol w:w="567"/>
        <w:gridCol w:w="567"/>
        <w:gridCol w:w="2837"/>
        <w:gridCol w:w="3972"/>
        <w:gridCol w:w="73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ок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округ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ведения о суд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езенцев Виктор Васильевич, дата рождения 07.01.1960</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0.07.1999 года осужден Бузулукским районным судом Оренбургской области по ст. 115 (умышленное причинение легкого вреда здоровью; в соответствии со ст. 15 УК РФ относится к преступлениям небольшой тяжести) УК РФ к 1 году исправительных работ с удержанием 20% из заработной платы, от наказания освобожден по амнист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рчагин Андрей Андреевич, дата рождения 26.04.1987</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5.06.2008 года осужден мировым судьей судебного участка №1 г. Бузулука Оренбургской области по ст. 327 ч. 3 (подделка, изготовление или сбыт поддельных документов, государственных наград, штампов, печатей, бланков; в соответсвии со ст. 15 УК РФ отностится к преступлениям небольшой тяжести) УК РФ к 185 часам обязательных работ. В соответствии со ст. 86 ч. 3 УК РФ судимость погаш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фицеров Геннадий Викторович, дата рождения 17.12.1976</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6.07.1997 года осужден Бузулукским народным судом Оренбургской области по ст. 158 ч. 2 п. "а" (кража; в соответствии со ст. 15 УК РФ отностится к тяжким преступлениям) УК РФ к 2 годам лишения свободы условно с испытательным сроком на 1 год. В соответствии со ст. 86 ч. 3 УК РФ судимость погашена.</w:t>
            </w:r>
          </w:p>
        </w:tc>
      </w:tr>
    </w:tbl>
    <w:p>
      <w:pPr>
        <w:pStyle w:val="Normal"/>
        <w:spacing w:before="0" w:after="200"/>
        <w:jc w:val="center"/>
        <w:rPr>
          <w:rFonts w:ascii="Times New Roman" w:hAnsi="Times New Roman" w:cs="Times New Roman"/>
          <w:sz w:val="20"/>
        </w:rPr>
      </w:pPr>
      <w:r>
        <w:rPr>
          <w:rFonts w:cs="Times New Roman" w:ascii="Times New Roman" w:hAnsi="Times New Roman"/>
          <w:sz w:val="20"/>
        </w:rPr>
      </w:r>
    </w:p>
    <w:sectPr>
      <w:footerReference w:type="default" r:id="rId2"/>
      <w:type w:val="nextPage"/>
      <w:pgSz w:orient="landscape" w:w="16838" w:h="11906"/>
      <w:pgMar w:left="850" w:right="397"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Форма 5.1 11.09.2020 9:26. 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4:48:00Z</dcterms:created>
  <dc:creator>admin</dc:creator>
  <dc:description/>
  <cp:keywords/>
  <dc:language>en-US</dc:language>
  <cp:lastModifiedBy>Дом</cp:lastModifiedBy>
  <dcterms:modified xsi:type="dcterms:W3CDTF">2020-09-13T13:16:00Z</dcterms:modified>
  <cp:revision>3</cp:revision>
  <dc:subject/>
  <dc:title/>
</cp:coreProperties>
</file>