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righ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8051" w:hRule="exact"/>
        </w:trPr>
        <w:tc>
          <w:tcPr>
            <w:tcW w:w="4397" w:type="dxa"/>
            <w:tcBorders/>
          </w:tcPr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118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1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Управление по культуре, </w:t>
            </w:r>
          </w:p>
          <w:p>
            <w:pPr>
              <w:pStyle w:val="Normal"/>
              <w:keepNext w:val="true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орту и молодёжной политике администрации города Бузулу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 Р И К А 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5.12.2017 г. № 186 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396240</wp:posOffset>
                      </wp:positionV>
                      <wp:extent cx="2784475" cy="180975"/>
                      <wp:effectExtent l="3175" t="3175" r="3175" b="3175"/>
                      <wp:wrapNone/>
                      <wp:docPr id="2" name="Группа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4600" cy="181080"/>
                                <a:chOff x="0" y="0"/>
                                <a:chExt cx="2784600" cy="18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85160" y="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4600" y="0"/>
                                  <a:ext cx="0" cy="181080"/>
                                </a:xfrm>
                                <a:prstGeom prst="line">
                                  <a:avLst/>
                                </a:prstGeom>
                                <a:ln cap="sq"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5" style="position:absolute;margin-left:-1.5pt;margin-top:31.2pt;width:219.2pt;height:14.2pt" coordorigin="-30,624" coordsize="4384,284">
                      <v:line id="shape_0" from="-30,624" to="275,624" ID="Line 5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-30,624" to="-30,908" ID="Line 6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041,624" to="4346,624" ID="Line 7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  <v:line id="shape_0" from="4355,624" to="4355,908" ID="Line 8" stroked="t" o:allowincell="t" style="position:absolute">
                        <v:stroke color="black" weight="6480" joinstyle="miter" endcap="square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7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. Бузулу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 утверждении плана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дения проверок соблюдения 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ъектами ведомственного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я законодательства Российской Федерации и иных</w:t>
            </w:r>
          </w:p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х правовых актов о контрактной системе в сфере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упок товаров, работ, услуг для обеспечения муниципальных нужд города Бузулука Управлением по культуре, спорту и молодежной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итике администрации города Бузулука на 2018 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0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г. №44-ФЗ «О контрактной системе в сфере закупок товаров, работ, услуг для обеспечения государственных и муниципальных нужд», постановлением администрации города от 31.07.2014 г. №327-п «Об утверждении Порядка осуществления ведомственного контроля в сфере закупок товаров, работ, услуг для обеспечения муниципальных нужд города Бузулука», на основании Положения об Управлении по культуре, спорту и молодежной политике администрации города Бузулук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righ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Style2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лан проведения проверок соблюдения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 муниципальных нужд города Бузулука Управлением  по культуре, спорту и молодежной политике администрации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а Бузулука на 2018 год (далее – план проведения проверок) согласно приложению.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азместить план проведения проверок на официальном сайте администрации города Бузулука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www.бузулук.рф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странице Управления по культуре, спорту и молодежной политике администрации г. Бузулу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right="-426" w:hanging="0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                                                                Ю.В. Вандыш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 приказом ознакомл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906"/>
      </w:tblGrid>
      <w:tr>
        <w:trPr/>
        <w:tc>
          <w:tcPr>
            <w:tcW w:w="46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 МКУ  г. Бузулук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ЦХО МУК № 1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___» ________________ 2017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 А.А. Заика</w:t>
            </w:r>
          </w:p>
        </w:tc>
      </w:tr>
      <w:tr>
        <w:trPr/>
        <w:tc>
          <w:tcPr>
            <w:tcW w:w="46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600" w:charSpace="36864"/>
        </w:sect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left="9204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к приказу</w:t>
      </w:r>
    </w:p>
    <w:p>
      <w:pPr>
        <w:pStyle w:val="Normal"/>
        <w:suppressAutoHyphens w:val="false"/>
        <w:spacing w:lineRule="auto" w:line="240" w:before="0" w:after="0"/>
        <w:ind w:left="8496" w:firstLine="708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т 05.12.2017  г.  № 186                                                               </w:t>
      </w:r>
    </w:p>
    <w:p>
      <w:pPr>
        <w:pStyle w:val="Normal"/>
        <w:suppressAutoHyphens w:val="false"/>
        <w:spacing w:lineRule="auto" w:line="240" w:before="0" w:after="0"/>
        <w:ind w:left="9204" w:hanging="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дения проверок соблюдения субъектами ведомственного контроля законодательства Российской Федерации и иных нормативных правовых актов о контрактной системе в сфере закупок товаров, работ, услуг для обеспечения</w:t>
      </w:r>
    </w:p>
    <w:p>
      <w:pPr>
        <w:pStyle w:val="Normal"/>
        <w:suppressAutoHyphens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муниципальных нужд города Бузулука </w:t>
      </w:r>
      <w:r>
        <w:rPr>
          <w:rFonts w:eastAsia="Calibri" w:cs="Times New Roman" w:ascii="Times New Roman" w:hAnsi="Times New Roman"/>
          <w:sz w:val="28"/>
          <w:szCs w:val="28"/>
          <w:u w:val="single"/>
          <w:lang w:eastAsia="en-US"/>
        </w:rPr>
        <w:t>Управления по культуре, спорту и молодежной политике  администрации города Бузулук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на 2018 год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3204"/>
        <w:gridCol w:w="2059"/>
        <w:gridCol w:w="1276"/>
        <w:gridCol w:w="1625"/>
        <w:gridCol w:w="1701"/>
        <w:gridCol w:w="2344"/>
        <w:gridCol w:w="234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объекта контроля, его ИНН и адрес местонахождения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ма провер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веря-емый период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тод контроля (выездная, камеральная проверка)</w:t>
            </w:r>
          </w:p>
        </w:tc>
        <w:tc>
          <w:tcPr>
            <w:tcW w:w="4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и проведения проверки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месяц начала проведения проверки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должительность проверки (в рабочих днях)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е казенное учреждение города Бузулука  « Центр хозяйственного обслуживания муниципальных учреждений культуры № 1»</w:t>
            </w:r>
            <w:r>
              <w:rPr>
                <w:rFonts w:cs="Times New Roman" w:ascii="Times New Roman" w:hAnsi="Times New Roman"/>
                <w:lang w:eastAsia="ru-RU"/>
              </w:rPr>
              <w:t xml:space="preserve">, 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03042754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cs="pf_din_text_cond_proregular;Times New Roman" w:ascii="pf_din_text_cond_proregular;Times New Roman" w:hAnsi="pf_din_text_cond_proregular;Times New Roman"/>
                <w:sz w:val="24"/>
                <w:szCs w:val="24"/>
                <w:lang w:eastAsia="ru-RU"/>
              </w:rPr>
              <w:t xml:space="preserve">Оренбургская область, город </w:t>
            </w:r>
            <w:r>
              <w:rPr>
                <w:rFonts w:cs="Times New Roman" w:ascii="Times New Roman" w:hAnsi="Times New Roman"/>
                <w:lang w:eastAsia="ru-RU"/>
              </w:rPr>
              <w:t xml:space="preserve">Бузулук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л. Ленина, д. 6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гласно п. 1.4 Порядка осуществления ведомственного контроля в сфере закупок товаров, работ, услуг для обеспечения муниципальных нужд города Бузулу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17-2018 г.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амер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Управления по культуре, спорту и молодежной политике администрации города Бузулука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.В. Вандышев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f_din_text_cond_proregular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2">
    <w:name w:val="WW8Num1z2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8"/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D7D21BC771EBDCC67D4FCFDAF573CD865F0AC94523C6ADBC3A7A583DBD5B73541574D81B90EF08d5n1G" TargetMode="External"/><Relationship Id="rId4" Type="http://schemas.openxmlformats.org/officeDocument/2006/relationships/hyperlink" Target="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0:11:00Z</dcterms:created>
  <dc:creator>Admin</dc:creator>
  <dc:description/>
  <cp:keywords/>
  <dc:language>en-US</dc:language>
  <cp:lastModifiedBy>Кристина А. Солопова</cp:lastModifiedBy>
  <cp:lastPrinted>2017-12-05T11:12:00Z</cp:lastPrinted>
  <dcterms:modified xsi:type="dcterms:W3CDTF">2017-12-06T03:31:00Z</dcterms:modified>
  <cp:revision>5</cp:revision>
  <dc:subject/>
  <dc:title/>
</cp:coreProperties>
</file>