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0.01.201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2-п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73405</wp:posOffset>
                      </wp:positionV>
                      <wp:extent cx="2546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.3pt;margin-top:36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73405</wp:posOffset>
                      </wp:positionV>
                      <wp:extent cx="635" cy="2146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3pt;margin-top:36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497455</wp:posOffset>
                      </wp:positionH>
                      <wp:positionV relativeFrom="paragraph">
                        <wp:posOffset>573405</wp:posOffset>
                      </wp:positionV>
                      <wp:extent cx="25463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65pt;margin-top:36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517775</wp:posOffset>
                      </wp:positionV>
                      <wp:extent cx="635" cy="2152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5pt;margin-top:198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firstLine="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ind w:left="3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пределении резервного помещения для голосования и образования передвижного   избирательного участка для голосования на выборах Президента Российской Федерации на территории муниципального образования </w:t>
            </w:r>
            <w:r>
              <w:rPr>
                <w:rFonts w:cs="Times New Roman" w:ascii="Times New Roman" w:hAnsi="Times New Roman"/>
                <w:sz w:val="28"/>
              </w:rPr>
              <w:t>город Бузулук  Оренбургской области 18 марта 2018 го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</w:rPr>
        <w:t>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, в целях организации непрерывности процесса проведения  выборов в случаях невозможности работы избирательных комиссий в имеющихся помещениях, на основании статьи 30, пункта 5 статьи 40,  статьи 43 Устава города Бузулука, по согласованию с территориальной избирательной комиссией города Бузулук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 Определить резервным помещением для голосования на выборах </w:t>
      </w:r>
      <w:r>
        <w:rPr>
          <w:rFonts w:cs="Times New Roman" w:ascii="Times New Roman" w:hAnsi="Times New Roman"/>
          <w:sz w:val="28"/>
          <w:szCs w:val="28"/>
        </w:rPr>
        <w:t xml:space="preserve">Президента Российской Федерации </w:t>
      </w:r>
      <w:r>
        <w:rPr>
          <w:rFonts w:cs="Times New Roman" w:ascii="Times New Roman" w:hAnsi="Times New Roman"/>
          <w:sz w:val="28"/>
        </w:rPr>
        <w:t>18 марта 2018 года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муниципального образования </w:t>
      </w:r>
      <w:r>
        <w:rPr>
          <w:rFonts w:cs="Times New Roman" w:ascii="Times New Roman" w:hAnsi="Times New Roman"/>
          <w:sz w:val="28"/>
        </w:rPr>
        <w:t>город Бузулук Оренбургской области помещение в здании, закрепленном на праве оперативного управления за муниципальным общеобразовательным автономным учреждением города Бузулука «Средняя общеобразовательная школа №6 имени А.С. Пушкина», расположенном по адресу: Оренбургская область, г. Бузулук, ул. Ленина / О.Яроша,54/66, холл 1 этаж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Образовать передвижной  избирательный участок для голосования на выборах </w:t>
      </w:r>
      <w:r>
        <w:rPr>
          <w:rFonts w:cs="Times New Roman" w:ascii="Times New Roman" w:hAnsi="Times New Roman"/>
          <w:sz w:val="28"/>
          <w:szCs w:val="28"/>
        </w:rPr>
        <w:t xml:space="preserve">Президента Российской Федерации </w:t>
      </w:r>
      <w:r>
        <w:rPr>
          <w:rFonts w:cs="Times New Roman" w:ascii="Times New Roman" w:hAnsi="Times New Roman"/>
          <w:sz w:val="28"/>
        </w:rPr>
        <w:t xml:space="preserve">18 марта 2018 года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</w:t>
      </w:r>
      <w:r>
        <w:rPr>
          <w:rFonts w:cs="Times New Roman" w:ascii="Times New Roman" w:hAnsi="Times New Roman"/>
          <w:sz w:val="28"/>
        </w:rPr>
        <w:t xml:space="preserve">город Бузулук Оренбургской области на базе автобуса ПАЗ - 32053, регистрационный знак Р325МУ56, закрепленного на праве хозяйственного ведения за муниципальным унитарным предприятием «Водоканализационное хозяйство г. Бузулука»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</w:t>
      </w:r>
      <w:r>
        <w:rPr>
          <w:rFonts w:eastAsia="Calibri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после подписания и подлежит размещению на официальном сайте администрации города Бузулук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бузулук.рф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постановления возложить 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стителя главы администрации - руководитель аппарата администрации города Е.Н. Объедкову. 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города                                                           </w:t>
      </w:r>
      <w:r>
        <w:rPr>
          <w:rFonts w:cs="Times New Roman" w:ascii="Times New Roman" w:hAnsi="Times New Roman"/>
          <w:sz w:val="25"/>
          <w:szCs w:val="25"/>
        </w:rPr>
        <w:t>М.В. Богатырев</w:t>
      </w:r>
    </w:p>
    <w:p>
      <w:pPr>
        <w:pStyle w:val="22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но: в дело, Е.Н. Объедковой, территориальной избирательной комиссии города Бузулука, правовому управлению администрации города Бузулука, МОАУ «СОШ №6», МУП «ВКХ»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atLeast" w:line="0" w:before="0" w:after="360"/>
      <w:ind w:hanging="182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3:33:00Z</dcterms:created>
  <dc:creator>Office 12</dc:creator>
  <dc:description/>
  <cp:keywords/>
  <dc:language>en-US</dc:language>
  <cp:lastModifiedBy>invoronov</cp:lastModifiedBy>
  <cp:lastPrinted>2018-01-10T11:38:00Z</cp:lastPrinted>
  <dcterms:modified xsi:type="dcterms:W3CDTF">2018-02-09T07:43:00Z</dcterms:modified>
  <cp:revision>13</cp:revision>
  <dc:subject/>
  <dc:title>Об утверждении инструкции по делопроизводству</dc:title>
</cp:coreProperties>
</file>