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83" w:leader="none"/>
              </w:tabs>
              <w:ind w:left="1912" w:hanging="19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лан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й предваритель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 управления внутренн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финансов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Бузулука на 1 полугодие 2020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статьи 30, пункта 5 статьи 40, статьи 43 Устава города Бузулука, постановления  администрации города  Бузулука от 04.07.2014  № 11-п  «Об утверждении  порядка  осуществления  предварительного контроля в    муниципальной  финансово-бюджетной сфере города  Бузулука»: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left="-56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предварительного контроля  управления внутреннего муниципального финансового контроля администрации города Бузулука на 1 полугодие 2020 года согласно приложению.</w:t>
      </w:r>
    </w:p>
    <w:p>
      <w:pPr>
        <w:pStyle w:val="Style16"/>
        <w:tabs>
          <w:tab w:val="clear" w:pos="720"/>
          <w:tab w:val="left" w:pos="851" w:leader="none"/>
        </w:tabs>
        <w:spacing w:lineRule="auto" w:line="240" w:before="0" w:after="0"/>
        <w:ind w:left="-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после его подписания.</w:t>
      </w:r>
    </w:p>
    <w:p>
      <w:pPr>
        <w:pStyle w:val="Style16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возложить на        заместителя главы администрации города - начальника Финансового управления  А.В. Огородникова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 С.А. Салмин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в дело, Огородникову А.В., управлению внутреннего муниципального              финансового контроля администрации города Бузулу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3:39:00Z</dcterms:created>
  <dc:creator>Office 12</dc:creator>
  <dc:description/>
  <dc:language>en-US</dc:language>
  <cp:lastModifiedBy>Марина В. Ряшенцева</cp:lastModifiedBy>
  <cp:lastPrinted>2017-12-12T15:29:00Z</cp:lastPrinted>
  <dcterms:modified xsi:type="dcterms:W3CDTF">2021-03-10T03:39:00Z</dcterms:modified>
  <cp:revision>2</cp:revision>
  <dc:subject/>
  <dc:title>Об утверждении инструкции по делопроизводству</dc:title>
</cp:coreProperties>
</file>