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ояние животноводства в сельскохозяйственных организациях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ласти за январь-август 2016 года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По состоянию на 1 сентября 2016 года в сельскохозяйственных организациях Оренбургской области насчитывалось 243,5 тыс.голов крупного рогатого скота (93,4% к 1 сентября 2015 года), свиней – 156,5 тыс. (89,0%), овец и коз – 42,9 тыс.голов (90,0%)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За январь-август 2016 года произведено (реализовано) 63,4 тыс.тонн скота и птицы на убой в живом весе (107,8% к январю-августу 2015 года), 133,6 тыс.тонн молока (93,2%), 491,1 млн.штук яиц (95,7%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августе 2016 года доля свинины в общем производстве мяса (в живом весе) составила 30,2%, мяса птицы – 47,4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сновным фактором, влияющим на производство продукции животноводства, является продуктивность скота. В сельскохозяйственных организациях области за январь-август 2016 года на одну молочную корову надоено в среднем 2560 кг молока, что составляет 100,4% к январю-августу 2015 года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тицефабриках области за январь-август 2016 года средняя яйценоскость кур-несушек составила 196 яиц, или 94,2% к уровню января-августа 2015 года. </w:t>
      </w:r>
    </w:p>
    <w:p>
      <w:pPr>
        <w:pStyle w:val="Default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3:45:00Z</dcterms:created>
  <dc:creator>OEM</dc:creator>
  <dc:description/>
  <cp:keywords/>
  <dc:language>en-US</dc:language>
  <cp:lastModifiedBy>OEM</cp:lastModifiedBy>
  <dcterms:modified xsi:type="dcterms:W3CDTF">2016-09-21T03:48:00Z</dcterms:modified>
  <cp:revision>2</cp:revision>
  <dc:subject/>
  <dc:title/>
</cp:coreProperties>
</file>