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3.03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 61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26.02.2021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70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</w:rPr>
        <w:t>5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</w:rPr>
        <w:t>6:38: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  <w:lang w:val="ru-RU"/>
        </w:rPr>
        <w:t>0115003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</w:rPr>
        <w:t>: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  <w:lang w:val="ru-RU"/>
        </w:rPr>
        <w:t>47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Строительство нежилого здания на земельном участке с кадастровым номером 56:38:0115003:47, адрес (описание местоположения): </w:t>
      </w:r>
      <w:r>
        <w:rPr>
          <w:color w:val="000000"/>
          <w:sz w:val="28"/>
          <w:szCs w:val="28"/>
          <w:shd w:fill="FFFFFF" w:val="clear"/>
        </w:rPr>
        <w:t>обл. Оренбургская, г. Бузулук, ул. Галактионова, на земельном участке расположена мечеть №15</w:t>
      </w:r>
      <w:r>
        <w:rPr>
          <w:sz w:val="28"/>
          <w:szCs w:val="28"/>
        </w:rPr>
        <w:t>, площадью 2054 кв.м путём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 сокращения расстояния от проектируемого объекта до северной границы  земельного участка с нормативных 3,0 метров, в соответствии со статьей 39 Правил землепользования и застройки города Бузулука, утвержденных решением городского Совета депутатов от 28.09.2011 № 177, до 0,54 метра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 сокращения расстояния от проектируемого объекта до западной границы  земельного участка с нормативных 3,0 метров, в соответствии со статьей 39 Правил землепользования и застройки города Бузулука, утвержденных решением городского Совета депутатов от 28.09.2011 № 177, до 2,46 метра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 увеличения высоты проектируемого объекта с нормативных 25,0 метров, в соответствии со статьей 39 Правил землепользования и застройки города Бузулука, утвержденных решением городского Совета депутатов от 28.09.2011 № 177, до 27,0 метров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</w:rPr>
        <w:t>5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</w:rPr>
        <w:t>6:38: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  <w:lang w:val="ru-RU"/>
        </w:rPr>
        <w:t>0115003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</w:rPr>
        <w:t>: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  <w:lang w:val="ru-RU"/>
        </w:rPr>
        <w:t>47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Проект расположения здания на земельном участке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адастровая выписка о земельном участке с кадастровым номером </w:t>
      </w:r>
      <w:r>
        <w:rPr>
          <w:sz w:val="28"/>
          <w:szCs w:val="28"/>
        </w:rPr>
        <w:t>5</w:t>
      </w:r>
      <w:r>
        <w:rPr>
          <w:sz w:val="28"/>
          <w:szCs w:val="28"/>
          <w:shd w:fill="F8F9FA" w:val="clear"/>
        </w:rPr>
        <w:t>6:38:0115003:47</w:t>
      </w:r>
      <w:r>
        <w:rPr>
          <w:sz w:val="28"/>
          <w:szCs w:val="28"/>
        </w:rPr>
        <w:t>»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рем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18.03.2021 года в 11 часов 00 мину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05.03.2021 года по 15.03.2021 года  в холле здания администрации города Бузулука по адресу: Оренбургская обл.,   г. Бузулук, ул. Ленина, 10 и в Управлении градообразования и капитального строительства города Бузулука по адресу: Оренбургская обл., г. Бузулук,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 05.03.2021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да по 15.03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й форме в адрес организатора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 слушаний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1-03-03T11:04:00Z</cp:lastPrinted>
  <dcterms:modified xsi:type="dcterms:W3CDTF">2021-03-03T06:06:00Z</dcterms:modified>
  <cp:revision>391</cp:revision>
  <dc:subject/>
  <dc:title>МУНИЦИПАЛЬНОЕ ОБРАЗОВАНИЕ ГОРОД НОЯБРЬСК</dc:title>
</cp:coreProperties>
</file>