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казатели в региональные проекты национального проекта КУЛЬТУРА на 2021-2024 гг.</w:t>
      </w:r>
    </w:p>
    <w:tbl>
      <w:tblPr>
        <w:tblW w:w="15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0984"/>
        <w:gridCol w:w="756"/>
        <w:gridCol w:w="756"/>
        <w:gridCol w:w="756"/>
        <w:gridCol w:w="756"/>
        <w:gridCol w:w="756"/>
      </w:tblGrid>
      <w:tr>
        <w:trPr>
          <w:trHeight w:val="31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/результат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, год</w:t>
            </w:r>
          </w:p>
        </w:tc>
      </w:tr>
      <w:tr>
        <w:trPr>
          <w:trHeight w:val="27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1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 Обеспечение качественно нового уровня развития инфраструктуры культуры («Культурная среда»)</w:t>
            </w:r>
          </w:p>
        </w:tc>
      </w:tr>
      <w:tr>
        <w:trPr>
          <w:trHeight w:val="126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</w:t>
            </w:r>
          </w:p>
        </w:tc>
        <w:tc>
          <w:tcPr>
            <w:tcW w:w="10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зданных (реконструированных) и капитально отремонтированных объектов организаций культуры, расположенных на территории Оренбургской области, единиц (нарастающим итогом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2.</w:t>
            </w:r>
          </w:p>
        </w:tc>
        <w:tc>
          <w:tcPr>
            <w:tcW w:w="10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рганизаций культуры, расположенных на территории Оренбургской области, получивших современное оборудование, нарастающим итогом, единиц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3.</w:t>
            </w:r>
          </w:p>
        </w:tc>
        <w:tc>
          <w:tcPr>
            <w:tcW w:w="10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числа посещений организаций культуры, нарастающим итогом, тыс. посещений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,7</w:t>
            </w:r>
          </w:p>
        </w:tc>
      </w:tr>
      <w:tr>
        <w:trPr>
          <w:trHeight w:val="315" w:hRule="atLeast"/>
        </w:trPr>
        <w:tc>
          <w:tcPr>
            <w:tcW w:w="15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 Создание условий для реализации творческого потенциала нации («Творческие люди»)</w:t>
            </w:r>
          </w:p>
        </w:tc>
      </w:tr>
      <w:tr>
        <w:trPr>
          <w:trHeight w:val="94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.</w:t>
            </w:r>
          </w:p>
        </w:tc>
        <w:tc>
          <w:tcPr>
            <w:tcW w:w="10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пециалистов, прошедших повышение квалификации на базе Центров непрерывного образования, нарастающим итогом, единиц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94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2.</w:t>
            </w:r>
          </w:p>
        </w:tc>
        <w:tc>
          <w:tcPr>
            <w:tcW w:w="10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олонтеров, вовлеченных в программу «Волонтеры культуры», нарастающим итогом, единиц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945" w:hRule="atLeast"/>
        </w:trPr>
        <w:tc>
          <w:tcPr>
            <w:tcW w:w="155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Цифровизация услуг и формирование информационного пространства в сфере культуры («Цифровая культура»)</w:t>
            </w:r>
          </w:p>
        </w:tc>
      </w:tr>
      <w:tr>
        <w:trPr>
          <w:trHeight w:val="63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</w:t>
            </w:r>
          </w:p>
        </w:tc>
        <w:tc>
          <w:tcPr>
            <w:tcW w:w="10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зданных виртуальных концертных зал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мероприятий</w:t>
      </w:r>
    </w:p>
    <w:tbl>
      <w:tblPr>
        <w:tblW w:w="15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97"/>
        <w:gridCol w:w="1638"/>
        <w:gridCol w:w="1546"/>
        <w:gridCol w:w="1864"/>
        <w:gridCol w:w="4882"/>
      </w:tblGrid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начала мероприят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окончания мероприят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уемый результат</w:t>
            </w:r>
          </w:p>
        </w:tc>
      </w:tr>
      <w:tr>
        <w:trPr>
          <w:trHeight w:val="360" w:hRule="atLeast"/>
        </w:trPr>
        <w:tc>
          <w:tcPr>
            <w:tcW w:w="15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 Обеспечение качественно нового уровня развития инфраструктуры культуры («Культурная среда»)</w:t>
            </w:r>
          </w:p>
        </w:tc>
      </w:tr>
      <w:tr>
        <w:trPr>
          <w:trHeight w:val="390" w:hRule="atLeast"/>
        </w:trPr>
        <w:tc>
          <w:tcPr>
            <w:tcW w:w="15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№ 1Количество созданных (реконструированных) и капитально отремонтированных объектов организаций культуры, расположенных на территории Оренбургской области</w:t>
            </w:r>
          </w:p>
        </w:tc>
      </w:tr>
      <w:tr>
        <w:trPr>
          <w:trHeight w:val="25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ка пакета документов  и проектн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документации на проведение капитального ремонта зда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hd w:fill="FFFFFF" w:val="clear"/>
              </w:rPr>
              <w:t>МБУ ДО г.Бузулука «Детская школа искусств» по адресу г.Бузулук, ул. Пушкина, д.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работан  пакет документов и проектной документации на проведение капиталь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емонта зда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hd w:fill="FFFFFF" w:val="clear"/>
              </w:rPr>
              <w:t>МБУ ДО г.Бузулука «Детская школа искусств» по адресу г.Бузулук, ул. Пушкина, д.60 и проведена государственная экспертиза.</w:t>
            </w:r>
          </w:p>
        </w:tc>
      </w:tr>
      <w:tr>
        <w:trPr>
          <w:trHeight w:val="25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соглашения Минкультуры Оренбургской области с УКСиМП администрации г.Бузулу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финансовое обеспечение проведения капитального ремонта зда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hd w:fill="FFFFFF" w:val="clear"/>
              </w:rPr>
              <w:t>по адресу г.Бузулук, ул. Пушкина, д.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шение Минкультуры Оренбургской области с УКСиМП администрации г.Бузулука  на финансовое обеспечение проведения капитального ремонта здания заключено.</w:t>
            </w:r>
          </w:p>
        </w:tc>
      </w:tr>
      <w:tr>
        <w:trPr>
          <w:trHeight w:val="25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лючение соглашения УКС и МП администрации г.Бузулука  с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hd w:fill="FFFFFF" w:val="clear"/>
              </w:rPr>
              <w:t xml:space="preserve">МБУ ДО г.Бузулука «Детская школа искусств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на финансовое обеспечение проведения капитального ремонта зда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hd w:fill="FFFFFF" w:val="clear"/>
              </w:rPr>
              <w:t>по адресу г.Бузулук, ул. Пушкина, д.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21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нвар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глашение УКС и МП администрации г.Бузулука  с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hd w:fill="FFFFFF" w:val="clear"/>
              </w:rPr>
              <w:t xml:space="preserve">МБУ ДО г.Бузулука «Детская школа искусств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инансовое обеспечение проведения капитального ремонта здания заключено.</w:t>
            </w:r>
          </w:p>
        </w:tc>
      </w:tr>
      <w:tr>
        <w:trPr>
          <w:trHeight w:val="25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электронного аукцион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</w:rPr>
              <w:t>проведение строительных работ капитального ремонта зд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3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hd w:fill="FFFFFF" w:val="clear"/>
              </w:rPr>
              <w:t>по адресу г.Бузулук, ул. Пушкина, д.6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-мар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 2022г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победителя. Контракт заключен.</w:t>
            </w:r>
          </w:p>
        </w:tc>
      </w:tr>
      <w:tr>
        <w:trPr>
          <w:trHeight w:val="25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капитального ремонта  здан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hd w:fill="FFFFFF" w:val="clear"/>
              </w:rPr>
              <w:t xml:space="preserve">МБУ ДО г.Бузулука «Детская школа искусств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адресу: г.Бузулук, ул.Пушкина, д.60 и торжественное открытие.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22г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ршен капитальный ремонт здания. Проведено открытие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hd w:fill="FFFFFF" w:val="clear"/>
              </w:rPr>
              <w:t>МБУ ДО г.Бузулука «Детская школа искусств»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адресу: г.Бузулук, ул.Пушкина, д.6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155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№ 2 «Количество организаций культуры, расположенных на территории Оренбургской области, получивших современное оборудование»</w:t>
            </w:r>
          </w:p>
        </w:tc>
      </w:tr>
      <w:tr>
        <w:trPr>
          <w:trHeight w:val="259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детской МБУ ДО г. Бузулука  «ДМШ им. Ф.И.Шаляпина» и  МБУ ДО г. Бузулука «ДШИ» инструментов - пианино «Николай Рубинштейн », «Михаил Глинка М-3»  в рамках программы Минкультуры и Минпромторга России (поставка пианино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.2019 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2.2021 г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инстумента – пианино , получили 2 образовательные организации в сфере культуры и искусства, в том числе и в 2021году. Обеспечены музыкальными инструментами - пианино</w:t>
            </w:r>
          </w:p>
        </w:tc>
      </w:tr>
      <w:tr>
        <w:trPr>
          <w:trHeight w:val="47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музыкальных инструментов  в рамках реализации мероприятия «Обеспечение учреждений культуры музыкальными инструментами» регионального проекта «Культурная среда» для МБУК г. Бузулука ДК «Машиностроитель» и МБУК г. Бузулука «ДК «Юбилейный» (предоставленные  гранты  в форме субсидии) МБУ ДО г. Бузулука  «ДМШ им. Ф.И.Шаляпина» и  МБУ ДО г. Бузулука  «ДШИ» (Минпромторг), МБУ ДО г. Бузулука  «ДМШ им. Ф.И.Шаляпина» (нацпроект «Культура»),, МБУК г.Бузулука «ГЦБС» (модельная библиотека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1.2020 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2.2020 г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культурно-досуговых  учреждения  обеспечены музыкальными инструментами: духовые инструменты для духового оркестра, баян- для хора казачьей песни «Станица» Центральная библиотека – оборудованием, детская музыкальная школа – музыкальными </w:t>
              <w:br/>
              <w:t>инструментами по нацпроекту, ДМШ и ДШИ – программа минпромторга</w:t>
              <w:br/>
              <w:t xml:space="preserve">  </w:t>
            </w:r>
          </w:p>
        </w:tc>
      </w:tr>
      <w:tr>
        <w:trPr>
          <w:trHeight w:val="315" w:hRule="atLeast"/>
        </w:trPr>
        <w:tc>
          <w:tcPr>
            <w:tcW w:w="15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№ 3 «Увеличение числа посещений организаций культуры»</w:t>
            </w:r>
          </w:p>
        </w:tc>
      </w:tr>
      <w:tr>
        <w:trPr>
          <w:trHeight w:val="15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капитального ремонта зданий (за счет средств местных бюджетов) в МБУК г.Бузулука ДК «Машиностроитель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 2021г.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брь 2021 г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МБУК  г. Бузулука ДК «Машиностроитель»</w:t>
            </w:r>
          </w:p>
        </w:tc>
      </w:tr>
      <w:tr>
        <w:trPr>
          <w:trHeight w:val="35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создание  перспективных программ развития  организаций культуры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, январь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, декабрь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–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программ развития организаций культуры (МБУК г.Бузулука ДК «Машиностроитель», МБУК г.Бузулука ДК «Юбилейный», МБУК г.Бузулука «ГЦБС», МБУК г.Бузулука «Бузулукский краеведческий музей», МБУ ДО г.Бузулука «ДМШ им.Ф.И.Шаляпина», МБУ ДО г.Бузулука «ДШИ»)</w:t>
            </w:r>
          </w:p>
        </w:tc>
      </w:tr>
      <w:tr>
        <w:trPr>
          <w:trHeight w:val="375" w:hRule="atLeast"/>
        </w:trPr>
        <w:tc>
          <w:tcPr>
            <w:tcW w:w="15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 Создание условий для реализации творческого потенциала нации («Творческие люди»)</w:t>
            </w:r>
          </w:p>
        </w:tc>
      </w:tr>
      <w:tr>
        <w:trPr>
          <w:trHeight w:val="360" w:hRule="atLeast"/>
        </w:trPr>
        <w:tc>
          <w:tcPr>
            <w:tcW w:w="15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№ 1 «Количество специалистов, прошедших повышение квалификации на базе Центров непрерывного образования»</w:t>
            </w:r>
          </w:p>
        </w:tc>
      </w:tr>
      <w:tr>
        <w:trPr>
          <w:trHeight w:val="35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хождение  курсов повышения квалификации работников управленческих кадров на базе Центров непрерывного образовани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   2020 г.</w:t>
              <w:br/>
              <w:t>2021 г.</w:t>
              <w:br/>
              <w:t>2022 г.</w:t>
              <w:br/>
              <w:t>2023 г.</w:t>
              <w:br/>
              <w:t>2024 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          2020 г.</w:t>
              <w:br/>
              <w:t>2021 г.</w:t>
              <w:br/>
              <w:t>2022 г.</w:t>
              <w:br/>
              <w:t>2023 г.</w:t>
              <w:br/>
              <w:t>2024 г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7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квоте Министерства культуры Оренбургской области специалистами учреждений культуры согласно представленным  и выбранным программам пройдены курсы повышения квалификации с получением удостоверения Центров непрерывного образования </w:t>
            </w:r>
          </w:p>
        </w:tc>
      </w:tr>
      <w:tr>
        <w:trPr>
          <w:trHeight w:val="315" w:hRule="atLeast"/>
        </w:trPr>
        <w:tc>
          <w:tcPr>
            <w:tcW w:w="15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 № 2 «Количество волонтеров, вовлеченных в программу «Волонтеры культуры»</w:t>
            </w:r>
          </w:p>
        </w:tc>
      </w:tr>
      <w:tr>
        <w:trPr>
          <w:trHeight w:val="16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мероприятий с участием  «волонтеров культуры»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жегодно, с января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,  по декабрь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                                                                  Привлечены волонтеры в клубы по интересам модельной библиотеки, календарные праздничные мероприятия, юбилей города, 9 Мая.</w:t>
            </w:r>
          </w:p>
        </w:tc>
      </w:tr>
      <w:tr>
        <w:trPr>
          <w:trHeight w:val="16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иционирование деятельности «волонтеров культуры» в социальных сетях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  2020 г.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кабр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ют созданные   группы «Волонтеры культуры» в социальных сетях «В контакте», «Одноклассники», «Инстаграмм»  с привлечением подписчиков и сопровождение активности  в этих группах.</w:t>
            </w:r>
          </w:p>
        </w:tc>
      </w:tr>
      <w:tr>
        <w:trPr>
          <w:trHeight w:val="16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регистрации «волонтеров культуры» с выдачей удостоверения и чествованием  в Международный день добровольц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удостоверений и чествование волонтеров</w:t>
            </w:r>
          </w:p>
        </w:tc>
      </w:tr>
      <w:tr>
        <w:trPr>
          <w:trHeight w:val="16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2.202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-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челов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челов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челов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челов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5 челове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егистрированы «Волонтеры культуры» в АИС «ДОБРОВОЛЬЦЫ.РФ»</w:t>
            </w:r>
          </w:p>
        </w:tc>
      </w:tr>
      <w:tr>
        <w:trPr>
          <w:trHeight w:val="893" w:hRule="atLeast"/>
        </w:trPr>
        <w:tc>
          <w:tcPr>
            <w:tcW w:w="155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Цифровизация услуг и формирование информационного пространства в сфере культуры («Цифровая культура»)</w:t>
            </w:r>
          </w:p>
        </w:tc>
      </w:tr>
      <w:tr>
        <w:trPr>
          <w:trHeight w:val="8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акета документов  и направление заявки на участие в конкурсе на создание виртуального концертного зала на базе МБУК г.Бузулука  ДК «Машиностроитель»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202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т 202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–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пакета документов и участие в Федеральном конкурсе на создание ВКЗ на базе  МБУК г.Бузулука  ДК «Машиностроитель» </w:t>
            </w:r>
          </w:p>
        </w:tc>
      </w:tr>
      <w:tr>
        <w:trPr>
          <w:trHeight w:val="8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соглашения Минкультуры Оренбургской области с УКСиМП администрации г.Бузулу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финансовое обеспечение на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создание ВКЗ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202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–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шение Минкультуры Оренбургской области с УКСиМП администрации г.Бузулу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финансовое обеспечение на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создание ВКЗ заключено</w:t>
            </w:r>
          </w:p>
        </w:tc>
      </w:tr>
      <w:tr>
        <w:trPr>
          <w:trHeight w:val="8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ение соглашения УКС и МП администрации г.Бузулука  с МБУК г.Бузулука ДК «Машиностроител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финансовое обеспечение на создание ВКЗ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202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–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шение УКС и МП администрации г.Бузулука  с МБУК г.Бузулука ДК «Машиностроител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финансовое обеспечение на создание ВКЗ заключено</w:t>
            </w:r>
          </w:p>
        </w:tc>
      </w:tr>
      <w:tr>
        <w:trPr>
          <w:trHeight w:val="8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субсидии на финансовое обеспечение 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ВК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БУК г.Бузулука ДК «Машиностроитель»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202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враль 202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–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получена</w:t>
            </w:r>
          </w:p>
        </w:tc>
      </w:tr>
      <w:tr>
        <w:trPr>
          <w:trHeight w:val="8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коммерческих предложений  по оборудованию для виртуального концертного зала и формирования технического задания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варь 202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202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–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ы коммерческие предложения. Сформировано техническое задание.</w:t>
            </w:r>
          </w:p>
        </w:tc>
      </w:tr>
      <w:tr>
        <w:trPr>
          <w:trHeight w:val="8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4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электронного аукциона на приобретение необходимого технического оборудова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заключение контракта на поставку оборудования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ля ВК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 202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юнь 202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–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победителя. Контракт заключен.</w:t>
            </w:r>
          </w:p>
        </w:tc>
      </w:tr>
      <w:tr>
        <w:trPr>
          <w:trHeight w:val="22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вка, монтаж и установка необходимого технического оборудования для ВКЗ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2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–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рудование установлено.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ого концертного зала  в МБУК г.Бузулука  ДК «Машиностроитель» в рамках федерального гранта национального проекта «Цифровая культура» регионального проекта «Цифровизация услуг и формирование информационного пространства в сфере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ябрь 20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 2022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ецкая С.В. – заместитель начальника Управления по культуре, спорту и молодежной политики администрации города Бузулука</w:t>
            </w:r>
          </w:p>
        </w:tc>
        <w:tc>
          <w:tcPr>
            <w:tcW w:w="4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нтировано приобретенное оборудование для виртуального концертного зала (ВКЗ) и запущена программа реализации мероприятий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70" w:leader="none"/>
        </w:tabs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8:00Z</dcterms:created>
  <dc:creator>Bahmeteva</dc:creator>
  <dc:description/>
  <dc:language>en-US</dc:language>
  <cp:lastModifiedBy>Ольга Н. Глебова</cp:lastModifiedBy>
  <dcterms:modified xsi:type="dcterms:W3CDTF">2021-05-14T09:58:00Z</dcterms:modified>
  <cp:revision>2</cp:revision>
  <dc:subject/>
  <dc:title/>
</cp:coreProperties>
</file>