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Начальника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15.04.2024 – по 21.04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521"/>
        <w:gridCol w:w="5670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4.20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eastAsia="ru-RU"/>
              </w:rPr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коквиз «Спаси планету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-ка им. М. Горького, МОБУ г. Бузулука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ОШ №5», 7-а кл., 2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.04.2024</w:t>
            </w:r>
          </w:p>
          <w:p>
            <w:pPr>
              <w:pStyle w:val="Style14"/>
              <w:jc w:val="center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ЛитОбоз «Спорт + книга»</w:t>
            </w:r>
          </w:p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-ка им. Н. Крупской, удаленные пользователи,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</w:rPr>
                <w:t>https://vk.com/krupskay_buz</w:t>
              </w:r>
            </w:hyperlink>
            <w:r>
              <w:rPr>
                <w:bCs/>
              </w:rPr>
              <w:t xml:space="preserve">, 20 просм. 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4.2024 </w:t>
            </w:r>
          </w:p>
          <w:p>
            <w:pPr>
              <w:pStyle w:val="Style14"/>
              <w:jc w:val="center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>Проект «Песочная анимац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04.2024 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ная встреча  «Есть имена и есть такие даты.  </w:t>
            </w:r>
          </w:p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 Блок» </w:t>
            </w:r>
            <w:r>
              <w:rPr>
                <w:b/>
                <w:bCs/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30 чел.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04.20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ок краелюбия «Сердцу милый уголок – наш любимый городо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/>
            </w:pPr>
            <w:r>
              <w:rPr/>
              <w:t>«СОШ №6», 4 «Б» кл., краевед. клуб «КИВИС»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.04.202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торий «История искусства СССР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4.2024 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-класс «Книжный шоппер» 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4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4.20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Серебряная сфер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Style14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4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вечер «Открытый микрофон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ДБ им. С. Маршака, МОАУ г. Бузулука </w:t>
            </w:r>
          </w:p>
          <w:p>
            <w:pPr>
              <w:pStyle w:val="Style14"/>
              <w:rPr/>
            </w:pPr>
            <w:r>
              <w:rPr/>
              <w:t>«СОШ №1», 8 «Б» кл., ораторский клуб «Другой формат», юношество, 1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4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из «Мозголомня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1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.04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Мастер-класс «Оригинальность в мелочах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-ка им. Н. Крупской, пользоват. библиотеки,</w:t>
            </w:r>
          </w:p>
          <w:p>
            <w:pPr>
              <w:pStyle w:val="Style14"/>
              <w:rPr/>
            </w:pPr>
            <w:r>
              <w:rPr/>
              <w:t>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4.2024 </w:t>
            </w:r>
          </w:p>
          <w:p>
            <w:pPr>
              <w:pStyle w:val="Style14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-класс «Нейрографика» </w:t>
            </w:r>
          </w:p>
          <w:p>
            <w:pPr>
              <w:pStyle w:val="Style14"/>
              <w:jc w:val="both"/>
              <w:rPr>
                <w:bCs/>
              </w:rPr>
            </w:pP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9.04.2024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color w:val="1A1A1A"/>
                <w:lang w:eastAsia="ru-RU"/>
              </w:rPr>
            </w:pPr>
            <w:r>
              <w:rPr/>
              <w:t xml:space="preserve">Конкурс знатоков природы </w:t>
            </w:r>
            <w:r>
              <w:rPr>
                <w:bCs/>
              </w:rPr>
              <w:t>«Земли живительная сила»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iCs/>
                <w:color w:val="1A1A1A"/>
                <w:lang w:eastAsia="ru-RU"/>
              </w:rPr>
              <w:t>(ко</w:t>
            </w:r>
            <w:r>
              <w:rPr>
                <w:i/>
                <w:iCs/>
              </w:rPr>
              <w:t>Всемирному дню Земли</w:t>
            </w:r>
            <w:r>
              <w:rPr>
                <w:i/>
                <w:iCs/>
                <w:color w:val="1A1A1A"/>
                <w:lang w:eastAsia="ru-RU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/>
            </w:pPr>
            <w:r>
              <w:rPr/>
              <w:t>«СОШ №3», 3-г кл., 33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.04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ест-игра </w:t>
            </w:r>
            <w:r>
              <w:rPr>
                <w:bCs/>
              </w:rPr>
              <w:t>«Литературные бродилки»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  <w:iCs/>
                <w:color w:val="1A1A1A"/>
                <w:lang w:eastAsia="ru-RU"/>
              </w:rPr>
              <w:t>(Пушкинская кар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ка ДК «Юбилейный», пользователи библиотеки, </w:t>
            </w:r>
          </w:p>
          <w:p>
            <w:pPr>
              <w:pStyle w:val="Style14"/>
              <w:rPr/>
            </w:pPr>
            <w:r>
              <w:rPr/>
              <w:t>20 чел., (юнош.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 «В библиотеке не должна быть тиш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.2024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иблионочь-2024 «Ветер приключени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ГБ им. Л. Толстого,юношество, 45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1.04.2024  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 xml:space="preserve">12.00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веточный сво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40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4.2024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казки на ноч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04.202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ешеходная экскурсия по городу «Пешком в историю», к международному дню памятников и исторических ме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жители и гости города, 15 че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.2024-28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.2024-28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-продажа бижутерии из эпоксидной смолы «Космическая коллекц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4.2024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из-игра «Полная ребусня!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нкетный за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денты, 1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4.2024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хореографии «Свобода движения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зал, 2 этаж </w:t>
            </w:r>
          </w:p>
          <w:p>
            <w:pPr>
              <w:pStyle w:val="Normal"/>
              <w:rPr/>
            </w:pPr>
            <w:r>
              <w:rPr/>
              <w:t>Учащиеся СОШ,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04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ест-игра «Дворцовый КВЕСТ!!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йе 1 Этаж     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щиеся СОШ,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.04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Что за прелесть эти сказки» - Арине Родионовне Яковлевой посвящается… Кукольный театр «Хохлома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тальный зал, 2 этаж    </w:t>
            </w:r>
          </w:p>
          <w:p>
            <w:pPr>
              <w:pStyle w:val="Normal"/>
              <w:rPr>
                <w:bCs/>
              </w:rPr>
            </w:pPr>
            <w:r>
              <w:rPr/>
              <w:t>Учащиеся СОШ</w:t>
            </w:r>
            <w:r>
              <w:rPr>
                <w:bCs/>
              </w:rPr>
              <w:t>, 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8.04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03031"/>
                <w:shd w:fill="FFFFFF" w:val="clear"/>
              </w:rPr>
            </w:pPr>
            <w:r>
              <w:rPr/>
              <w:t xml:space="preserve">Квест-игра «Люби и знай свой край родной!», в рамках </w:t>
            </w:r>
            <w:r>
              <w:rPr>
                <w:bCs/>
                <w:color w:val="303031"/>
                <w:shd w:fill="FFFFFF" w:val="clear"/>
              </w:rPr>
              <w:t>Международного Дня памятников и исторических мес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ый зал,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Учащиеся СОШ, 5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4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обираем друзей» - концертная программа автора и исполнителя Лены Василё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цертный зал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04.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bCs/>
                <w:color w:val="000000"/>
              </w:rPr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ётный концерт НСК- хореографический коллектив «Экспресс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нцертный зал             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ели города, 600 чел.</w:t>
            </w:r>
          </w:p>
        </w:tc>
      </w:tr>
      <w:tr>
        <w:trPr>
          <w:trHeight w:val="537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shd w:fill="FFFFFF" w:val="clear"/>
              </w:rPr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04.202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«Музыкальный  Олимп»-  концерт  лучших  обучающихся  фортепианного  отделения, посвященный  180- летию со дня рождения дирижера, композитора  – Николая Римского-Корсако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У ДО г. Бузулука «ДШИ»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кр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чел.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2024</w:t>
            </w:r>
          </w:p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 xml:space="preserve"> </w:t>
            </w:r>
            <w:r>
              <w:rPr/>
              <w:t>Беседа на уроке музыкальной литературы «Здоровым быть здорово!» с обучающимися музыкального отделения МБУ ДО г. Бузулука «ДШ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г. Бузулука «ДШИ»,</w:t>
            </w:r>
          </w:p>
          <w:p>
            <w:pPr>
              <w:pStyle w:val="Normal"/>
              <w:jc w:val="center"/>
              <w:rPr/>
            </w:pPr>
            <w:r>
              <w:rPr/>
              <w:t>3 мкр.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2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Клуб «Между нами девочками». «Зарядка для всех». Спортивно-игровая програм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денты города – 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5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1A1A1A"/>
              </w:rPr>
            </w:pPr>
            <w:r>
              <w:rPr>
                <w:color w:val="1A1A1A"/>
              </w:rPr>
              <w:t>«Будьте здоровы!».  Блиц-опрос ко Всемирному дню здоровь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Обучающиеся - 9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6.04.202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луб «Мы за чаем не скучаем». «Кленовая тусовка». Дискотека 80-х для людей старшего поколения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Жители города - </w:t>
            </w:r>
            <w:r>
              <w:rPr>
                <w:color w:val="000000"/>
              </w:rPr>
              <w:t>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2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222222"/>
                <w:shd w:fill="FFFFFF" w:val="clear"/>
              </w:rPr>
              <w:t>«Береги мой друг семью - крепость главную твою». Круглый сто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денты города – 2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17.04.2024</w:t>
            </w:r>
          </w:p>
          <w:p>
            <w:pPr>
              <w:pStyle w:val="Style14"/>
              <w:jc w:val="center"/>
              <w:rPr/>
            </w:pPr>
            <w:r>
              <w:rPr>
                <w:color w:val="000000"/>
              </w:rPr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Город талантов». Фестивал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Обучающиеся – 260 </w:t>
            </w:r>
            <w:r>
              <w:rPr>
                <w:color w:val="000000"/>
              </w:rPr>
              <w:t>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4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КЗ. Колыбельная императора. Золотой век Испани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Жители города -  324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02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Степного края голоса».  Литературный фестиваль  в рамках празднования 90-летия Оренбургской области и 280-летия Оренбургской губер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денты города – 2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8.04.202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«Дикция и артикуляция».  Мастер-класс по вокал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Обучающиеся - 2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4</w:t>
            </w:r>
          </w:p>
          <w:p>
            <w:pPr>
              <w:pStyle w:val="Style1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color w:val="000000"/>
                <w:lang w:eastAsia="ru-RU"/>
              </w:rPr>
              <w:t>«Ледовое побоище. Сила русского духа».  Театрализованный концерт ко Дню воинской славы Росс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Студенты – </w:t>
            </w:r>
            <w:r>
              <w:rPr>
                <w:color w:val="000000"/>
              </w:rPr>
              <w:t>17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031"/>
        <w:gridCol w:w="9029"/>
        <w:gridCol w:w="3269"/>
      </w:tblGrid>
      <w:tr>
        <w:trPr>
          <w:trHeight w:val="29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, кол-во участников</w:t>
            </w:r>
          </w:p>
        </w:tc>
      </w:tr>
      <w:tr>
        <w:trPr>
          <w:trHeight w:val="19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.04.2024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ткрытом турнире по футболу «Кубок весны 2024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г. Октябрьский </w:t>
            </w:r>
          </w:p>
        </w:tc>
      </w:tr>
      <w:tr>
        <w:trPr>
          <w:trHeight w:val="19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4-22</w:t>
            </w:r>
            <w:r>
              <w:rPr>
                <w:sz w:val="22"/>
                <w:szCs w:val="22"/>
              </w:rPr>
              <w:t>.04.2024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III Всероссийских соревнованиях «Первенство ЦС ФСОП «Россия» по боксу среди юношей 13-14 лет и юниоров 19-22лет (памяти главы города Чебоксары Кортунова О.И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</w:tr>
      <w:tr>
        <w:trPr>
          <w:trHeight w:val="19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.04.2024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Всероссийских соревнованиях «Чемпионат и первенство ЦС ФСОП «Россия» по боксу памяти главы города Чебоксары Кортунова О.И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</w:tr>
      <w:tr>
        <w:trPr>
          <w:trHeight w:val="19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.04.2024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м турнире по самбо «Наше общее дело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.п.Таловая</w:t>
            </w:r>
          </w:p>
        </w:tc>
      </w:tr>
      <w:tr>
        <w:trPr>
          <w:trHeight w:val="19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.04.2024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Х Всероссийском турнире по самбо, посвященном памяти сотрудников управления «А» ЦСН ФСБ России, погибших при исполнении воинского долга среди юношей, девушек 14-16 лет и среди мастеров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b/>
        </w:rPr>
        <w:t xml:space="preserve">Направление «Молодежная политика», МО РДДМ «Движение первых»,МБУ г. Бузулука «Молодежный центр «Единство», </w:t>
      </w:r>
      <w:r>
        <w:rPr>
          <w:b/>
          <w:color w:val="000000"/>
          <w:szCs w:val="28"/>
          <w:shd w:fill="FFFFFF" w:val="clear"/>
        </w:rPr>
        <w:t>МООО «РСО</w:t>
      </w:r>
      <w:r>
        <w:rPr>
          <w:color w:val="000000"/>
          <w:szCs w:val="28"/>
          <w:shd w:fill="FFFFFF" w:val="clear"/>
        </w:rPr>
        <w:t>»</w:t>
      </w:r>
    </w:p>
    <w:p>
      <w:pPr>
        <w:pStyle w:val="Normal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tbl>
      <w:tblPr>
        <w:tblW w:w="156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064"/>
        <w:gridCol w:w="2240"/>
        <w:gridCol w:w="2987"/>
        <w:gridCol w:w="1493"/>
      </w:tblGrid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мероприя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роки провед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есто провед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И</w:t>
            </w:r>
          </w:p>
        </w:tc>
      </w:tr>
      <w:tr>
        <w:trPr>
          <w:trHeight w:val="395" w:hRule="atLeast"/>
        </w:trPr>
        <w:tc>
          <w:tcPr>
            <w:tcW w:w="1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Молодежная политика»</w:t>
            </w:r>
          </w:p>
        </w:tc>
      </w:tr>
      <w:tr>
        <w:trPr>
          <w:trHeight w:val="3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color w:val="00000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Cs w:val="20"/>
                <w:shd w:fill="FFFFFF" w:val="clear"/>
              </w:rPr>
              <w:t xml:space="preserve">Зональный этап </w:t>
            </w:r>
            <w:r>
              <w:rPr>
                <w:szCs w:val="20"/>
              </w:rPr>
              <w:t>Евразийского фестиваля творчества «Студенческая весна на Николаевской – 2024»</w:t>
            </w:r>
            <w:r>
              <w:rPr>
                <w:color w:val="000000"/>
                <w:szCs w:val="20"/>
                <w:shd w:fill="FFFFFF" w:val="clear"/>
              </w:rPr>
              <w:t>, (500 челове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4.202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БУК ДК г.Бузулука «Юбилейный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«Движение Первых»</w:t>
            </w:r>
          </w:p>
        </w:tc>
      </w:tr>
      <w:tr>
        <w:trPr>
          <w:trHeight w:val="2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Участие во Всероссийской акции «Весенняя прогулка», посвященная Дню путешествий налегке  (1500 челове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4.2024-18.04.20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90"/>
              <w:jc w:val="center"/>
              <w:outlineLvl w:val="1"/>
              <w:rPr>
                <w:bCs/>
                <w:szCs w:val="20"/>
                <w:lang w:eastAsia="ru-RU"/>
              </w:rPr>
            </w:pPr>
            <w:r>
              <w:rPr>
                <w:color w:val="000000"/>
                <w:szCs w:val="20"/>
                <w:shd w:fill="FFFFFF" w:val="clear"/>
              </w:rPr>
              <w:t>Первичные отд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Поездка в центр знаний «Машук» в рамках победы команды ГАПОУ «БПК» во Всероссийском конкурсе «Команда Первых», (5 челове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4.2024-18.04.20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tLeast" w:line="390"/>
              <w:outlineLvl w:val="1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г. Пятигорс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  <w:t>Открытие клуба юннатов, (50 человек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4.202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1"/>
              <w:rPr>
                <w:bCs/>
                <w:szCs w:val="20"/>
                <w:lang w:eastAsia="ru-RU"/>
              </w:rPr>
            </w:pPr>
            <w:r>
              <w:rPr>
                <w:color w:val="000000"/>
                <w:szCs w:val="20"/>
                <w:shd w:fill="FFFFFF" w:val="clear"/>
              </w:rPr>
              <w:t>МАУДО ЦДОД «Содружество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rupskay_bu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Александра А. Балашова</cp:lastModifiedBy>
  <cp:lastPrinted>2024-03-06T11:27:00Z</cp:lastPrinted>
  <dcterms:modified xsi:type="dcterms:W3CDTF">2024-04-10T11:02:00Z</dcterms:modified>
  <cp:revision>232</cp:revision>
  <dc:subject/>
  <dc:title>                                               </dc:title>
</cp:coreProperties>
</file>