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 незаконном установлении минимальной цены покупки в розничном магазине сети «Светофор»</w:t>
      </w:r>
    </w:p>
    <w:p>
      <w:pPr>
        <w:pStyle w:val="Style14"/>
        <w:rPr/>
      </w:pPr>
      <w:r>
        <w:rPr/>
        <w:t xml:space="preserve">В Западный территориальный отдел Управления Роспотребнадзора по Оренбургской области поступают обращения граждан с жалобами на действия магазина, работающего под зарегистрированным знаком обслуживания «магазин низких цен “Светофор”». </w:t>
      </w:r>
    </w:p>
    <w:p>
      <w:pPr>
        <w:pStyle w:val="Style14"/>
        <w:rPr/>
      </w:pPr>
      <w:r>
        <w:rPr/>
        <w:t>В своих обращениях потребители указывают, что в магазине «Светофор» покупателям отказывают в совершении отдельных покупок, если стоимость приобретаемых товаров в совокупности меньше установленной магазином суммы в  300 рублей. Информация о необходимости приобрести товар на определенную сумму доводится в магазине с помощью объявлений, закрепленных на кассах, а также непосредственно продавцами и кассирами.</w:t>
      </w:r>
    </w:p>
    <w:p>
      <w:pPr>
        <w:pStyle w:val="Style14"/>
        <w:rPr/>
      </w:pPr>
      <w:r>
        <w:rPr/>
        <w:t xml:space="preserve">В своих обращениях потребители указывают, что вынуждены приобретать товары, в которых они не нуждались в момент покупки или оставлять выбранный товар на кассе в связи с отказом в его реализации. </w:t>
      </w:r>
    </w:p>
    <w:p>
      <w:pPr>
        <w:pStyle w:val="Style14"/>
        <w:rPr/>
      </w:pPr>
      <w:r>
        <w:rPr/>
        <w:t xml:space="preserve">Обращаем Ваше  внимание на недопустимость подобных действий со стороны организаций розничной торговли. </w:t>
      </w:r>
    </w:p>
    <w:p>
      <w:pPr>
        <w:pStyle w:val="Style14"/>
        <w:rPr/>
      </w:pPr>
      <w:r>
        <w:rPr/>
        <w:t xml:space="preserve">Соответствующий запрет содержится в статье 16 Закона Российской Федерации от 07.02.1992 № 2300-1 «О защите прав потребителей», положениями которой запрещается обусловливать приобретение одних товаров (работ, услуг) обязательным приобретением иных товаров (работ, услуг). </w:t>
      </w:r>
    </w:p>
    <w:p>
      <w:pPr>
        <w:pStyle w:val="Style14"/>
        <w:rPr/>
      </w:pPr>
      <w:r>
        <w:rPr/>
        <w:t>При этом следует учитывать, что договор розничной купли-продажи в силу прямого указания закона является публичным договором (пункт 2 статьи 492 Гражданского Кодекса Российской Федерации), то есть таким договором, который продавец должен заключить в отношении каждого обратившегося к нему покупателя (пункт 1 статьи 426 Гражданского Кодекса Российской Федерации). Навязывание приобретения дополнительных товаров путем установления минимальной цены покупки является грубым нарушением основ гражданского законодательства и законодательства о защите прав потребителей.</w:t>
      </w:r>
    </w:p>
    <w:p>
      <w:pPr>
        <w:pStyle w:val="Style14"/>
        <w:rPr/>
      </w:pPr>
      <w:r>
        <w:rPr/>
        <w:t>В настоящее время предпринимаются необходимые меры для пресечения этого и подобных нарушений. Западным территориальным отделом проводятся контрольно-надзорные мероприятия, указанным действиям будет дана соответствующая правовая оценка, а виновные юридические и должностные лица привлечены к ответственности, поскольку установление минимальной цены покупки в магазине, ориентированном на розничную торговлю, носит признаки административного правонарушения, предусмотренного ч.2 ст.14.8 КоАП РФ.</w:t>
      </w:r>
    </w:p>
    <w:p>
      <w:pPr>
        <w:pStyle w:val="Style14"/>
        <w:rPr/>
      </w:pPr>
      <w:r>
        <w:rPr/>
        <w:t>Потребители, столкнувшиеся с указанными нарушениями в магазине «Светофор» или иных торговых точках, вправе обратиться с соответствующей жалобой в Западный территориальный отдел по адресу: г.Бузулук, 4 микрорайон, д.1 «Б». При этом в своем обращении просим указывать место, время, а также обстоятельства навязывания дополнительных покупок при возможности прикладывать документы подтверждающие факт приобретения товаров или отказ в продаже товара при сумме покупки мене 300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2:24:00Z</dcterms:created>
  <dc:creator>123</dc:creator>
  <dc:description/>
  <cp:keywords/>
  <dc:language>en-US</dc:language>
  <cp:lastModifiedBy>123</cp:lastModifiedBy>
  <cp:lastPrinted>2016-09-22T08:33:00Z</cp:lastPrinted>
  <dcterms:modified xsi:type="dcterms:W3CDTF">2016-09-22T02:33:00Z</dcterms:modified>
  <cp:revision>3</cp:revision>
  <dc:subject/>
  <dc:title/>
</cp:coreProperties>
</file>