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3290</wp:posOffset>
                </wp:positionH>
                <wp:positionV relativeFrom="paragraph">
                  <wp:posOffset>-196215</wp:posOffset>
                </wp:positionV>
                <wp:extent cx="2864485" cy="93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73.95pt;mso-wrap-distance-left:9.05pt;mso-wrap-distance-right:9.05pt;mso-wrap-distance-top:0pt;mso-wrap-distance-bottom:0pt;margin-top:-15.45pt;mso-position-vertical-relative:text;margin-left:2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/>
      </w:pPr>
      <w:r>
        <w:rPr>
          <w:b/>
          <w:sz w:val="26"/>
          <w:szCs w:val="26"/>
        </w:rPr>
        <w:t xml:space="preserve">об отделе по связи,  информатизации 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технической защите информации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и города Бузулу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85" w:hanging="360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тдел по связи, информатизации и технической защите информации администрации города Бузулука (далее именуется Отдел) является структурным подразделением администрации города Бузулука. </w:t>
      </w:r>
    </w:p>
    <w:p>
      <w:pPr>
        <w:pStyle w:val="11"/>
        <w:tabs>
          <w:tab w:val="clear" w:pos="708"/>
          <w:tab w:val="left" w:pos="289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67"/>
        <w:jc w:val="both"/>
        <w:rPr/>
      </w:pPr>
      <w:r>
        <w:rPr>
          <w:sz w:val="28"/>
          <w:szCs w:val="28"/>
        </w:rPr>
        <w:t>1.2. В своей деятельности отдел руководствуется Трудовым кодексом Российской Федерации, Законом Российской Федерации от 27.07.2006 г. № 149-ФЗ «Об информации, информационных технологиях и о защите информации», Федеральным законом от 27.07.2006 № 152-ФЗ «О персональных данных», Постановлением Правительства Российской Федерации от 04.09.1995г. № 870 «Об утверждении Правил отнесения сведений, составляющих государственную тайну, к различным степеням секретности»,   Инструкцией по обеспечению режима секретности в Российской Федерации, утвержденной постановлением Правительства Российской Федерации 05.01.2004 №3-1, Постановлением  Правительства Российской Федерации от 06.02.2010 №63  «Об утверждении Инструкции о порядке допуска должностных лиц и граждан Российской Федерации к государственной тайне»,  Указом Президента Российской Федерации  от 11.02.2006 г. № 90 «О перечне сведений, отнесенных к государственной тайне», Положением о государственной защите информации в Российской Федерации от иностранных технических разведок и от ее утечки по техническим каналам, утвержденным постановлением Совета Министров – Правительства Российской Федерации от 15.09.1993 г. № 912-51, Уставом города Бузулука, муниципальными правовыми актами города Бузулука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осуществляет свою деятельность во взаимодействии с отраслевыми функциональными органами и иными структурными подразделениями администрации города Бузулу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  Отдел по вопросам деятельности подчиняется главе города и непосредственно заместителю главы администрации - руководителю аппарата администрации горо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 Специалисты отдела являются муниципальными служащими, на них распространяются права, социальные гарантии, ограничения и запреты, установленные законодательством Российской Федерации, Оренбургской области о муниципальной службе.</w:t>
      </w:r>
    </w:p>
    <w:p>
      <w:pPr>
        <w:pStyle w:val="TextBody"/>
        <w:ind w:right="0" w:firstLine="567"/>
        <w:rPr/>
      </w:pPr>
      <w:r>
        <w:rPr>
          <w:szCs w:val="28"/>
        </w:rPr>
        <w:t>1.6. Финансовое обеспечение деятельности Отдела осуществляется в установленном порядке за счет средств местного бюджета.</w:t>
      </w:r>
    </w:p>
    <w:p>
      <w:pPr>
        <w:pStyle w:val="TextBody"/>
        <w:ind w:right="0" w:firstLine="567"/>
        <w:rPr>
          <w:szCs w:val="28"/>
        </w:rPr>
      </w:pPr>
      <w:r>
        <w:rPr>
          <w:szCs w:val="28"/>
        </w:rPr>
        <w:t>1.7. Реорганизация и ликвидация отдела производятся в порядке, установленном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483" w:hanging="0"/>
        <w:jc w:val="center"/>
        <w:rPr>
          <w:szCs w:val="28"/>
        </w:rPr>
      </w:pPr>
      <w:r>
        <w:rPr>
          <w:szCs w:val="28"/>
        </w:rPr>
        <w:t>2. Основные задачи и функции отдела</w:t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   Основными задачами отдела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беспечение администрации города Бузулука информационными ресурс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Создание, развитие и техническая поддержка компьютерной информационной, вычислительной сети администрации города Бузулук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казание практической помощи в вопросах технического оснащения и ремонта вычислительной техники администрации города Бузулу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Защита информационных систем персональных данных (далее ИСПДн)  администрации города Бузулука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5. Информатизация администрации города Бузулу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      Основными функциями отдела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 Сопровождение программн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    Организация  информационн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3.   Обеспечение надежного и бесперебойного функционирования комплекса средств вычислительной тех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4. Ввод в эксплуатацию, ремонт, комплексное техническое обслуживание персональных электронно-вычислительных машин и оргтех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5.   Контроль за правильностью эксплуатации компьютерной техник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6. Осуществление тестирования аппаратной части персональных компьютер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7. Проведение модернизации персональных компьютер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8.     Установка, сопровождение базового программного обеспечения и различных прилож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9. Осуществление технического обеспечения мероприятий, проводим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10.    Разработка концепции развития единой информационной се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11. Инженерное обеспечение и поддержка сети: проектирование и администрирование сети, поддержка серверного программного обеспечения (далее ПО) и организация взаимодействия серверов, поддержка сетевого клиентского ПО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12. Оказание методической помощи структурным подразделениям администрации города Бузулука по вопросам информатиз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13. Предоставление сетевых и вычислительных ресурсов администрации города Бузулука, структурным подразделениям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14.   Мониторинг  использования сетевых ресурсо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15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нормативно организационной документации в соответствии с требованиями Федерального закона от 27.07.2006   №152-ФЗ «О персональных данных»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2.16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нформационных баз данных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существление генерации электронно-цифровой подписи (далее ЭЦП) с последующим оформлением документов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18. Создание сертификатов безопасности ЭЦП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9. Выполнение работ по технической защите информации в администрации города Бузулука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я пользователей в информационных систем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2.21. Регистрация и аннулирование бесконтактных карт-пропусков сотрудников администрации города Бузулука,</w:t>
      </w:r>
      <w:r>
        <w:rPr>
          <w:rFonts w:cs="Times New Roman" w:ascii="Times New Roman" w:hAnsi="Times New Roman"/>
          <w:sz w:val="28"/>
          <w:szCs w:val="28"/>
        </w:rPr>
        <w:t xml:space="preserve"> структурных подразделений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2.22. Сопровождение информационно автоматизированных систем разного уровня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23. </w:t>
      </w:r>
      <w:r>
        <w:rPr>
          <w:rFonts w:cs="Times New Roman" w:ascii="Times New Roman" w:hAnsi="Times New Roman"/>
          <w:sz w:val="28"/>
          <w:szCs w:val="28"/>
          <w:lang w:val="en-US"/>
        </w:rPr>
        <w:t>Разработка организационно-распорядительных документов в области технической защиты информаци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Бузулука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2.24. Настройка и администрирование межсетевых экранов в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, администрирование и техническая поддержка контроллера домена,  локальной вычислительной сети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2.26. Разработка актов классификации и модели угроз ИСПДн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2.27. Разработка контролируемой зоны информационных систем персональных д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</w:p>
    <w:p>
      <w:pPr>
        <w:pStyle w:val="TextBody"/>
        <w:ind w:right="-285" w:hanging="0"/>
        <w:jc w:val="center"/>
        <w:rPr>
          <w:bCs/>
          <w:szCs w:val="28"/>
        </w:rPr>
      </w:pPr>
      <w:r>
        <w:rPr>
          <w:bCs/>
          <w:szCs w:val="28"/>
        </w:rPr>
        <w:t>3. Права  и обязанности от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   Отдел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 Запрашивать и получать в установленном порядке информацию от структурных подразделений администрации города Бузулука необходимую для работы отдела в пределах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 Взаимодействовать в установленном порядке с отраслевыми (функциональными) органами, структурными подразделениями администрации города Бузулука по вопросам, относящимся к компетенции от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носить предложения заместителю главы администрации - руководителю аппарата администрации города по совершенствованию информационных систем администрации города Бузулука, структурных подразд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>4. Проверять  по  поручению  Главы  города в отраслевых функциональных органах  администрации города Бузулука состояние информационных сист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5. Участвовать в совещаниях, проводимых в администрации города Бузулука по вопросам, относящимся к компетенции отдел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   Отдел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3.2.1. Обеспечить сохранность оргтехники, материальных ценностей закрепленных за Отд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3.2.2. Соблюдать трудовое законодательство и законодательство о муниципальной службе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3.2.3. Не разглашать конфиденциальную информацию и персональные данные работников.</w:t>
      </w:r>
    </w:p>
    <w:p>
      <w:pPr>
        <w:pStyle w:val="Style16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 Организация деятельности отдела</w:t>
      </w:r>
    </w:p>
    <w:p>
      <w:pPr>
        <w:pStyle w:val="Style16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rPr/>
      </w:pPr>
      <w:r>
        <w:rPr/>
      </w:r>
    </w:p>
    <w:p>
      <w:pPr>
        <w:pStyle w:val="TextBody"/>
        <w:ind w:right="0" w:firstLine="426"/>
        <w:rPr>
          <w:szCs w:val="28"/>
        </w:rPr>
      </w:pPr>
      <w:r>
        <w:rPr>
          <w:szCs w:val="28"/>
        </w:rPr>
        <w:t>4.1. Работой отдела руководит заведующий отделом, который назначается на должность и освобождается от должности главой города.</w:t>
      </w:r>
    </w:p>
    <w:p>
      <w:pPr>
        <w:pStyle w:val="TextBody"/>
        <w:ind w:right="-285" w:firstLine="426"/>
        <w:rPr>
          <w:szCs w:val="28"/>
        </w:rPr>
      </w:pPr>
      <w:r>
        <w:rPr>
          <w:szCs w:val="28"/>
        </w:rPr>
        <w:t>4.2. Заведующий отделом:</w:t>
      </w:r>
    </w:p>
    <w:p>
      <w:pPr>
        <w:pStyle w:val="TextBody"/>
        <w:ind w:right="0" w:firstLine="851"/>
        <w:rPr>
          <w:szCs w:val="28"/>
        </w:rPr>
      </w:pPr>
      <w:r>
        <w:rPr>
          <w:szCs w:val="28"/>
        </w:rPr>
        <w:t>- направляет и координирует работу отдела по решению поставленных задач, распределяет обязанности между специалистами отдела в соответствии с должностными инструкциями,</w:t>
      </w:r>
    </w:p>
    <w:p>
      <w:pPr>
        <w:pStyle w:val="TextBody"/>
        <w:ind w:right="0" w:firstLine="851"/>
        <w:rPr>
          <w:szCs w:val="28"/>
        </w:rPr>
      </w:pPr>
      <w:r>
        <w:rPr>
          <w:szCs w:val="28"/>
        </w:rPr>
        <w:t>- несет персональную ответственность за выполнение возложенных на отдел задач и осуществление функций, возложенных настоящим Положением.</w:t>
      </w:r>
    </w:p>
    <w:p>
      <w:pPr>
        <w:pStyle w:val="TextBody"/>
        <w:ind w:right="0" w:firstLine="426"/>
        <w:rPr>
          <w:szCs w:val="28"/>
        </w:rPr>
      </w:pPr>
      <w:r>
        <w:rPr>
          <w:szCs w:val="28"/>
        </w:rPr>
        <w:t>4.3. Деятельность работников отдела регламентируется должностными инструкциями, утверждаемыми главой города.</w:t>
      </w:r>
    </w:p>
    <w:p>
      <w:pPr>
        <w:pStyle w:val="TextBody"/>
        <w:ind w:right="-285" w:firstLine="426"/>
        <w:rPr>
          <w:szCs w:val="28"/>
        </w:rPr>
      </w:pPr>
      <w:r>
        <w:rPr>
          <w:szCs w:val="28"/>
        </w:rPr>
        <w:t>4.4. Специалисты отдела несут персональную ответственность:</w:t>
      </w:r>
    </w:p>
    <w:p>
      <w:pPr>
        <w:pStyle w:val="TextBody"/>
        <w:ind w:right="0" w:firstLine="851"/>
        <w:rPr>
          <w:szCs w:val="28"/>
        </w:rPr>
      </w:pPr>
      <w:r>
        <w:rPr>
          <w:szCs w:val="28"/>
        </w:rPr>
        <w:t>- за неисполнение либо ненадлежащее исполнение возложенных на них функциональных обязанностей, а также иных поручений главы города, заведующего отделом;</w:t>
      </w:r>
    </w:p>
    <w:p>
      <w:pPr>
        <w:pStyle w:val="TextBody"/>
        <w:ind w:right="-285" w:firstLine="851"/>
        <w:rPr>
          <w:szCs w:val="28"/>
        </w:rPr>
      </w:pPr>
      <w:r>
        <w:rPr>
          <w:szCs w:val="28"/>
        </w:rPr>
        <w:t>- за недостоверность сведений;</w:t>
      </w:r>
    </w:p>
    <w:p>
      <w:pPr>
        <w:pStyle w:val="TextBody"/>
        <w:ind w:right="-285" w:firstLine="851"/>
        <w:rPr>
          <w:szCs w:val="28"/>
        </w:rPr>
      </w:pPr>
      <w:r>
        <w:rPr>
          <w:szCs w:val="28"/>
        </w:rPr>
        <w:t>- за несоблюдение сроков и качество исполнения заданий, поручений, отчетов;</w:t>
      </w:r>
    </w:p>
    <w:p>
      <w:pPr>
        <w:pStyle w:val="TextBody"/>
        <w:ind w:right="-285" w:firstLine="851"/>
        <w:rPr>
          <w:szCs w:val="28"/>
        </w:rPr>
      </w:pPr>
      <w:r>
        <w:rPr>
          <w:szCs w:val="28"/>
        </w:rPr>
        <w:t>- за несоблюдение трудовой дисциплины.</w:t>
      </w:r>
    </w:p>
    <w:p>
      <w:pPr>
        <w:pStyle w:val="TextBody"/>
        <w:ind w:right="-285" w:firstLine="851"/>
        <w:rPr>
          <w:szCs w:val="28"/>
        </w:rPr>
      </w:pPr>
      <w:r>
        <w:rPr>
          <w:szCs w:val="28"/>
        </w:rPr>
        <w:t xml:space="preserve">- за несоблюдение Кодекса этики и служебного поведения муниципальных служащих муниципального образования город Бузулук </w:t>
      </w:r>
      <w:r>
        <w:rPr>
          <w:szCs w:val="26"/>
        </w:rPr>
        <w:t>Оренбургской области, утвержденного решением городского Совета депутатов от 30.03.2011г. № 97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ведующий отделом по связи,</w:t>
      </w:r>
    </w:p>
    <w:p>
      <w:pPr>
        <w:pStyle w:val="Normal"/>
        <w:spacing w:lineRule="auto" w:line="240" w:before="0" w:after="0"/>
        <w:rPr/>
      </w:pPr>
      <w:r>
        <w:rPr/>
        <w:t>информатизации и технической</w:t>
      </w:r>
    </w:p>
    <w:p>
      <w:pPr>
        <w:pStyle w:val="Normal"/>
        <w:spacing w:lineRule="auto" w:line="240" w:before="0" w:after="0"/>
        <w:rPr/>
      </w:pPr>
      <w:r>
        <w:rPr/>
        <w:t xml:space="preserve">защите информации                                                                          В.В. Леонтьев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4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01:00Z</dcterms:created>
  <dc:creator>USER</dc:creator>
  <dc:description/>
  <cp:keywords/>
  <dc:language>en-US</dc:language>
  <cp:lastModifiedBy>Елена А. Перова</cp:lastModifiedBy>
  <cp:lastPrinted>2014-08-04T11:30:00Z</cp:lastPrinted>
  <dcterms:modified xsi:type="dcterms:W3CDTF">2017-09-11T04:09:00Z</dcterms:modified>
  <cp:revision>47</cp:revision>
  <dc:subject/>
  <dc:title/>
</cp:coreProperties>
</file>