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нбургской транспортной прокуратурой приняты меры реагирования </w:t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устранению нарушений</w:t>
        <w:tab/>
        <w:t xml:space="preserve">лицензионного законодательства при погрузочно-разгрузочной деятельности применительно </w:t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пасным грузам на железнодорожном транспорт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енбургской транспортной прокуратурой в октябре 2020 года проведена проверка соблюдения лицензионного законодательства при погрузочно-разгрузочной деятельности применительно к опасным грузам на железнодорожном транспорте в АО «Оренбургнефть», эксплуатирующем пути «необщего» пользования, на которые подаются вагоны-цистерны с опасным грузом – дизельное топлив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тановлено, что </w:t>
      </w:r>
      <w:r>
        <w:rPr>
          <w:color w:val="000000"/>
          <w:sz w:val="28"/>
          <w:szCs w:val="28"/>
        </w:rPr>
        <w:t xml:space="preserve">вопреки требованиям лицензионного законодательства, в АО «Оренбургнефть» </w:t>
      </w:r>
      <w:r>
        <w:rPr>
          <w:sz w:val="28"/>
          <w:szCs w:val="28"/>
          <w:lang w:eastAsia="en-US"/>
        </w:rPr>
        <w:t>лицо, ответственное за ведение учета происшествий и их анализ, включая причины их возникновения, при осуществлении лицензированной деятельности не назначено. Кроме того,</w:t>
      </w:r>
      <w:r>
        <w:rPr>
          <w:rFonts w:eastAsia="Calibri"/>
          <w:bCs/>
          <w:sz w:val="28"/>
          <w:szCs w:val="28"/>
          <w:lang w:eastAsia="en-US"/>
        </w:rPr>
        <w:t xml:space="preserve"> участок слива-налива нефтепродуктов не оборудован </w:t>
      </w:r>
      <w:r>
        <w:rPr>
          <w:bCs/>
          <w:sz w:val="28"/>
          <w:szCs w:val="28"/>
        </w:rPr>
        <w:t>заземляющими устройствами с контуром заземления, твердое (бетонное) покрытие устройства для сбора и локализации ливневых стоков частично разрушено, в связи с чем не предотвращает попадание разлитых нефтепродуктов в почву и в случае аварийной ситуации приведет к причинению вреда окружающей среде.</w:t>
      </w:r>
    </w:p>
    <w:p>
      <w:pPr>
        <w:pStyle w:val="Normal"/>
        <w:widowControl w:val="false"/>
        <w:ind w:firstLine="760"/>
        <w:jc w:val="both"/>
        <w:rPr/>
      </w:pPr>
      <w:r>
        <w:rPr>
          <w:sz w:val="28"/>
          <w:szCs w:val="28"/>
        </w:rPr>
        <w:t xml:space="preserve">По результатам проверки 18.11.2020 генеральному директору АО «Оренбургнефть» внесено представление, нарушения устранены, восстановлен контур заземления, назначен работник, ответственный </w:t>
      </w:r>
      <w:r>
        <w:rPr>
          <w:sz w:val="28"/>
          <w:szCs w:val="28"/>
          <w:lang w:eastAsia="en-US"/>
        </w:rPr>
        <w:t>за ведение учета происшествий и их анализ, включая причины их возникновения, при осуществлении лицензированной деятельности, восстановлено покрытие для сбора и локализации ливневых стоков, 1 должностное лицо привлечено к дисциплинарной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24.12.2020 по постановлению Оренбургского транспортного прокурора должностное лицо АО «Оренбургнефть», виновное в выявленных нарушениях  привлечено к административной ответственности по ч. 4 ст. 14.1.2 КоАП РФ в виде штрафа в размере 3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  Д.В. Кириченко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">
    <w:name w:val="c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basedOn w:val="Normal"/>
    <w:qFormat/>
    <w:pPr>
      <w:spacing w:before="280" w:after="280"/>
    </w:pPr>
    <w:rPr/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5:00Z</dcterms:created>
  <dc:creator>users</dc:creator>
  <dc:description/>
  <cp:keywords/>
  <dc:language>en-US</dc:language>
  <cp:lastModifiedBy>хр</cp:lastModifiedBy>
  <cp:lastPrinted>2020-12-02T17:34:00Z</cp:lastPrinted>
  <dcterms:modified xsi:type="dcterms:W3CDTF">2021-01-28T08:13:00Z</dcterms:modified>
  <cp:revision>4</cp:revision>
  <dc:subject/>
  <dc:title>                                                                               Уральская транспортная  прокуратура</dc:title>
</cp:coreProperties>
</file>