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977" w:hRule="exact"/>
        </w:trPr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БУЗУЛУКА</w:t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8.2021 № 1490-п</w:t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ind w:firstLine="2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4397" w:type="dxa"/>
            <w:tcBorders/>
          </w:tcPr>
          <w:p>
            <w:pPr>
              <w:pStyle w:val="Normal"/>
              <w:ind w:left="142" w:right="29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635</wp:posOffset>
                      </wp:positionV>
                      <wp:extent cx="2612390" cy="183515"/>
                      <wp:effectExtent l="3175" t="317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2520" cy="183600"/>
                                <a:chOff x="0" y="0"/>
                                <a:chExt cx="26125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180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85pt;margin-top:0pt;width:205.65pt;height:14.4pt" coordorigin="-17,0" coordsize="4113,288">
                      <v:line id="shape_0" from="-17,0" to="271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7,0" to="-17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801,0" to="4089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96,0" to="4096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создании конкурсной комиссии по проведению конкурсного отбора инициативных проектов в городе Бузулуке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статьи 30, пункта 5 статьи 40, статьи 43 Устава города, в соответствии с решением городского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овета депутатов от 01.03.2021 № 57 «О реализации инициативных проектов на территории города Бузулука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состав конкурсной комиссии по проведению конкурсного отбора инициативных проектов в городе Бузулуке согласно прило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вступает в силу со дня подписания и подлежит опубликованию на правовом интернет-портале Бузулука БУЗУЛУК-ПРАВО.РФ. и размещению на официальном сайте администрации города Бузулук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.бузулук.рф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                                                                                         В.С. Песков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в дело, главе города, Управлению градообразования и капитального строительства города Бузулука, Управлению внутренней политики администрации города Бузулука, членам комиссии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 к 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Бузулук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08.2021   № 1490-п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нкурсной комиссии по проведению конкурсного отбора инициативных проектов в городе Бузулук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врилов Андрей Михайлович - председатель конкурсной комиссии, начальник управления внутренней политики администрации города Бузулу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чкарева Елена Сергеевна - заместитель председателя конкурсной   комиссии, заместитель начальника управления градообразования и капитального строительства города Бузулу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ва Юрий Николаевич - секретарь конкурсной комиссии, заведующий отделом по связям с общественностью управления внутренней политики администрации города Бузулу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дреев Дмитрий Владимирович -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депутат городского Совета депутатов муниципального образования город Бузулук Оренбургской области VI созыва</w:t>
      </w:r>
      <w:r>
        <w:rPr>
          <w:rFonts w:cs="Times New Roman" w:ascii="Times New Roman" w:hAnsi="Times New Roman"/>
          <w:sz w:val="28"/>
          <w:szCs w:val="28"/>
        </w:rPr>
        <w:t xml:space="preserve"> (по согласованию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ргман Наталья Ивановна -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председатель городского Совета депутатов муниципального образования город Бузулук Оренбургской области VI созыва</w:t>
      </w:r>
      <w:r>
        <w:rPr>
          <w:rFonts w:cs="Times New Roman" w:ascii="Times New Roman" w:hAnsi="Times New Roman"/>
          <w:sz w:val="28"/>
          <w:szCs w:val="28"/>
        </w:rPr>
        <w:t xml:space="preserve"> (по согласованию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тева Ольга Юрьевна -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депутат городского Совета депутатов муниципального образования город Бузулук Оренбургской области VI созыва</w:t>
      </w:r>
      <w:r>
        <w:rPr>
          <w:rFonts w:cs="Times New Roman" w:ascii="Times New Roman" w:hAnsi="Times New Roman"/>
          <w:sz w:val="28"/>
          <w:szCs w:val="28"/>
        </w:rPr>
        <w:t xml:space="preserve"> (по согласовани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броскок Александр Михайлович -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депутат городского Совета депутатов муниципального образования город Бузулук Оренбургской области VI созыва</w:t>
      </w:r>
      <w:r>
        <w:rPr>
          <w:rFonts w:cs="Times New Roman" w:ascii="Times New Roman" w:hAnsi="Times New Roman"/>
          <w:sz w:val="28"/>
          <w:szCs w:val="28"/>
        </w:rPr>
        <w:t xml:space="preserve"> (по согласованию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ионов Александр Павлович - заместитель начальника Управления-</w:t>
        <w:br/>
        <w:t>начальник отдела жилищно-коммунального хозяйства Управления жилищно-коммунального хозяйства и транспорта администрации города Бузулука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textAlignment w:val="baseline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shd w:fill="FFFFFF" w:val="clear"/>
      <w:spacing w:lineRule="exact" w:line="230" w:before="5" w:after="0"/>
      <w:ind w:left="19" w:right="10" w:firstLine="394"/>
      <w:jc w:val="both"/>
    </w:pPr>
    <w:rPr>
      <w:rFonts w:ascii="Times New Roman" w:hAnsi="Times New Roman" w:cs="Times New Roman"/>
      <w:color w:val="000000"/>
      <w:spacing w:val="-5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widowControl/>
      <w:overflowPunct w:val="false"/>
      <w:jc w:val="center"/>
      <w:textAlignment w:val="baseline"/>
    </w:pPr>
    <w:rPr>
      <w:rFonts w:ascii="Times New Roman" w:hAnsi="Times New Roman" w:cs="Times New Roman"/>
      <w:b/>
      <w:caps/>
      <w:sz w:val="44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2"/>
      <w:szCs w:val="22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0:01:00Z</dcterms:created>
  <dc:creator>Office 12</dc:creator>
  <dc:description/>
  <dc:language>en-US</dc:language>
  <cp:lastModifiedBy>Ольга Н. Глебова</cp:lastModifiedBy>
  <cp:lastPrinted>2016-12-20T17:39:00Z</cp:lastPrinted>
  <dcterms:modified xsi:type="dcterms:W3CDTF">2021-08-12T10:01:00Z</dcterms:modified>
  <cp:revision>2</cp:revision>
  <dc:subject/>
  <dc:title>Об утверждении инструкции по делопроизводству</dc:title>
</cp:coreProperties>
</file>