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b/>
          <w:b/>
          <w:bCs/>
        </w:rPr>
      </w:pPr>
      <w:r>
        <w:rPr>
          <w:b/>
          <w:bCs/>
        </w:rPr>
        <w:t>Предварительный заказ столика</w:t>
      </w:r>
    </w:p>
    <w:p>
      <w:pPr>
        <w:pStyle w:val="Style15"/>
        <w:rPr/>
      </w:pPr>
      <w:r>
        <w:rPr/>
        <w:t>Во всех организациях общественного питания есть возможность осуществить предварительный заказ стола – Правила оказания услуг общественного питания позволяют это сделать. Он может быть оформлен письменно, либо посредством телефонной, электронной или иной связи. Если за «бронирование» взимают деньги – это не противоречит законодательству, но впоследствии эта сумма должна быть зачтена в счет заказа.</w:t>
      </w:r>
    </w:p>
    <w:p>
      <w:pPr>
        <w:pStyle w:val="Style15"/>
        <w:rPr/>
      </w:pPr>
      <w:r>
        <w:rPr/>
        <w:t>Предварительный заказ оформляется документом, содержащим такие необходимые сведения, как: а) наименование исполнителя; б) ФИО потребителя; в) вид услуги, ее цена и условия оплаты; г) даты приема и исполнения заказа; д) условия выполнения услуги; е) ответственность сторон; ж) должность лица, ответственного за прием и оформление заказа; з) подпись лица, принявшего заказ; и) другие сведения.</w:t>
      </w:r>
    </w:p>
    <w:p>
      <w:pPr>
        <w:pStyle w:val="Style15"/>
        <w:rPr/>
      </w:pPr>
      <w:r>
        <w:rPr/>
        <w:t>Момент и способ оплаты услуг (предварительная, после отбора блюд, после приема пищи, с авансом или без него, наличный или безналичный расчет) определяется соглашением сторон.</w:t>
      </w:r>
    </w:p>
    <w:p>
      <w:pPr>
        <w:pStyle w:val="Style15"/>
        <w:rPr/>
      </w:pPr>
      <w:r>
        <w:rPr/>
        <w:t>При оплате заказа, исполнитель потребителю должен выдать документ, подтверждающий внесение денег (кассовый чек, счет или другие).</w:t>
      </w:r>
    </w:p>
    <w:p>
      <w:pPr>
        <w:pStyle w:val="Style15"/>
        <w:rPr/>
      </w:pPr>
      <w:r>
        <w:rPr/>
        <w:t>Услуги непременно должны быть оказаны потребителю в сроки, согласованные с ним (</w:t>
      </w:r>
      <w:hyperlink r:id="rId2" w:tgtFrame="_blank">
        <w:r>
          <w:rPr>
            <w:rStyle w:val="InternetLink"/>
            <w:color w:val="2222CC"/>
          </w:rPr>
          <w:t>п. 18</w:t>
        </w:r>
      </w:hyperlink>
      <w:r>
        <w:rPr/>
        <w:t xml:space="preserve"> Правил оказания услуг общественного питания).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Право на отказ потребителя от услуг</w:t>
      </w:r>
    </w:p>
    <w:p>
      <w:pPr>
        <w:pStyle w:val="Style15"/>
        <w:rPr/>
      </w:pPr>
      <w:r>
        <w:rPr/>
        <w:t>Право потребителя на отказ от заказанной им услуги закреплено в ст. 32 Закона О защите прав потребителей и п. 27 Правил оказания услуг общественного питания. При отказе от заказанной услуги потребитель обязан оплатить тому же ресторану фактически понесенные расходы, связанные с исполнением обязательств по договору.</w:t>
      </w:r>
    </w:p>
    <w:p>
      <w:pPr>
        <w:pStyle w:val="Style15"/>
        <w:rPr/>
      </w:pPr>
      <w:r>
        <w:rPr/>
        <w:t>Таким образом, при заключении договора об оказании услуг по организации и проведению банкетов, предприятия общественного питания не вправе включать в его текст условие о том, что при отказе потребителя от данных услуг, внесенная сумма предоплаты возврату не подлежит. Исполнитель имеет право претендовать ровно на ту сумму, которая покрывает его фактические расходы в связи с исполнением данного договора. Причем все расходы должны быть подтверждены документально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cviewer.yandex.ru/r.xml?sk=320d9f9a6b7e1be61dc26a403e1c0309&amp;url=consultantplus%3A%2F%2Foffline%2Fref%3DD3767D473453263CB64D020CB131C29FE721B5734C3F5FB85E71EDAECA984558E8B0D740F52401C5s4D7I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11:39:00Z</dcterms:created>
  <dc:creator>123</dc:creator>
  <dc:description/>
  <cp:keywords/>
  <dc:language>en-US</dc:language>
  <cp:lastModifiedBy>123</cp:lastModifiedBy>
  <cp:lastPrinted>2019-03-29T16:53:00Z</cp:lastPrinted>
  <dcterms:modified xsi:type="dcterms:W3CDTF">2019-03-29T10:54:00Z</dcterms:modified>
  <cp:revision>5</cp:revision>
  <dc:subject/>
  <dc:title/>
</cp:coreProperties>
</file>