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2"/>
          <w:szCs w:val="22"/>
        </w:rPr>
        <w:t>Действия потребителя  при нарушении сроков передачи предварительно оплаченной мебели.</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оцесс выбора и покупки мебели не так легок, как кажется на первый взгляд. Чтобы удачно купить, например, кухонный гарнитур нужно потратить много времени и, конечно, денежных средств. Но вот желанная покупка сделана! Вы полностью оплатили стоимость мебели, заключили договор, а продавец не торопиться выполнять его условия по срокам передачи оплаченного товара. Как же поступить в такой ситуаци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оговор купли-продажи, заключенный между продавцом и потребителем, предусматривающий обязанность потребителя предварительно оплатить товар, должен содержать условие о сроке передачи товара потребителю.</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 случае, если продавец не исполнил обязанность по передаче предварительно оплаченного товара потребителю в установленный договором срок, потребитель по своему выбору вправе потребовать:</w:t>
      </w:r>
    </w:p>
    <w:p>
      <w:pPr>
        <w:pStyle w:val="Normal"/>
        <w:ind w:firstLine="709"/>
        <w:jc w:val="both"/>
        <w:rPr/>
      </w:pPr>
      <w:r>
        <w:rPr>
          <w:rFonts w:cs="Times New Roman" w:ascii="Times New Roman" w:hAnsi="Times New Roman"/>
          <w:sz w:val="22"/>
          <w:szCs w:val="22"/>
        </w:rPr>
        <w:t>- передачи мебели в новый срок, установленный потребителем;</w:t>
      </w:r>
    </w:p>
    <w:p>
      <w:pPr>
        <w:pStyle w:val="Normal"/>
        <w:ind w:firstLine="709"/>
        <w:jc w:val="both"/>
        <w:rPr/>
      </w:pPr>
      <w:r>
        <w:rPr>
          <w:rFonts w:cs="Times New Roman" w:ascii="Times New Roman" w:hAnsi="Times New Roman"/>
          <w:sz w:val="22"/>
          <w:szCs w:val="22"/>
        </w:rPr>
        <w:t>- возврата суммы предварительной оплаты товара, не переданного продавцо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роме того, продавец уплачивает потребителю за каждый день просрочки неустойку (пеню) в размере половины процента суммы предварительной оплаты товар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днако, сумма взысканной потребителем неустойки не может превышать сумму предварительной оплаты товар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Требования потребителя о возврате уплаченной за товар суммы и возмещении убытков подлежат удовлетворению продавцом в течение 10 дней со дня их предъявлени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 том случае, если продавец в добровольном порядке отказывается удовлетворить требования потребителя, защита потребительских прав осуществляется судо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ски о защите прав потребителей могут быть предъявлены по месту:</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жительства потребител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заключения договор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нахождения организации или места жительства предпринимателя.</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отребитель по искам, связанным с нарушением его прав в соответствии с законодательством РФ о налогах и сборах освобождается от уплаты государственной пошлины.</w:t>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pelle">
    <w:name w:val="spelle"/>
    <w:basedOn w:val="Style13"/>
    <w:qFormat/>
    <w:rPr/>
  </w:style>
  <w:style w:type="character" w:styleId="Grame">
    <w:name w:val="gram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imes New Roman"/>
      <w:lang w:val="en-US"/>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Consplustitle">
    <w:name w:val="consplustitle"/>
    <w:basedOn w:val="Normal"/>
    <w:qFormat/>
    <w:pPr>
      <w:widowControl/>
      <w:autoSpaceDE w:val="true"/>
      <w:spacing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7:50:00Z</dcterms:created>
  <dc:creator>Пользователь</dc:creator>
  <dc:description/>
  <cp:keywords/>
  <dc:language>en-US</dc:language>
  <cp:lastModifiedBy>admin</cp:lastModifiedBy>
  <cp:lastPrinted>2010-07-29T13:05:00Z</cp:lastPrinted>
  <dcterms:modified xsi:type="dcterms:W3CDTF">2021-01-29T08:55:00Z</dcterms:modified>
  <cp:revision>36</cp:revision>
  <dc:subject/>
  <dc:title/>
</cp:coreProperties>
</file>