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рук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униципальным казенным учреждением города Бузулука «Муниципальный архи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751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 986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3-25T05:09:00Z</dcterms:modified>
  <cp:revision>11</cp:revision>
  <dc:subject/>
  <dc:title>Сведения</dc:title>
</cp:coreProperties>
</file>