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врат товара с недостатками, приобретенного на заемные средства</w:t>
      </w:r>
    </w:p>
    <w:p>
      <w:pPr>
        <w:pStyle w:val="Style13"/>
        <w:rPr/>
      </w:pPr>
      <w:r>
        <w:rPr/>
        <w:t xml:space="preserve">В настоящее время  все больше товары приобретаются не в кредит, а на заемные средства, предоставленные гражданам кредитными организациями. Недостаточная правовая грамотность потребителей, не делающих различий между товарным кредитом и банковским кредитом, довольно часто приводит не просто к обману доверчивых покупателей, но даже к мошенничеству. </w:t>
      </w:r>
    </w:p>
    <w:p>
      <w:pPr>
        <w:pStyle w:val="Style13"/>
        <w:rPr/>
      </w:pPr>
      <w:r>
        <w:rPr/>
        <w:t>В качестве примера можно привести следующую ситуацию:  автодилер рекламой о дешевых ценах на автомобили привлекает покупателей, после чего уговаривает их «купить автомобиль в кредит», не объясняя гражданину, подписавшему предложенный тут же кредитный договор, что в дальнейшем ему придется разбираться с кредитной организацией и за отдельную цену за услугу по кредитованию. Пострадавшие граждане после подписания бумаг, содержанием которых они часто даже не интересовались, только дома обнаруживают, что «цена» автомобиля с учетом всех связанных с договором купли-продажи других сделок возросла в разы, превысив пределы их финансовых возможностей.</w:t>
      </w:r>
    </w:p>
    <w:p>
      <w:pPr>
        <w:pStyle w:val="Style13"/>
        <w:rPr/>
      </w:pPr>
      <w:r>
        <w:rPr/>
        <w:t xml:space="preserve">Пункт 6 статьи 24 Закона «О защите прав потребителей» призван устранить недобросовестные практики такого рода. </w:t>
      </w:r>
    </w:p>
    <w:p>
      <w:pPr>
        <w:pStyle w:val="Style13"/>
        <w:rPr/>
      </w:pPr>
      <w:r>
        <w:rPr>
          <w:b/>
          <w:i/>
          <w:iCs/>
        </w:rPr>
        <w:t>Исключение!!!</w:t>
      </w:r>
      <w:r>
        <w:rPr>
          <w:i/>
          <w:iCs/>
        </w:rPr>
        <w:t xml:space="preserve"> Если потребителя понуждают к заключению к сделке. Например, если при продаже автомобиля продавец применяет  «тайные уговоры»  заключить договор купли-продажи или кредитный договор, посредством отъема паспорта и т.п. Такие «продажи» законодательством о защите прав потребителей не регулируются,  а соответствующие обращения граждан направляются в правоохранительные органы на предмет оценки наличия признаков уголовно наказуемых действий.</w:t>
      </w:r>
    </w:p>
    <w:p>
      <w:pPr>
        <w:pStyle w:val="Style13"/>
        <w:rPr/>
      </w:pPr>
      <w:r>
        <w:rPr/>
        <w:t xml:space="preserve">В соответствии с положениями Гражданского кодекса Российской Федерации  различаются две основные формы кредитования потребителей: продажа товара в кредит в рамках договора купли-продажи (статья 488 ГК РФ) и банковский кредит (статья 819 ГК РФ). При этом банк не является участником договора купли-продажи товара в кредит, равно как продавец не является участником кредитного договора, заключаемого между кредитной организацией и потребителем в целях приобретения последним товаров для своих личных нужд. </w:t>
      </w:r>
    </w:p>
    <w:p>
      <w:pPr>
        <w:pStyle w:val="Style13"/>
        <w:rPr/>
      </w:pPr>
      <w:r>
        <w:rPr/>
        <w:t>Таким образом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товарный кредит</w:t>
      </w:r>
      <w:r>
        <w:rPr>
          <w:b/>
          <w:bCs/>
        </w:rPr>
        <w:t xml:space="preserve"> и </w:t>
      </w:r>
      <w:r>
        <w:rPr>
          <w:b/>
          <w:bCs/>
          <w:u w:val="single"/>
        </w:rPr>
        <w:t>банковский кредит</w:t>
      </w:r>
      <w:r>
        <w:rPr>
          <w:b/>
          <w:bCs/>
        </w:rPr>
        <w:t xml:space="preserve"> являются изначально самостоятельными видами гражданских сделок, имеют разное правовое регулирование, а обязательства сторон по указанным сделкам исполняются независимо друг от друга</w:t>
      </w:r>
      <w:r>
        <w:rPr/>
        <w:t xml:space="preserve">. </w:t>
      </w:r>
    </w:p>
    <w:p>
      <w:pPr>
        <w:pStyle w:val="Style13"/>
        <w:rPr/>
      </w:pPr>
      <w:r>
        <w:rPr/>
        <w:t>Пункт 5 статьи 24 Закона «О защите прав потребителей» очевидно разрешает ситуацию, возникающую у потребителя при продаже ему товара с недостатком исключительно в кредит. В случае приобретения такого товара на средства, взятые гражданином у банка по кредитному договору, интересы пострадавшего потребителя защищались опосредованно, через положения статьи 15 ГК РФ и статей 13 и 18 Закона «О защите прав потребителей», устанавливающих право потребителя на возмещение убытков.</w:t>
      </w:r>
    </w:p>
    <w:p>
      <w:pPr>
        <w:pStyle w:val="Style13"/>
        <w:rPr/>
      </w:pPr>
      <w:r>
        <w:rPr/>
        <w:t>Пункт 6 статьи 24 Закона «О защите прав потребителей» прямо предусматривает ответственность продавца за все возникшие у потребителя убытки вследствие заключения договора купли-продажи, в том числе из-за заключения взаимосвязанного кредитного договора (расходы, которые лицо, чье право нарушено, произвело или должно будет произвести для восстановления нарушенного пра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Style13"/>
        <w:rPr/>
      </w:pPr>
      <w:r>
        <w:rPr/>
        <w:t>Более того, действие пункта 6 статьи 24 Закона «О защите прав потребителей» распространяется не только на кредитные договоры, связанные целью предоставления кредита с соответствующим договором купли-продажи, но также на аналогичные правоотношения, вытекающие из договоров любых займов, в том числе договора микрозайма.</w:t>
      </w:r>
    </w:p>
    <w:p>
      <w:pPr>
        <w:pStyle w:val="Style13"/>
        <w:widowControl/>
        <w:suppressAutoHyphens w:val="false"/>
        <w:spacing w:before="100" w:after="1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Albany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Times New Roman" w:hAnsi="Tinos;Times New Roman" w:eastAsia="Arimo;Arial" w:cs="Arimo;Arial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3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lang w:val="ru-RU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4:29:00Z</dcterms:created>
  <dc:creator/>
  <dc:description/>
  <cp:keywords/>
  <dc:language>en-US</dc:language>
  <cp:lastModifiedBy>123</cp:lastModifiedBy>
  <cp:lastPrinted>2016-11-29T11:12:00Z</cp:lastPrinted>
  <dcterms:modified xsi:type="dcterms:W3CDTF">2016-11-29T05:12:00Z</dcterms:modified>
  <cp:revision>4</cp:revision>
  <dc:subject/>
  <dc:title/>
</cp:coreProperties>
</file>