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3.04.201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59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>
                <w:rStyle w:val="Emphasis"/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Heading4"/>
              <w:spacing w:before="0" w:after="0"/>
              <w:ind w:left="72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Style w:val="StrongEmphasis"/>
                <w:b w:val="false"/>
              </w:rPr>
              <w:t>О внесении изменений в постановление  администрации   города Бузулука от 20.11.2017 № 2209-п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left="-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left="-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статьей 19 Федерального закона от 21.12.1994 № 69-ФЗ «О пожарной безопасности», статьей 63 Федерального закона от 22.07.2008 № 123-ФЗ «Технический регламент о требованиях пожарной безопасности», постановлением Правительства Российской Федерации от 25.04.2012 № 390 «О противопожарном режиме», на основании  статей 7, 30, пункта 5 статьи 40, статьи 43 Устава города Бузулука:</w:t>
      </w:r>
    </w:p>
    <w:p>
      <w:pPr>
        <w:pStyle w:val="Normal"/>
        <w:ind w:left="-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города Бузулука от 20.11.2017 № 2209-п «Об обеспечении первичных мер пожарной безопасности на территории муниципального образования город Бузулук Оренбургской области» следующие изменения:</w:t>
      </w:r>
    </w:p>
    <w:p>
      <w:pPr>
        <w:pStyle w:val="Normal"/>
        <w:ind w:left="-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II. «Организация обеспечения первичных мер пожарной безопасности в границах муниципального образования город Бузулук Оренбургской области» приложения № 1 «Положение об обеспечении первичных мер пожарной безопасности на территории муниципального образования город Бузулук Оренбургской области»: </w:t>
      </w:r>
    </w:p>
    <w:p>
      <w:pPr>
        <w:pStyle w:val="Normal"/>
        <w:ind w:left="-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Абзац 7 пункта 2.1 изложить в новой редакции:</w:t>
      </w:r>
    </w:p>
    <w:p>
      <w:pPr>
        <w:pStyle w:val="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- обеспечение беспрепятственного проезда пожарной техники к месту пожара  в пределах своей компетенции  в соответствии с действующим законодательством Российской Федерации;».</w:t>
      </w:r>
    </w:p>
    <w:p>
      <w:pPr>
        <w:pStyle w:val="Normal"/>
        <w:ind w:left="-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 Абзац 10 пункта 2.2 изложить в новой редакции:</w:t>
      </w:r>
    </w:p>
    <w:p>
      <w:pPr>
        <w:pStyle w:val="Normal"/>
        <w:widowControl/>
        <w:ind w:left="-284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 по ликвидации стоянок автотранспорта и иных объектов, размещенных с нарушением норм действующего законодательства и препятствующих проезду и расстановке специальной пожарной техники в случае возникновения пожаров и чрезвычайных ситуаций в пределах своей компетенции  в соответствии с действующим законодательством Российской Федерации;».</w:t>
      </w:r>
    </w:p>
    <w:p>
      <w:pPr>
        <w:pStyle w:val="Normal"/>
        <w:widowControl/>
        <w:ind w:left="-284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официального опубликования на правовом интернет-портале Бузулука БУЗУЛУК-ПРАВО.РФ и подлежит размещению на официальном сайте администрации города Бузулука www.бузулук.рф.</w:t>
      </w:r>
    </w:p>
    <w:p>
      <w:pPr>
        <w:pStyle w:val="Normal"/>
        <w:widowControl/>
        <w:ind w:left="-28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ind w:left="-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142" w:leader="none"/>
        </w:tabs>
        <w:ind w:left="-283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7500" w:leader="none"/>
        </w:tabs>
        <w:ind w:left="-283" w:firstLine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  <w:tab w:val="left" w:pos="7500" w:leader="none"/>
        </w:tabs>
        <w:ind w:left="-283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7500" w:leader="none"/>
        </w:tabs>
        <w:ind w:left="-283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20"/>
          <w:tab w:val="left" w:pos="142" w:leader="none"/>
          <w:tab w:val="left" w:pos="7500" w:leader="none"/>
        </w:tabs>
        <w:ind w:left="-283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                                                                        М.В. Богатырев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/>
        <w:spacing w:lineRule="exact" w:line="326" w:before="82" w:after="0"/>
        <w:rPr/>
      </w:pPr>
      <w:r>
        <w:rPr>
          <w:rStyle w:val="FontStyle11"/>
          <w:sz w:val="28"/>
          <w:szCs w:val="28"/>
        </w:rPr>
        <w:t>Разослано: в дело,  М.В. Богатыреву, Управлению жилищно-коммунального хозяйства и транспорта администрации города Бузулука, Управлению градообразования и капитального строительства города Бузулука, Управлению внутренней политики администрации города Бузулука,  отделу по делам ГО, ПБ и ЧС администрации города Бузулука, Муниципальному казенному учреждению города Бузулука «Центр по гражданской обороне, пожарной безопасности и чрезвычайным ситуациям»,  правовому управлению администрации города Бузулука, отделу пресс-службы Управления внутренней политики администрации города Бузулука,</w:t>
      </w:r>
      <w:r>
        <w:rPr>
          <w:rStyle w:val="FontStyle12"/>
          <w:color w:val="FF0000"/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>ООО «Информправо плюс», МБУК  г. Бузулука «ГЦБС»</w:t>
      </w:r>
    </w:p>
    <w:sectPr>
      <w:type w:val="nextPage"/>
      <w:pgSz w:w="11906" w:h="16838"/>
      <w:pgMar w:left="1560" w:right="850" w:gutter="0" w:header="0" w:top="851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1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10:01:00Z</dcterms:created>
  <dc:creator>Office 12</dc:creator>
  <dc:description/>
  <cp:keywords/>
  <dc:language>en-US</dc:language>
  <cp:lastModifiedBy>invoronov</cp:lastModifiedBy>
  <cp:lastPrinted>2018-04-17T11:54:00Z</cp:lastPrinted>
  <dcterms:modified xsi:type="dcterms:W3CDTF">2018-04-18T09:32:00Z</dcterms:modified>
  <cp:revision>50</cp:revision>
  <dc:subject/>
  <dc:title>Об утверждении инструкции по делопроизводству</dc:title>
</cp:coreProperties>
</file>