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ибы - уникальные дары природы, они не только вкусные, но и содержат полезные пищевые вещества: белки, витамины и микроэлементы. Но порой грибы становятся причиной отравлений. Острые отравления грибами протекают намного тяжелее других пищевых отравлений, дети и люди преклонного возраста переносят отравления грибами наиболее тяже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 причина грибных отравлений - неумение распознавать съедобные и ядовитые грибы, неправильное приготовление блюд из некоторых съедобных и условно съедобных грибов. Основные признаки отравления грибами могут появиться уже через 1,5-2 часа после употребления их в пищу, Появляются головные боли, тошнота, рвота, сильные боли в животе с диареей до 10-15 раз в сутки. Температура может слегка повышаться или оставаться нормальной. При отравлении мухоморами (красным, пантерным, вонючим), сатанинским грибом, ложными опятами возможно появление бреда, галлюцинаций, человек может впасть в состояние, граничащее с помешательством. Чаще всего отравление условно съедобными грибами (волнушками, рядовками) возникает вследствие их неумелого приготовления. Признаки отравления - тошнота, рвота, понос - появляются вскоре после употребления грибов (через 1-4 часа). Выздоровление наступает обычно через сутки. Условно съедобные грибы - грузди, волнушки, валуи, горкушки, рядовки, толкачики, скрипицы, содержащие смолоподобные вещества, могут вызвать острый гастроэнтерит - воспаление желудка и тонкого кишеч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жно отравиться и съедобными грибами. В старых грибах наряду с полезными веществами часто имеются продукты разложения белков, пагубно влияющие на организм человека. Поэтому пригодными для пищи являются только сравнительно молодые грибы. Кроме того, причиной отравления могут быть неправильно заготовленные или испорченные сушеные и консервированные грибы. Ни в коем случае нельзя мариновать или солить грибы в оцинкованной посуде.</w:t>
      </w:r>
    </w:p>
    <w:p>
      <w:pPr>
        <w:pStyle w:val="Normal"/>
        <w:spacing w:lineRule="auto" w:line="240" w:before="0" w:after="0"/>
        <w:jc w:val="both"/>
        <w:rPr/>
      </w:pPr>
      <w:r>
        <w:rPr>
          <w:rFonts w:cs="Times New Roman" w:ascii="Times New Roman" w:hAnsi="Times New Roman"/>
          <w:sz w:val="24"/>
          <w:szCs w:val="24"/>
        </w:rPr>
        <w:t>Не зная гриб, никогда не берите его! Даже при малейшем подозрении, что гриб несъедобный, лучше оставить его в лесу. Перезревшие (переросшие), испорченные (поклеванные птицами или подпорченные животными, начинающие гнить и т.д.) и червивые грибы брать не стоит, так как польза от них сомнительная. Все грибы нужно срезать только с ножкой, чтобы убедиться в отсутствии пленчатого кольца, характерного для бледной поганки и некоторых других ядовитых грибов, похожих на сыроежку. Для сбора грибов совершенно не подходит полиэтиленовый пакет, так как в нем грибы не только мнутся и ломаются при транспортировке, но и нагреваются вследствие обмена веществ. Поэтому для сбора грибов и дальнейшей их транспортировки лучше всего использовать корзину или на крайний случай эмалированное ведро. Во время сбора грибов их необходимо срезать ножом на уровне почвенного покрова, чтобы грибница полностью оставалась в земле. Ни в коем случае не срывайте грибы. Сбор грибов надо осуществлять как можно дальше от автомобильных и железнодорожных дорог, заводов и предприятий, а также по возможности не собирать грибы в черте города, так как они впитывают в себя все вредные для человека вещества как губка (например, тяжелые металлы от выхлопных газов автомобилей). Грибы долго хранить нельзя, поэтому их надо как можно быстрее перебрать и приступить к переработке. Особенно быстро грибы портятся в дождливую и сырую погоду. Необработанные грибы можно хранить в холодильнике или прохладном месте в течение нескольких часов. Находясь в туристическом путешествии, рыбалке или охоте старайтесь не употреблять грибы в пищу, так как ими легко отравиться, особенно если собирали и готовили грибы всей компанией. Не забывайте, что квалифицированную медицинскую помощь в такой ситуации можно получить не скоро. Ни при каких обстоятельствах не кормите грибами маленьких детей. Дети к пищевым отравлениям более предрасполож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ьте внимательны всег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14:07:00Z</dcterms:created>
  <dc:creator>Новиков</dc:creator>
  <dc:description/>
  <cp:keywords/>
  <dc:language>en-US</dc:language>
  <cp:lastModifiedBy>Новиков</cp:lastModifiedBy>
  <dcterms:modified xsi:type="dcterms:W3CDTF">2022-07-15T14:11:00Z</dcterms:modified>
  <cp:revision>2</cp:revision>
  <dc:subject/>
  <dc:title/>
</cp:coreProperties>
</file>