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предупреждению и ликвидации чрезвычайных ситуаций и обеспечению пожарной безопасности администрации города Бузулу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7.2019 г.                                                                                 №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  ходе выполнения мероприятий по обеспечению пожарной безопасности на территории муниципального образования город Бузулук Оренбургской области в летний период 2019 года.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со ст. 63 Федерального закона от 22.07.2008 № 123-ФЗ «Технический регламент о требованиях пожарной безопасности» (ред.   03.07.2016 № 301-ФЗ), ст. № 19 Федерального закона от 21.12.1994 № 69-ФЗ «О пожарной безопасности» (в ред. от 23.06.2016 </w:t>
      </w:r>
      <w:hyperlink r:id="rId2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№ 218-ФЗ</w:t>
        </w:r>
      </w:hyperlink>
      <w:r>
        <w:rPr>
          <w:rFonts w:cs="Times New Roman" w:ascii="Times New Roman" w:hAnsi="Times New Roman"/>
          <w:sz w:val="28"/>
          <w:szCs w:val="28"/>
        </w:rPr>
        <w:t>), в целях недопущения гибели людей на пожарах,  а также стабилизации обстановки с пожарами на территории города, своевременного выявления и устранения причин и условий, способствующих возникновению и распространению пожаров, комиссия по предупреждению и ликвидации чрезвычайных ситуаций и обеспечению пожарной безопасности администрации города Бузулука решила,-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делу по делам ГО, ПБ и ЧС администрации города: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активизировать работу межведомственной рабочей группы по профилактике пожаров, в том числе по участию в проведении областной межведомственной акции «Сохрани жизнь себе и своему ребенку»,   уделять особое внимание многодетным семьям, пенсионерам, гражданам социальной группы риска; 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Управлением информационной политики администрации города через СМИ  регулярно информировать  население города о мерах пожарной безопасности, в том числе через официальный сайт администрации города. Срок исполнения - постоянно.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правлению жилищно-коммунального хозяйства и транспорта администрации города:</w:t>
      </w:r>
    </w:p>
    <w:p>
      <w:pPr>
        <w:pStyle w:val="Normal"/>
        <w:widowControl w:val="false"/>
        <w:spacing w:lineRule="auto" w:line="240" w:before="0" w:after="0"/>
        <w:ind w:firstLine="6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ть, в пределах своих полномочий, выполнение требований постановления Правительства Российской Федерации от 18.08.2016 № 807          «О внесении изменений в некоторые акты Правительства Российской Федерации по вопросу обеспечения пожарной безопасности территорий» в части противопожарного обустройства территорий, прилегающих к лесным массивам гослесфонда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ь  работу по уборке и вывозу мусора, сухой растительности и ликвидации несанкционированных мест размещения мусора и коммунальных отходов на территории города.  Срок исполнения - постоян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КУ г. Бузулука «Центр по ГО, ПБ и ЧС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должить работу по мониторингу лиц, постоянно проживающих на территориях садовых  некоммерческих товариществ, до 01.09.2019 г. провести инструктажи с данной категорией лиц о соблюдении требований норм и правил пожарной безопас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мониторинг выполнения мероприятий по противопожарной безопасности в садовых некоммерческих товариществах, особое внимание уделить местам круглогодичного проживания граждан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 25.07.2019 г. совместно с Управлением ЖКХ и транспорта администрации города организовать обновление противопожарных минерализованных полос, исключающих возможность переброса огня при природных пожарах на жилые и вспомогательные строения город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делу надзорной деятельности и профилактической</w:t>
        <w:tab/>
        <w:t xml:space="preserve"> работы  по г. Бузулуку, Бузулукскому, Грачевскому и Курманаевскому районов УНД и ПР ГУ МЧС России по Оренбургской области совместно 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ГАУСО «КЦСОН»: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одолжить профилактическую работу среди населения по вопросам обеспечения пожарной безопасности, в том числе при использовании печного, газового и электрического отопления, а также по проведению работ по очистке придомовых территорий, приусадебных участков от сгораемого мусора и сорной растительности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ть адресную консультативную помощь населению по содержанию и ремонту электропроводки,  отопительных печей и газового оборудования в жилых домах (квартирах), где проживают многодетные, малообеспеченные семьи и граждане группы социального риска. Срок исполнения - постоянно.</w:t>
      </w:r>
    </w:p>
    <w:p>
      <w:pPr>
        <w:pStyle w:val="Normal"/>
        <w:widowControl w:val="false"/>
        <w:spacing w:lineRule="auto" w:line="240" w:before="0" w:after="0"/>
        <w:jc w:val="both"/>
        <w:rPr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5. МУП «Водоканализационное хозяйство г. Бузулука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ПСЧ-23 ФГКУ «10 ОФПС по Оренбургской области» провести контрольную проверку ранее выявленных неисправных пожарных гидрантов на территории города. Срок исполнения - до 30.09.2019г.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работать перспективный план замены устаревших пожарных гидрантов и установки новых гидрантов в районах новой застройки на 2020-2022 годы. Срок исполнения - до 01.10.2019г.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уководителям объектов с массовым и круглосуточным пребыванием людей, учреждений здравоохранения, социальной защиты, культуры и спорта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провести проверки противопожарного состояния объектов, в том числе  сигнализации и системы оповещения людей о пожаре, первичных средств пожаротушения, противопожарного инвентаря, средств индивидуальной защиты. Срок исполнения - до 01.08.2019 г.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проверить состояние эвакуационных путей и эвакуационных выходов, провести необходимую корректировку планов эвакуации в случае пожаров, уточнить места размещения эвакуируемых, перечень привлекаемых транспортных средств. Срок исполнения - до 01.08.2019 г.;</w:t>
      </w:r>
    </w:p>
    <w:p>
      <w:pPr>
        <w:pStyle w:val="Style17"/>
        <w:widowControl w:val="false"/>
        <w:spacing w:lineRule="auto" w:line="240" w:before="0" w:after="0"/>
        <w:ind w:left="0" w:right="0" w:firstLine="737"/>
        <w:contextualSpacing/>
        <w:rPr/>
      </w:pPr>
      <w:r>
        <w:rPr>
          <w:rFonts w:eastAsia="Calibri"/>
          <w:bCs w:val="false"/>
          <w:color w:val="00000A"/>
          <w:spacing w:val="0"/>
          <w:sz w:val="28"/>
          <w:szCs w:val="28"/>
        </w:rPr>
        <w:t>- обеспечить беспрепятственный проезд  пожарной техники к объектам и наружному противопожарному водоснабжению. Срок исполнения - постоянно;</w:t>
      </w:r>
    </w:p>
    <w:p>
      <w:pPr>
        <w:pStyle w:val="Style17"/>
        <w:widowControl w:val="false"/>
        <w:spacing w:lineRule="auto" w:line="240" w:before="120" w:after="0"/>
        <w:ind w:left="60" w:right="0" w:firstLine="73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bCs w:val="false"/>
          <w:color w:val="00000A"/>
          <w:spacing w:val="0"/>
          <w:sz w:val="28"/>
          <w:szCs w:val="28"/>
        </w:rPr>
        <w:t>очистить территории учреждений от горючих отходов, мусора. Срок исполнения - постоянно;</w:t>
      </w:r>
    </w:p>
    <w:p>
      <w:pPr>
        <w:pStyle w:val="Style17"/>
        <w:widowControl w:val="false"/>
        <w:spacing w:lineRule="auto" w:line="240" w:before="120" w:after="0"/>
        <w:ind w:left="60" w:right="0" w:firstLine="737"/>
        <w:contextualSpacing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bCs w:val="false"/>
          <w:color w:val="00000A"/>
          <w:spacing w:val="0"/>
          <w:sz w:val="28"/>
          <w:szCs w:val="28"/>
        </w:rPr>
        <w:t>обеспечить  проведение инструктажей о мерах пожарной безопасности при проведении практических отработок планов эвакуации людей в случае возникновения пожара. Срок исполнения – ежеквартально;</w:t>
      </w:r>
    </w:p>
    <w:p>
      <w:pPr>
        <w:pStyle w:val="Style17"/>
        <w:widowControl w:val="false"/>
        <w:spacing w:lineRule="auto" w:line="240" w:before="120" w:after="0"/>
        <w:ind w:left="60" w:right="0" w:firstLine="737"/>
        <w:contextualSpacing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bCs w:val="false"/>
          <w:color w:val="00000A"/>
          <w:spacing w:val="0"/>
          <w:sz w:val="28"/>
          <w:szCs w:val="28"/>
        </w:rPr>
        <w:t>установить, при необходимости, распорядительными документами противопожарный режим: определить порядок обесточивания электрооборудования в случае пожара, порядок осмотра и закрытия помещений после окончания рабочего дня; порядок действий работников при обнаружении пожара;  порядок проведения огневых и пожароопасных работ. Срок исполнения - пожароопасный период;</w:t>
      </w:r>
    </w:p>
    <w:p>
      <w:pPr>
        <w:pStyle w:val="Style17"/>
        <w:widowControl w:val="false"/>
        <w:spacing w:lineRule="auto" w:line="240" w:before="120" w:after="0"/>
        <w:ind w:left="60" w:right="0" w:firstLine="737"/>
        <w:contextualSpacing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bCs w:val="false"/>
          <w:color w:val="00000A"/>
          <w:spacing w:val="0"/>
          <w:sz w:val="28"/>
          <w:szCs w:val="28"/>
        </w:rPr>
        <w:t>обеспечить дежурный персонал учреждений с круглосуточным пребыванием людей индивидуальными средствами защиты органов дыхания изолирующего действия (типа  «Самоспасатель») и электрическими фонарями по 2 ед. на каждый пост. Срок исполнения - до 25.07.2019г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ю по информационной политике администрации города Бузулук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регулярно размещать на официальном сайте администрации города, в средствах массовой информации сведения о проводимых противопожарных мероприятиях, правилах поведения в местах отдыха и действия в случае пожара, а также о необходимости наличия на приусадебных участках первичных средств пожаротушения и шанцевого инструмент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овать информирование населения о запрете выжигания сухой травянистой растительности, стерни, пожнивных остатков, а также о запрете разведения костров на территории города, в том числе территориях садовых некоммерческих товариществ (СНТ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 ходе выполнения противопожарных и других мероприятий в период подготовки образовательных учреждений города к новому учебному год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ю образования администрации города, средне - специальным, высшим учебным заведениям, расположенным на территории г. Бузулук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до 09 августа 2019г. привести противопожарное состояние всех образовательных объектов в соответствие с требованиями нормативной документации, и до 30 августа 2019г. образовательные объекты, в которых проводится капитальный ремонт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- установить жесткий контроль за соблюдением противопожарного режима в организациях, учреждениях, зданиях и на территориях, с ответственными должностными лицами провести дополнительные занятия. Не допускать к исполнению обязанностей лиц, ответственных за пожарную безопасность,  не прошедших специальное обучение по программе пожарно-технического минимума;</w:t>
      </w:r>
    </w:p>
    <w:p>
      <w:pPr>
        <w:pStyle w:val="Heading2"/>
        <w:widowControl w:val="false"/>
        <w:shd w:fill="FFFFFF" w:val="clear"/>
        <w:spacing w:before="0" w:after="0"/>
        <w:jc w:val="both"/>
        <w:rPr/>
      </w:pPr>
      <w:r>
        <w:rPr>
          <w:b w:val="false"/>
          <w:sz w:val="28"/>
          <w:szCs w:val="28"/>
        </w:rPr>
        <w:tab/>
        <w:t xml:space="preserve">- провести занятия с обучающимися, студентами и персоналом учебных заведений по соблюдению правил пожарной безопасности, умению пользоваться средствами пожаротушения и практической эвакуации  – до 10.09.2019 г., занятия по профилактике детской шалости с огнем, обучению детей осторожному обращению с огнем – на первом занятии в учебном году;      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 контролировать проведение технического обслуживания систем пожарной сигнализации в соответствии с техническим регламентом с записью в соответствующем журнал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ежедневный мониторинг за исправностью пожарной сигнализаци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дополнительные инструктажи с персоналом о мерах пожарной безопасности под роспись. Срок до 10.09.2019 г.;</w:t>
      </w:r>
    </w:p>
    <w:p>
      <w:pPr>
        <w:pStyle w:val="Normal"/>
        <w:tabs>
          <w:tab w:val="clear" w:pos="708"/>
          <w:tab w:val="left" w:pos="5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м собственникам общежит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- до 25.08.2019г. обеспечить устранение нарушений норм и правил пожарной безопасности, выявленных надзорными органами в ходе проверок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рить наличие и исправность первичных средств пожаротуш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править на обучение по программе пожарно-технического минимума лиц, ответственных за обеспечение правил пожарной безопас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овать проведение практических тренировок по эвакуации с привлечением обслуживающего персонала, задействованного в эвакуации людей на случай возникновения пож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проведенных мероприятий проинформировать комиссию по ЧС и ОПБ п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p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w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до 15.09.2019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О ходе выполнения управляющими компаниями мероприятий пожарной безопасности в МКД. Заключение договоров со специализированными организациями на техническое обслуживание внутридомового газового оборудования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Управляющим компаниям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-  продолжить заключение  договоров со специализированными организациями на обслуживание внутридомовых газопроводов в многоквартирных жилых домах и обеспечить их безопасную эксплуатацию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 – постоянн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 работу по уборке и вывозу мусора, сухой растительности, выявлению и ликвидации несанкционированных мест размещения мусора и коммунальных отходов в районах обслуживаемой территории МКД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– постоян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проведение противопожарных мероприятий в обслуживаемых МКД: очистку от мусора чердачных и подвальных помещений, придомовой территории МКД, исключить доступ посторонних лиц в чердачные и подвальные помещения МКД, очистить проезды и подъезды к зданиям, сооружениям и к водоисточникам, используемым в целях забора воды для тушения пожара, обеспечить беспрепятственный проезд транспорта экстренных служб к МКД. Срок исполнения постоянно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ить состояние электрооборудования МКД. Срок исполнения постоянно; 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25.07.2019 года обновить на информационных стендах многоквартирных жилых домов информацию о мерах пожарной безопасности и действиях жильцов при пожар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запросу специализированной организации оказывать помощь в доступе в жилые помещения МКД для проведения технического обслуживания внутриквартирного газового обору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внеплановые противопожарные инструктажи с сотрудниками.  Срок исполнения - до 25.07.2019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зъяснительную работу с жильцами МКД по мерам пожарной безопасности с выдачей на руки соответствующих памяток. Срок исполнения постоян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О «Газпром газораспределение Оренбург филиал в г. Бузулуке (Бузулукмежрайгаз)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работу по планово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хническому обслуживанию внутридомового и внутриквартирного газового оборудования, в ходе которого в обязательном порядке </w:t>
      </w:r>
      <w:r>
        <w:rPr>
          <w:rFonts w:cs="Times New Roman" w:ascii="Times New Roman" w:hAnsi="Times New Roman"/>
          <w:sz w:val="28"/>
          <w:szCs w:val="28"/>
        </w:rPr>
        <w:t xml:space="preserve"> проводить инструктажи по мерам  безопасности при эксплуатации газовых приборов и оборудования в частных домовладениях  и многоквартирных домах. Срок исполнения - постоян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вместно с управляющими компаниями на собраниях (сходах, встречах)</w:t>
      </w:r>
      <w:r>
        <w:rPr>
          <w:rFonts w:cs="Times New Roman" w:ascii="Times New Roman" w:hAnsi="Times New Roman"/>
          <w:sz w:val="28"/>
          <w:szCs w:val="28"/>
        </w:rPr>
        <w:t xml:space="preserve"> с гражданами  разъяснять правила безопасности при эксплуатации газовых приборов и оборудования и необходимости своевременного проведения технического обслуживания ВДГО, ВКГО. Срок исполнения -постоянн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участие в работе межведомственных комиссий по проверке газового хозяйства, систем отопления жилых и многоквартирных домов, обеспечить устранение выявленных нарушен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- продолж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у среди населения города по пропаганде безопасного пользования газовыми приборами в быту через статьи в печатных и электронных средствах массовой информации, трансляции видеороликов по телевидению, при проведении инструктажей и технического обслуживания в помещениях, квартирах и домах абонентов. Срок исполнения не реже одного раза в месяц, при необходимости -  незамедлитель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 случае выявленных грубых нарушений правил эксплуатации газовых сетей, газовых бытовых приборов запрещать эксплуатацию сетей (участков сетей), принимать оперативные меры по устранению недостатков, информировать комиссию по ЧС и ОПБ администрации города, жилищно-коммунальные службы, товарищества собственников жилья, управляющие компании и собственников жилых помещений о выявленных случаях нарушения правил эксплуатации газового оборудования, правил пожарной безопасности, необходимости проведения неотложного ремонта сетей и газового оборудо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должить регулярное проведение тренировок эксплуатационных, аварийно-ремонтных служб, привлекаемых для предотвращения и ликвидации возможных аварийных ситуаций на объектах газового хозяйства город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ить готовность сил и средств газовой службы к ликвидации возможных чрезвычайных ситуаций, связанных с эксплуатацией газового оборудова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 ходе выполнения мероприятий по обеспечению безопасности людей на водных объектах г.Бузулука в летний период 2019 года, во исполнение Протокола селекторного совещания, проведенного 26.06.2019 года под руководством И.о. вице-губернатора Оренбургской области       П.В. Самсонов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делу по делам ГО, ПБ и ЧС администрации город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КУ г. Бузулука «Центр по ГО, ПБ и ЧС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продолжить комплекс профилактических мероприятий по обеспечению безопасности людей на водных объектах, Срок исполнения- постоянно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о с Управлением информационной политики администрации города   размещать на официальном сайте администрации города и печатных СМИ информацию по обеспечению мер безопасности граждан на водных объектах, памятки и инструкции по правилам поведения на воде.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- весь купальный сезон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правлению образования администрации города: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должить до завершения  купального сезона проведение в подведомственных организациях (ДОЛ «Буревестник» и в лагерях дневного пребывания) акции  «Научись плавать» с привлечением спасателей, с демонстрацией на практике приемов оказания помощи терпящему бедствие на воде человеку и приемов оказания первой медицинской помощи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оведение игр-бесед с использованием серии картинок о правилах поведения на водных объектах («Почему нельзя находиться у воды без присмотра взрослых», «Скажем дружно все мы так, что купанье - не пустяк» и др.)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видеороликов и презентаций по теме «Безопасность на воде»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у детских рисунков «У воды без беды»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 родительский день вручение памяток родителям «Правила поведения на воде во время летнего отдыха», «Оказание первой помощи утопающему», «Следите за детьми у воды» и т.д.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ть информационно-просветительские уголки безопасности по теме «Безопасность на воде в летнее время года»;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явлении фактов купания детей в необорудованных для этих целей местах в обязательном порядке информировать родителей и проводить инструктажи по мерам безопасности на водных объектах;</w:t>
      </w:r>
      <w:r>
        <w:rPr>
          <w:rFonts w:cs="Times New Roman" w:ascii="Times New Roman" w:hAnsi="Times New Roman"/>
          <w:sz w:val="28"/>
          <w:szCs w:val="13"/>
          <w:highlight w:val="white"/>
        </w:rPr>
        <w:t xml:space="preserve"> Срок исполнения -  до окончания купального сезона</w:t>
      </w:r>
      <w:r>
        <w:rPr>
          <w:rFonts w:cs="Times New Roman" w:ascii="Times New Roman" w:hAnsi="Times New Roman"/>
          <w:sz w:val="28"/>
          <w:szCs w:val="1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13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</w:rPr>
        <w:t>4.3</w:t>
      </w:r>
      <w:r>
        <w:rPr>
          <w:rFonts w:cs="Times New Roman" w:ascii="Times New Roman" w:hAnsi="Times New Roman"/>
          <w:b/>
          <w:bCs/>
          <w:sz w:val="28"/>
          <w:szCs w:val="13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13"/>
          <w:highlight w:val="white"/>
          <w:u w:val="single"/>
        </w:rPr>
        <w:t>Отделу по делам несовершеннолетних администрации города Бузулука, руководителям образовательных учреждений, ГАУСО «КЦСОН», МО МВД России «Бузулукский», в рамках полномочий:</w:t>
      </w:r>
      <w:r>
        <w:rPr>
          <w:rFonts w:cs="Times New Roman" w:ascii="Times New Roman" w:hAnsi="Times New Roman"/>
          <w:sz w:val="28"/>
          <w:szCs w:val="13"/>
          <w:highlight w:val="white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13"/>
          <w:highlight w:val="white"/>
        </w:rPr>
        <w:t>- активизировать работу по охвату несовершеннолетних, состоящих на всех видах учета, организованными формами отдыха</w:t>
      </w:r>
      <w:r>
        <w:rPr>
          <w:rFonts w:cs="Times New Roman" w:ascii="Times New Roman" w:hAnsi="Times New Roman"/>
          <w:sz w:val="28"/>
          <w:szCs w:val="13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13"/>
        </w:rPr>
        <w:tab/>
      </w:r>
      <w:r>
        <w:rPr>
          <w:rFonts w:cs="Times New Roman" w:ascii="Times New Roman" w:hAnsi="Times New Roman"/>
          <w:sz w:val="28"/>
          <w:szCs w:val="13"/>
        </w:rPr>
        <w:t>- усилить контроль за социально- неблагополучными семьями, где имеются несовершеннолетние дети, провести профилактические беседы с родителями, с целью усиления внимания и контроля за детьми в летний период и недопущению халатного отношения к их безопасности, в том числе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 xml:space="preserve">Срок исполнения - </w:t>
      </w:r>
      <w:r>
        <w:rPr>
          <w:rFonts w:cs="Times New Roman" w:ascii="Times New Roman" w:hAnsi="Times New Roman"/>
          <w:sz w:val="28"/>
          <w:szCs w:val="13"/>
          <w:highlight w:val="white"/>
        </w:rPr>
        <w:t>постоянно</w:t>
      </w:r>
      <w:r>
        <w:rPr>
          <w:rFonts w:cs="Times New Roman" w:ascii="Times New Roman" w:hAnsi="Times New Roman"/>
          <w:sz w:val="28"/>
          <w:szCs w:val="28"/>
          <w:highlight w:val="white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>- продолжить работу по проведению профилактических мероприятий в рамках комплексной межведомственной профилактической операции «Подросток», в том числе с вручением памяток по мерам пожарной безопасности и безопасности на водных объек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>Срок исполнения - согласно пла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>- в рамках акции «Безопасное лето» продолжить работу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>а) информированию родителей о безопасности детей при куп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 xml:space="preserve">в) размещению  в местных средствах массовой информации обращений  к родителям, по вопросам безопасности детей при купании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поддержание общественного порядка и пресечение совершения возможных нарушений правопорядка на городском пляже и прилегающих участках, в т. ч. методом непосредственных обходов сотрудникам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4. МУП КХ «Благоустройство»: </w:t>
      </w:r>
    </w:p>
    <w:p>
      <w:pPr>
        <w:pStyle w:val="Normal"/>
        <w:widowControl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выполнение комплекса мер по обеспечению безопасности людей на городском пляже. Срок исполнения-до окончания купального сезона.</w:t>
      </w:r>
    </w:p>
    <w:p>
      <w:pPr>
        <w:pStyle w:val="Normal"/>
        <w:widowControl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город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омиссии по предупрежден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квидации чрезвычайных ситуаци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спечению пожарной безопасност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Бузулука                                                             А.Н. Уткин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3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erusername">
    <w:name w:val="header-user-nam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ahoma"/>
      <w:color w:val="00000A"/>
      <w:sz w:val="22"/>
      <w:szCs w:val="22"/>
      <w:lang w:eastAsia="zh-CN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right="0" w:firstLine="737"/>
      <w:contextualSpacing/>
      <w:jc w:val="both"/>
    </w:pPr>
    <w:rPr>
      <w:rFonts w:ascii="Times New Roman" w:hAnsi="Times New Roman" w:eastAsia="Times New Roman" w:cs="Times New Roman"/>
      <w:bCs/>
      <w:color w:val="000000"/>
      <w:spacing w:val="1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947635F2FBD8D332A9F716A24C4C5D874441F75238433FB1E7D745197C81A88DE00D7B36C011ABTFu2F" TargetMode="External"/><Relationship Id="rId3" Type="http://schemas.openxmlformats.org/officeDocument/2006/relationships/hyperlink" Target="mailto:gopb@buzuluk-tow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4:40:00Z</dcterms:created>
  <dc:creator>svvorobev</dc:creator>
  <dc:description/>
  <cp:keywords/>
  <dc:language>en-US</dc:language>
  <cp:lastModifiedBy>vaerastov</cp:lastModifiedBy>
  <cp:lastPrinted>2019-07-11T09:03:00Z</cp:lastPrinted>
  <dcterms:modified xsi:type="dcterms:W3CDTF">2019-07-11T06:0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