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.1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.11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9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 кадастровым номером 56:38:0115002:20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>Адрес (местоположение): Оренбургская область, город Бузулук, улица Пушкина, дом № 17, площадь 735 кв.м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алоэтажная многоквартирная жилая застрой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1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с кадастровым номером 56:38:0115002:20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дастровая выписка о земельном участке с кадастровым номером 56:38:0115002:200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6.11.2020 года по 25.12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30.11.2020 года по 21.12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30.11.2020 года по 21.12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1-25T09:50:00Z</cp:lastPrinted>
  <dcterms:modified xsi:type="dcterms:W3CDTF">2020-11-25T04:51:00Z</dcterms:modified>
  <cp:revision>383</cp:revision>
  <dc:subject/>
  <dc:title>МУНИЦИПАЛЬНОЕ ОБРАЗОВАНИЕ ГОРОД НОЯБРЬСК</dc:title>
</cp:coreProperties>
</file>