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color w:val="000000"/>
          <w:szCs w:val="28"/>
        </w:rPr>
        <w:t>Аналитическая записка</w:t>
      </w:r>
    </w:p>
    <w:p>
      <w:pPr>
        <w:pStyle w:val="Style15"/>
        <w:jc w:val="center"/>
        <w:rPr/>
      </w:pPr>
      <w:r>
        <w:rPr>
          <w:color w:val="000000"/>
          <w:szCs w:val="28"/>
        </w:rPr>
        <w:t xml:space="preserve">по показателям социально-экономического развития </w:t>
      </w:r>
    </w:p>
    <w:p>
      <w:pPr>
        <w:pStyle w:val="Style15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рода Бузулука за 1 полугодие 2015 года</w:t>
      </w:r>
    </w:p>
    <w:p>
      <w:pPr>
        <w:pStyle w:val="Style1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мышленное производство города представлено тремя основными видами экономической деятельности: «Добыча полезных ископаемых» (C), «Обрабатывающие производства» (D), «Производство и распределение электроэнергии, газа и воды» (E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1 полугодия 2015 года увеличен объем производства обрабатывающих отраслей промышленности, транспортного машиностроения,  текстильного и швейного производства, производства пищевых продуктов, издательской и полиграфической деятельности, производства </w:t>
      </w:r>
      <w:r>
        <w:rPr>
          <w:bCs/>
          <w:sz w:val="28"/>
          <w:szCs w:val="28"/>
        </w:rPr>
        <w:t>машин и оборудования</w:t>
      </w:r>
      <w:r>
        <w:rPr>
          <w:sz w:val="28"/>
          <w:szCs w:val="28"/>
        </w:rPr>
        <w:t>. Снижение объемов промышленного производства коснулось деятельности по производству судов, летательных и космических аппаратов и прочих транспортных средств</w:t>
      </w:r>
      <w:r>
        <w:rPr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мышленность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>первом полугодии 2015 года</w:t>
      </w:r>
      <w:r>
        <w:rPr>
          <w:sz w:val="28"/>
          <w:szCs w:val="28"/>
        </w:rPr>
        <w:t xml:space="preserve"> промышленное производство сохранило положительную динамику относительно соответствующего периода 2014 года, индекс промышленного производства составил </w:t>
      </w:r>
      <w:r>
        <w:rPr>
          <w:iCs/>
          <w:sz w:val="28"/>
          <w:szCs w:val="28"/>
        </w:rPr>
        <w:t>103,2%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</w:t>
      </w:r>
      <w:r>
        <w:rPr>
          <w:sz w:val="28"/>
          <w:szCs w:val="28"/>
        </w:rPr>
        <w:t>бъем добычи топливно – энергетических полезных ископаемых составил 125918,54</w:t>
      </w:r>
      <w:r>
        <w:rPr>
          <w:iCs/>
          <w:sz w:val="28"/>
          <w:szCs w:val="28"/>
        </w:rPr>
        <w:t xml:space="preserve"> млн. рублей, или 99,6%; в сфере предоставления услуг, связанных с добычей нефти – 7195,87 млн. рублей или 88,8%. </w:t>
      </w:r>
      <w:r>
        <w:rPr>
          <w:sz w:val="28"/>
          <w:szCs w:val="28"/>
        </w:rPr>
        <w:t xml:space="preserve">Увеличение индекса промышленного производства на </w:t>
      </w:r>
      <w:r>
        <w:rPr>
          <w:color w:val="000000"/>
          <w:sz w:val="28"/>
          <w:szCs w:val="28"/>
        </w:rPr>
        <w:t xml:space="preserve">23,5% </w:t>
      </w:r>
      <w:r>
        <w:rPr>
          <w:sz w:val="28"/>
          <w:szCs w:val="28"/>
        </w:rPr>
        <w:t xml:space="preserve">отмечено в обрабатывающей промышленности. Незначительное увеличение индекса на 0,8% наблюдается при производстве и распределении электроэнергии, газа и воды. В целом, положительная динамика отмечалась по 7 из 10 видов производств. Наибольший прирост производства в </w:t>
      </w:r>
      <w:r>
        <w:rPr>
          <w:iCs/>
          <w:sz w:val="28"/>
          <w:szCs w:val="28"/>
        </w:rPr>
        <w:t xml:space="preserve">первом полугодии </w:t>
      </w:r>
      <w:r>
        <w:rPr>
          <w:sz w:val="28"/>
          <w:szCs w:val="28"/>
        </w:rPr>
        <w:t xml:space="preserve">2015 года к соответствующему периоду 2014 года наблюдался в издательской и полиграфической деятельности (в 2,2 раза), в производстве машин и оборудования (61,4%), текстильном и швейном производстве (25,1%) и производстве пищевых продуктов (13,9%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промышленного производства по </w:t>
      </w:r>
      <w:r>
        <w:rPr>
          <w:bCs/>
          <w:sz w:val="28"/>
          <w:szCs w:val="28"/>
        </w:rPr>
        <w:t>добыче полезных ископаемых</w:t>
      </w:r>
      <w:r>
        <w:rPr>
          <w:sz w:val="28"/>
          <w:szCs w:val="28"/>
        </w:rPr>
        <w:t xml:space="preserve"> составил 99,6%. На динамику данного показателя существенное влияние оказало значительное снижение объемов добычи сырой сернистой нефти с 7400 до 4600 тыс. тонн (62,2% к аналогичному периоду 2014г.) вследствие интенсификации эксплуатируемых и ввода подготовленных для промышленного освоения месторожд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Добыча газа природного и попутного составила 117,335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В бизнес – сегменте «Разведка и добыча природного и попутного газа», снижение результативных показателей на 45,9% оказывает влияние на операционную прибыль, поддержание доходности капитала, </w:t>
      </w:r>
      <w:r>
        <w:rPr>
          <w:sz w:val="28"/>
          <w:szCs w:val="28"/>
          <w:lang w:val="en-US"/>
        </w:rPr>
        <w:t>EBITDA</w:t>
      </w:r>
      <w:r>
        <w:rPr>
          <w:sz w:val="28"/>
          <w:szCs w:val="28"/>
        </w:rPr>
        <w:t xml:space="preserve"> блока</w:t>
      </w:r>
      <w:r>
        <w:rPr>
          <w:color w:val="000000"/>
          <w:sz w:val="28"/>
          <w:szCs w:val="28"/>
        </w:rPr>
        <w:t>. Продолжается реализация интегрированного проекта «Оренбург»,</w:t>
      </w:r>
      <w:r>
        <w:rPr>
          <w:sz w:val="28"/>
          <w:szCs w:val="28"/>
        </w:rPr>
        <w:t xml:space="preserve"> в рамках которого осуществляется строительство объектов по утилизации и переработке попутного нефтяного газа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азвитие обрабатывающих отраслей в первом полугодии 2015 года оценивается на уровне 123,5% к аналогичному периоду 2014 года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аиболее динамичным является развитие отраслей, ориентированных на потребительский спрос (пищевая, легкая промышленность), производство автомобилей, прицепов и полуприцепов, издательская и полиграфическая деятельность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изводство пищевых продуктов, включая напитки,  увеличилось на 13,9% за счет роста производства мясных полуфабрикатов на 23,3% и колбасных изделий на 9,7%; пищевых продуктов из муки и зерновых культур, крупы и крахмала – на 56,8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сократился выпуск молочной продукции по ассортиментным позициям в среднем на 28,9%; сметаны и творога на 14 и 20,5 процентных пункта соответственно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первом полугодии 2015 года производство текстильной и швейной промышленности оценивается на уровне 157,4% к аналогичному периоду 2014года. Значительный рост объемов производства с 3910 до 6901 тыс. рублей в </w:t>
      </w:r>
      <w:r>
        <w:rPr>
          <w:color w:val="000000"/>
          <w:sz w:val="28"/>
          <w:szCs w:val="28"/>
        </w:rPr>
        <w:t>действующих ценах относительно аналогичного периода 2014 года</w:t>
      </w:r>
      <w:r>
        <w:rPr>
          <w:sz w:val="28"/>
          <w:szCs w:val="28"/>
        </w:rPr>
        <w:t xml:space="preserve"> или на 76,5% </w:t>
      </w:r>
      <w:r>
        <w:rPr>
          <w:color w:val="000000"/>
          <w:sz w:val="28"/>
          <w:szCs w:val="28"/>
        </w:rPr>
        <w:t xml:space="preserve">отмечен в ООО «Перчатка+» и является следствием изменений ценовой политики и выполнением заказа по пошиву трикотажных изделий для ПО «Маяк» ЗАТО      г. Озерск, ФГУП «Приборостроительный завод» г. Челябинск,                           </w:t>
      </w:r>
      <w:r>
        <w:rPr>
          <w:sz w:val="28"/>
          <w:szCs w:val="28"/>
        </w:rPr>
        <w:t>ОАО «</w:t>
      </w:r>
      <w:r>
        <w:rPr>
          <w:bCs/>
          <w:sz w:val="28"/>
          <w:szCs w:val="28"/>
        </w:rPr>
        <w:t>Новосибирский</w:t>
      </w:r>
      <w:r>
        <w:rPr>
          <w:sz w:val="28"/>
          <w:szCs w:val="28"/>
        </w:rPr>
        <w:t xml:space="preserve"> завод </w:t>
      </w:r>
      <w:r>
        <w:rPr>
          <w:bCs/>
          <w:sz w:val="28"/>
          <w:szCs w:val="28"/>
        </w:rPr>
        <w:t>химконцентратов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ООО «Военная сорочка» наблюдается тенденция роста объёмов отгруженной промышленной продукции на 21,4% в 1 полугодии 2015 года по сравнению с аналогичным периодом 2014 года. Положительная динамика обусловлена выполнение заказа на изготовление сорочки из давальческого сырья для ОАО «Газпром» и увеличением стоимости продукции на 35%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производства </w:t>
      </w:r>
      <w:r>
        <w:rPr>
          <w:bCs/>
          <w:sz w:val="28"/>
          <w:szCs w:val="28"/>
        </w:rPr>
        <w:t>машин и оборудования</w:t>
      </w:r>
      <w:r>
        <w:rPr>
          <w:sz w:val="28"/>
          <w:szCs w:val="28"/>
        </w:rPr>
        <w:t xml:space="preserve"> составил 161,4%. Подобная тенденция является результатом роста объемов услуг по комплексному обслуживанию буровых компаний приборами измерения, контроля и навигации, предоставленных ООО «Оренбургтехсервис» и ООО «Синтегма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первом полугодии 2015 года производство автомобилей, прицепов и полуприцепов оценивается на уровне 136,0% к аналогичному периоду 2014 года. Развитие производства отрасли транспортного машиностроения ориентировано на позитивное изменение ситуации в процессе реализации тракторов и освоения ОАО «Бузулукский механический завод» мероприятий, направленных на подготовку производства зерновых сеялок и других видов навесного тракторного оборудования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о состоянию на 1 июля 2015 года индекс промышленного производства издательской и полиграфической деятельности по полному кругу организаций составил 220%. Резкий рост объемов реализации обусловлен функционированием вновь созданного предприятия АНО «Бузулукский центр содействия СМИ» на базе реорганизованного филиала ГУП РИА Оренбуржье «Бузулукская типография», вошедшего с состав вновь образованного автономного некоммерческого образования и маркетинговыми мероприятиями по введению системы скидок постоянным покупателям продукции и заказчикам услуг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прочих неметаллических минеральных продуктов индекс промышленного производства по сравнению с 1 полугодием 2014 года по полному кругу предприятий снизился на 21,1%. В разбивке по предприятиям комплекса, снижение объемов промышленного производства ООО Торговый дом «Бузулукский кирпичный завод» связано с проведением на предприятии процесса модернизации и технического обновления оборудования, приведение его в соответствие с требованиями и нормами, техническими условиями, показателями качества производства облицовочного кирпича по евростандарту. В ООО «Экономия» наблюдается снижение результативных показателей производства и реализации произведённого кирпича в 1 полугодии 2015 года на 24,9% по сравнению с аналогичным периодом 2014 года. Падение объемов производства и реализации обусловлено отсутствием клиентской базы и возможности модернизации морально устаревшего оборудования, производственных мощностей и технологических процессов.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изводстве и распределении электроэнергии, газа и воды индекс промышленного производства в первом полугодии 2015 года составил 101,4 процента от показателя аналогичного периода 2014 год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мках проведения мероприятий по энергосбережению, направленных на установку приборов учета, наблюдается снижение отпуска воды в МУП «ВКХ» г.Бузулука на 3,2% и снижение норматива потребления и объема отпуска тепла МУП «ЖКХ» г.Бузулука на 2,1%. 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, привлеченных в экономику города, за первое полугодие 2015 года по предварительным расчетам составляет 11953,6 млн. рублей – 117,1%  </w:t>
      </w:r>
      <w:r>
        <w:rPr>
          <w:bCs/>
          <w:sz w:val="28"/>
          <w:szCs w:val="28"/>
        </w:rPr>
        <w:t>к первому полугодию 2014 года</w:t>
      </w:r>
      <w:r>
        <w:rPr>
          <w:sz w:val="28"/>
          <w:szCs w:val="28"/>
        </w:rPr>
        <w:t xml:space="preserve">.  </w:t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z w:val="16"/>
          <w:szCs w:val="16"/>
        </w:rPr>
      </w:pPr>
      <w:r>
        <w:rPr>
          <w:sz w:val="28"/>
          <w:szCs w:val="28"/>
        </w:rPr>
        <w:t>Общая площадь введенного жилья за первое полугодие 2015 года составила 8,4 тыс. кв.м, что составило 55,0 % к аналогичному периоду 2014 года</w:t>
      </w:r>
      <w:r>
        <w:rPr>
          <w:bCs/>
          <w:sz w:val="28"/>
          <w:szCs w:val="28"/>
        </w:rPr>
        <w:t xml:space="preserve">. Населением за счет собственных и привлеченных средств за 1 полугодие </w:t>
      </w:r>
      <w:r>
        <w:rPr>
          <w:sz w:val="28"/>
          <w:szCs w:val="28"/>
        </w:rPr>
        <w:t>2015 год введено 6,6 тыс. кв.м. жилья, что составило 98,5% к аналогичному периоду 2014 года.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виду непростой экономической ситуации произошло снижение по обороту розничной торговли и обороту общественного питания. По итогам 1 полугодия 2015 года  оборот  розничной торговли составил 5154,4 млн. рублей, что составляет 92,0% к аналогичному периоду прошлого года.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общественного питания за первое полугодие 2015 года составил 252,0 млн. рублей, что составляет 95,1% к аналогичному периоду прошлого года.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первое полугодие 2015 года объем платных услуг населению по данным статистики составил 885,5  млн. рублей – 151,4 % к аналогичному периоду 2014 года.</w:t>
      </w:r>
      <w:r>
        <w:rPr>
          <w:bCs/>
          <w:sz w:val="28"/>
          <w:szCs w:val="28"/>
        </w:rPr>
        <w:t xml:space="preserve"> Объем бытовых услуг составил 25,5 млн. рублей – 110,3% </w:t>
      </w:r>
      <w:r>
        <w:rPr>
          <w:sz w:val="28"/>
          <w:szCs w:val="28"/>
        </w:rPr>
        <w:t xml:space="preserve"> к аналогичному периоду 2014 года. Рост связан с отнесением ООО «Служба заказчика» из категории малые предприятия в категории крупные и средние предприятия. В целом по объему платных услуг наблюдается снижение и к концу года ожидается темп роста по объему платных не более 98,5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color w:val="800000"/>
          <w:sz w:val="28"/>
          <w:szCs w:val="28"/>
          <w:lang w:val="ru-RU"/>
        </w:rPr>
      </w:pPr>
      <w:r>
        <w:rPr>
          <w:b w:val="false"/>
          <w:color w:val="800000"/>
          <w:sz w:val="28"/>
          <w:szCs w:val="28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За 1 </w:t>
      </w:r>
      <w:r>
        <w:rPr>
          <w:b w:val="false"/>
          <w:bCs w:val="false"/>
          <w:color w:val="000000"/>
          <w:sz w:val="28"/>
          <w:szCs w:val="28"/>
          <w:lang w:val="ru-RU"/>
        </w:rPr>
        <w:t>полугодие</w:t>
      </w:r>
      <w:r>
        <w:rPr>
          <w:b w:val="false"/>
          <w:bCs w:val="false"/>
          <w:color w:val="000000"/>
          <w:sz w:val="28"/>
          <w:szCs w:val="28"/>
        </w:rPr>
        <w:t xml:space="preserve"> 2015 года доходы городского бюджета составили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      695,33</w:t>
      </w:r>
      <w:r>
        <w:rPr>
          <w:b w:val="false"/>
          <w:bCs w:val="false"/>
          <w:color w:val="000000"/>
          <w:sz w:val="28"/>
          <w:szCs w:val="28"/>
        </w:rPr>
        <w:t xml:space="preserve"> млн. рублей – </w:t>
      </w:r>
      <w:r>
        <w:rPr>
          <w:b w:val="false"/>
          <w:bCs w:val="false"/>
          <w:color w:val="000000"/>
          <w:sz w:val="28"/>
          <w:szCs w:val="28"/>
          <w:lang w:val="ru-RU"/>
        </w:rPr>
        <w:t>11</w:t>
      </w:r>
      <w:r>
        <w:rPr>
          <w:b w:val="false"/>
          <w:bCs w:val="false"/>
          <w:color w:val="000000"/>
          <w:sz w:val="28"/>
          <w:szCs w:val="28"/>
        </w:rPr>
        <w:t>0</w:t>
      </w:r>
      <w:r>
        <w:rPr>
          <w:b w:val="false"/>
          <w:bCs w:val="false"/>
          <w:color w:val="000000"/>
          <w:sz w:val="28"/>
          <w:szCs w:val="28"/>
          <w:lang w:val="ru-RU"/>
        </w:rPr>
        <w:t>,4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аналогичного периода 201</w:t>
      </w:r>
      <w:r>
        <w:rPr>
          <w:b w:val="false"/>
          <w:color w:val="000000"/>
          <w:sz w:val="28"/>
          <w:szCs w:val="28"/>
          <w:lang w:val="ru-RU"/>
        </w:rPr>
        <w:t>4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о итогам отчетного периода  доля собственных доходов городского бюджета в общем объеме доходов составила 47,8%, в том числе: налоговые  доходы – 38,4%, неналоговые – 9,4%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Cs/>
          <w:sz w:val="28"/>
          <w:szCs w:val="28"/>
        </w:rPr>
        <w:t xml:space="preserve">В соответствии с законом Оренбургской области от 08.12.2014 № </w:t>
      </w:r>
      <w:r>
        <w:rPr>
          <w:rFonts w:eastAsia="Calibri"/>
          <w:sz w:val="28"/>
          <w:szCs w:val="28"/>
          <w:lang w:eastAsia="en-US"/>
        </w:rPr>
        <w:t xml:space="preserve">2809/775-V-ОЗ </w:t>
      </w:r>
      <w:r>
        <w:rPr>
          <w:bCs/>
          <w:sz w:val="28"/>
          <w:szCs w:val="28"/>
        </w:rPr>
        <w:t xml:space="preserve"> «Об областном бюджете на 2015 год и на плановый период 2016 и 2017 годов» (</w:t>
      </w:r>
      <w:r>
        <w:rPr>
          <w:rFonts w:eastAsia="Calibri"/>
          <w:sz w:val="28"/>
          <w:szCs w:val="28"/>
          <w:lang w:eastAsia="en-US"/>
        </w:rPr>
        <w:t xml:space="preserve">в редакции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 xml:space="preserve"> Оренбургской области от 06.03.2015 № 3095/839-V-ОЗ)</w:t>
      </w:r>
      <w:r>
        <w:rPr>
          <w:bCs/>
          <w:sz w:val="28"/>
          <w:szCs w:val="28"/>
        </w:rPr>
        <w:t xml:space="preserve"> норматив отчислений НДФЛ в бюджет города Бузулука составляет 20,08%. Несмотря на снижение норматива отчислений, объем доходов по НДФЛ по итогам января - июня 2015 года имеет положительную тенденцию роста на 1,9% к показателю 1 полугодия 2014 года и составляет 153,67 млн. рублей. Доля данного вида налога в общем объеме доходов городского бюджета составила 22,1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Объем дохода по земельному налогу за 1 полугодие 2015 года снижен на 8,7%. Снижение размера поступлений имущественных налогов, взимаемых с физических лиц обусловлено пролонгацией сроков уплаты налогов, установленной федеральным налоговым законодательств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За январь-июнь 2015 года объем доходов от уплаты акцизов, поступивших в местный бюджет, составил 4,88 млн. рублей</w:t>
      </w:r>
      <w:r>
        <w:rPr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119</w:t>
      </w:r>
      <w:r>
        <w:rPr>
          <w:color w:val="000000"/>
          <w:sz w:val="28"/>
          <w:szCs w:val="28"/>
        </w:rPr>
        <w:t xml:space="preserve">,0%  </w:t>
      </w:r>
      <w:r>
        <w:rPr>
          <w:bCs/>
          <w:color w:val="000000"/>
          <w:sz w:val="28"/>
          <w:szCs w:val="28"/>
        </w:rPr>
        <w:t>к показателю аналогичного периода 201</w:t>
      </w:r>
      <w:r>
        <w:rPr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 xml:space="preserve"> года</w:t>
      </w:r>
      <w:r>
        <w:rPr>
          <w:bCs/>
          <w:sz w:val="28"/>
          <w:szCs w:val="28"/>
        </w:rPr>
        <w:t xml:space="preserve">. Увеличение произошло за счет роста поступления доходов от уплаты акцизов на автомобильный бензин на 23,6%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руктуре прочих видов налогов наибольший удельный вес (99,6%) занимают доходы, полученные в виде государственной пошлины по делам, рассматриваемым в судах общей юрисдикции и мировыми судьями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Объем неналоговых доходов бюджета города имеет положительную динамику вследствие получения доходов от продажи земельных участков, государственная собственность на которые не разграничена и которые расположены в границах городского округа. Темп роста суммарной величины неналоговых доходов бюджета составил 127,4% к показателю аналогичного периода 2015 год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г. Бузулука по итогам отчетного периода  составили 635,08 млн. рублей   – 100,8%  к  уровню 1 полугодия 2014 года. </w:t>
      </w:r>
    </w:p>
    <w:p>
      <w:pPr>
        <w:pStyle w:val="Style14"/>
        <w:spacing w:before="0" w:after="0"/>
        <w:ind w:right="-1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прибыли по отчитывающимся предприятиям за январь – май 2015 года составила –32051,97 млн. рублей, отрицательная динамика в относительных величинах составила 36,0% к </w:t>
      </w:r>
      <w:r>
        <w:rPr>
          <w:rFonts w:cs="Times New Roman" w:ascii="Times New Roman" w:hAnsi="Times New Roman"/>
          <w:bCs/>
          <w:sz w:val="28"/>
          <w:szCs w:val="28"/>
        </w:rPr>
        <w:t>показателю аналогичного перио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года. Размер убытка по данным бухгалтерской (финансовой) отчетности предприятий за январь - май 2015 года составил – 437,75 млн. рублей, что на 45,1 процентных пункта ниже показателя сопоставимого периода 2014 года. Наибольший удельный вес в общей структуре прибыли по показателю «Прибыль (убыток) до налогообложения за отчетный период» приходится на ОАО «Оренбургнефть» - 98,8%; наибольший удельный вес в общей сумме убытка по вышеназванному показателю приходится на ЗАО «Оренбургбурнефть» - 208,73 млн. рублей или 53,8%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Удельный вес убыточных предприятий в общем количестве предприятий имеет тенденцию снижения с 34,1 до 25,6 процентных пункта. По состоянию на 01.07.2015г. в городе функционирует 10 </w:t>
      </w:r>
      <w:r>
        <w:rPr>
          <w:color w:val="000000"/>
          <w:sz w:val="28"/>
          <w:szCs w:val="28"/>
        </w:rPr>
        <w:t>низкорентабельных и убыточных предприяти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доимка по налогам и сборам во все уровни бюджетов на 01.07.2015 года составила 399,011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млн. рублей,  в том числе по федеральным налогам и сборам – 353,324 млн. рублей (88,5 %), региональным налогам и сборам – 21,635 млн. рублей (5,4 %), имущественным налогам, поступающим в местный бюджет – 12,421 млн. рублей, специальным налоговым режимам – 11,631 млн. рубле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доходов городского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701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полугодие 2015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 полугодие 2014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2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- 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0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-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 и заработная плата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851" w:leader="none"/>
        </w:tabs>
        <w:ind w:left="0" w:right="0" w:firstLine="709"/>
        <w:rPr/>
      </w:pPr>
      <w:r>
        <w:rPr>
          <w:color w:val="000000"/>
        </w:rPr>
        <w:t xml:space="preserve">Ситуация на регистрируемом рынке труда города Бузулука в течение            1 полугодия 2015 года оставалась стабильной. В ГКУ «ЦЗН г. Бузулука» </w:t>
      </w:r>
      <w:r>
        <w:rPr/>
        <w:t>за предоставлением государственной  услуги  по содействию  в поиске  подходящей  работы</w:t>
      </w:r>
      <w:r>
        <w:rPr>
          <w:color w:val="000000"/>
        </w:rPr>
        <w:t xml:space="preserve"> обратилось 1220 человек, проживающих в г. Бузулуке, что составляет 147,9% от показателя аналогичного периода 2014 года. За содействием в поиске работы обратились 677 женщин или 55,5% от общего числа граждан, обратившихся в службу занятости. За отчетный период признаны безработными 769 человек, что на 61,6% превышает уровень аналогичного периода 2014 года. Работодателями г. Бузулука за 1 полугодие 2015 года было заявлено                    1324 свободных вакансий, предложение рабочей силы превысило спрос на 8,5%. На 01.07.2015 года в банке данных ГКУ «ЦЗН  г. Бузулука» имеется 645 вакансий от предприятий и организаций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официально зарегистрированной безработицы на конец периода составил 1,5% от численности экономически активного населения (на 01.07.2014 года – 1,1%). </w:t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 работников  предприятий  города   по итогам 1 полугодия 2015 года составила 2678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 – 83,8%  к  уровню аналогичного периода 2014 года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1 полугодие 2015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701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лугодие 20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1 полугодию 2014 года</w:t>
            </w:r>
          </w:p>
        </w:tc>
      </w:tr>
      <w:tr>
        <w:trPr>
          <w:trHeight w:val="516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3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ружено товаров собственного производства, выполнено работ и услуг по фактическим видам экономической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фактических отпускн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208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ыча топливно - энергетически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219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обыча полезных ископаемых, кроме топливно - энергетическ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6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, включая нап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4</w:t>
            </w:r>
          </w:p>
        </w:tc>
      </w:tr>
      <w:tr>
        <w:trPr>
          <w:trHeight w:val="2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кса и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ашин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</w:t>
            </w:r>
          </w:p>
        </w:tc>
      </w:tr>
      <w:tr>
        <w:trPr>
          <w:trHeight w:val="77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</w:tr>
      <w:tr>
        <w:trPr>
          <w:trHeight w:val="420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5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1</w:t>
            </w:r>
          </w:p>
        </w:tc>
      </w:tr>
      <w:tr>
        <w:trPr>
          <w:trHeight w:val="5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40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стение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животн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севных площа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т и птица (производство - реализа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й молока на одну коро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головья ск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.ч. кор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вцы и ко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ский рынок товаров и услуг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бытов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2</w:t>
            </w:r>
          </w:p>
        </w:tc>
      </w:tr>
      <w:tr>
        <w:trPr>
          <w:trHeight w:val="50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 по все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05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2051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убыточ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37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бюджета М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 –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5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4</w:t>
            </w:r>
          </w:p>
        </w:tc>
      </w:tr>
      <w:tr>
        <w:trPr>
          <w:trHeight w:val="2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   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</w:t>
            </w:r>
          </w:p>
        </w:tc>
      </w:tr>
      <w:tr>
        <w:trPr>
          <w:trHeight w:val="5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редприятий всех форм собственности (январь – май 2015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б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8</w:t>
            </w:r>
          </w:p>
        </w:tc>
      </w:tr>
      <w:tr>
        <w:trPr>
          <w:trHeight w:val="3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в бюджеты все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в 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и заработная пла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>
          <w:trHeight w:val="5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4</w:t>
            </w:r>
          </w:p>
        </w:tc>
      </w:tr>
      <w:tr>
        <w:trPr>
          <w:trHeight w:val="4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 работника по МО (январь – май 2015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>
          <w:trHeight w:val="20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сельском хозяй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8</w:t>
            </w:r>
          </w:p>
        </w:tc>
      </w:tr>
      <w:tr>
        <w:trPr>
          <w:trHeight w:val="7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8</w:t>
            </w:r>
          </w:p>
        </w:tc>
      </w:tr>
      <w:tr>
        <w:trPr>
          <w:trHeight w:val="6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о выдаче средств на зарплату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 из-за отсутствия бюджетно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0</w:t>
            </w:r>
          </w:p>
        </w:tc>
      </w:tr>
      <w:tr>
        <w:trPr>
          <w:trHeight w:val="2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-78" w:firstLine="4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/>
      </w:pPr>
      <w:r>
        <w:rPr/>
        <w:t>Примечание: в графе «в % к соответствующему периоду 2014 года» в разделах «Промышленность», «Инвестиции в основной капитал», Объем продукции сельского хозяйства», «Потребительский рынок» показатели указываются в сопоставимых ценах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Данные об объемах произведенной продукции представлены ООО «Перчатка+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Данные об объемах произведенной продукции представлены ООО «Военная сорочка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Данные об объемах произведенной продукции представлены бухгалтерией ООО «Экономия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5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F3FA22E4A8F9642FF172517377FF4578A937CD62B1CC1E7F9392BCBBF71F55E47F4BFC6DADD9069E5486g7K0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7:34:00Z</dcterms:created>
  <dc:creator>mslavrova</dc:creator>
  <dc:description/>
  <cp:keywords/>
  <dc:language>en-US</dc:language>
  <cp:lastModifiedBy>Екатерина В. Матыцина</cp:lastModifiedBy>
  <cp:lastPrinted>2015-07-30T11:39:00Z</cp:lastPrinted>
  <dcterms:modified xsi:type="dcterms:W3CDTF">2016-02-03T07:50:00Z</dcterms:modified>
  <cp:revision>28</cp:revision>
  <dc:subject/>
  <dc:title>Пояснительная записка</dc:title>
</cp:coreProperties>
</file>