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ены правил организации и осуществления государственного надзора в области обращения с животным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 1 января 2020 года вступят в силу правила организации и осуществления федерального государственного надзора в области обращения с животными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й надзор направлен на предупреждение, выявление и пресечение нарушений юридическими лицами, их руководителями и иными должностными лицами, индивидуальными предпринимателями, их уполномоченными представителями и физическими лицами требований Федерального закона от 27.12.2018 N 498-ФЗ "Об ответственном обращении с животными и о внесении изменений в отдельные законодательные акты Российской Федерации".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авилами устанавливается перечень должностных лиц, уполномоченных осуществлять государственный надзор, их права и обязанности, к таким на территории Оренбургской области региональные управления Россельхознадзора (в части соблюдения требований к содержанию и использованию животных в культурно-зрелищных целях), Росприроднадзора (в иных случаях содержания диких животных в неволе);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рядок проведения плановых и внеплановых выездных и документарных проверок в рамках надзора;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осуществления государственного надзора в отношении юридических лиц, индивидуальных предпринимателей, физических лиц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Текст.Normal"/>
    <w:qFormat/>
    <w:pPr>
      <w:widowControl/>
      <w:bidi w:val="0"/>
      <w:spacing w:lineRule="auto" w:line="360"/>
      <w:ind w:firstLine="567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7:19:00Z</dcterms:created>
  <dc:creator>Ольга Ветер</dc:creator>
  <dc:description/>
  <dc:language>en-US</dc:language>
  <cp:lastModifiedBy>Ольга Н. Глебова</cp:lastModifiedBy>
  <cp:lastPrinted>2019-12-09T15:07:00Z</cp:lastPrinted>
  <dcterms:modified xsi:type="dcterms:W3CDTF">2019-12-10T07:19:00Z</dcterms:modified>
  <cp:revision>2</cp:revision>
  <dc:subject/>
  <dc:title/>
</cp:coreProperties>
</file>