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000"/>
        <w:gridCol w:w="428"/>
        <w:gridCol w:w="141"/>
        <w:gridCol w:w="287"/>
        <w:gridCol w:w="4996"/>
        <w:gridCol w:w="428"/>
      </w:tblGrid>
      <w:tr>
        <w:trPr>
          <w:trHeight w:val="5016" w:hRule="exac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1340" cy="796925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МИНИСТРАЦИЯ ГОРОДА </w:t>
            </w:r>
          </w:p>
          <w:p>
            <w:pPr>
              <w:pStyle w:val="Normal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ЗУЛУКА</w:t>
            </w:r>
          </w:p>
          <w:p>
            <w:pPr>
              <w:pStyle w:val="Normal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keepNext w:val="true"/>
              <w:keepLines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  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становление                  администрации 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 Бузулука  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.10.2017 № 1962-п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статьей 16 Федерального закона от 06.10.2003  №131-ФЗ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sz w:val="28"/>
          <w:szCs w:val="28"/>
        </w:rPr>
        <w:t>постановлением Правительства Оренбургской области от 28.09.2017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</w:rPr>
        <w:t>№</w:t>
      </w:r>
      <w:r>
        <w:rPr>
          <w:rFonts w:eastAsia="Calibri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</w:rPr>
        <w:t>696-пп «Об утверждении государственной программы «Формирование комфортной городской среды в Оренбургской области»,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на основании статьи 30, пункта 5 статьи 40, статьи </w:t>
      </w:r>
      <w:r>
        <w:rPr>
          <w:color w:val="000000"/>
          <w:sz w:val="28"/>
          <w:szCs w:val="28"/>
        </w:rPr>
        <w:t>43 Устава города Бузулук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я администрации города Бузулука от 06.11.2015 № 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Style25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города Бузулу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13.10.2017 № 1962-п «Об утверждении муниципальной программы «Формирование современной городской среды в городе Бузулук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е, изложив п</w:t>
      </w:r>
      <w:r>
        <w:rPr>
          <w:rFonts w:cs="Times New Roman" w:ascii="Times New Roman" w:hAnsi="Times New Roman"/>
          <w:sz w:val="28"/>
          <w:szCs w:val="28"/>
        </w:rPr>
        <w:t>риложение № 5 «Адресный перечень дворовых и общественных территорий, сформированный на основании проведенной инвентаризации» в новой редакции согласно приложению.</w:t>
      </w:r>
    </w:p>
    <w:p>
      <w:pPr>
        <w:pStyle w:val="Style25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официального опубликования в газете «Российская провинция» и подлежит официальному опубликованию на правовом интернет–портале Бузулука БУЗУЛУК-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.РФ.</w:t>
      </w:r>
    </w:p>
    <w:p>
      <w:pPr>
        <w:pStyle w:val="Heading1"/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орода                                                                                          В.С. Песко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но: в дело, </w:t>
      </w:r>
      <w:r>
        <w:rPr>
          <w:color w:val="000000"/>
          <w:sz w:val="28"/>
          <w:szCs w:val="28"/>
          <w:lang w:val="ru-RU"/>
        </w:rPr>
        <w:t>Немкову А.А.</w:t>
      </w:r>
      <w:r>
        <w:rPr>
          <w:color w:val="000000"/>
          <w:sz w:val="28"/>
          <w:szCs w:val="28"/>
        </w:rPr>
        <w:t xml:space="preserve">, Управлению градообразования и капитального строительства города Бузулука, правовому управлению администрации города Бузулука, Финансовому управлению администрации города Бузулука,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>правлению по информационной политике администрации города Бузулука,  ООО «Информправо плюс», редакции газеты «Российская провинция»</w:t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right="-426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9760</wp:posOffset>
                </wp:positionH>
                <wp:positionV relativeFrom="paragraph">
                  <wp:posOffset>87630</wp:posOffset>
                </wp:positionV>
                <wp:extent cx="14605" cy="915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05pt;mso-wrap-distance-left:9pt;mso-wrap-distance-right:9pt;mso-wrap-distance-top:0pt;mso-wrap-distance-bottom:0pt;margin-top:6.9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1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964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1"/>
        <w:widowControl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237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</w:p>
    <w:p>
      <w:pPr>
        <w:pStyle w:val="Heading1"/>
        <w:tabs>
          <w:tab w:val="clear" w:pos="720"/>
          <w:tab w:val="left" w:pos="6237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 к постановлению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03600</wp:posOffset>
                </wp:positionH>
                <wp:positionV relativeFrom="paragraph">
                  <wp:posOffset>-263525</wp:posOffset>
                </wp:positionV>
                <wp:extent cx="288544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1.1pt;mso-wrap-distance-left:9.05pt;mso-wrap-distance-right:9.05pt;mso-wrap-distance-top:0pt;mso-wrap-distance-bottom:0pt;margin-top:-20.75pt;mso-position-vertical-relative:text;margin-left:-2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администрации города Бузулу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«_____»________2022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и общественных территорий, сформированны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й инвентар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9072"/>
      </w:tblGrid>
      <w:tr>
        <w:trPr>
          <w:trHeight w:val="416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№ 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дворовой территор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-351155</wp:posOffset>
                      </wp:positionV>
                      <wp:extent cx="2885440" cy="2679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7.65pt;mso-position-vertical-relative:text;margin-left: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, г. Бузулук, ул. Комсомольская, д. 11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Кутузова, д. 6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1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1 Линия, д. № 61, ул. 1 Линия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№ 63, ул. 1 Линия, д. № 6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№ 11,                     ул. Фабричная, д. № 6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№  29 /                ул. М.Горького, д. № 5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2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3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2 микрорайон, д. 1,  2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. 2,  2 микрорайон, д. 3,  2 микрорайон, д. 4,  2 микрорайон, д. 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микрорайон, д. 6, 2 микрорайон, д. 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2 микрорайон,  д. 30,  2 микрорайон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1,    2 микрорайон,  д. 3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3,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4, 3 микрорайон, д. 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3 микрорайон, д. 11а, 3 микрорайон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1б,  3 микрорайон, д. 1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1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3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ушкина, д. 1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ушкина, д. 8, ул. Рожкова, д. 6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бочая, д. 17, ул. Рабочая, д. 2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Рожкова, д. 5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Ленина, д. 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ренбургская область, г Бузулук, ул. М.Егорова, д. 38, ул. М.Егорова, 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. 4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М.Егорова, д. 42, ул. М.Егорова, 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. 44,  ул. М.Егорова, д. 4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1, ул. Чапаева, д. 1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Рожкова, д. 3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М.Егорова, д. 1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Октябрьская, д. 6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Рожкова, д. 4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Шевченко, д. 7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-346710</wp:posOffset>
                      </wp:positionV>
                      <wp:extent cx="2885440" cy="2679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7.3pt;mso-position-vertical-relative:text;margin-left:9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Шевченко, д. 82, ул. Шевченк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84, ул. Шевченко, д. 84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Шевченко, д. 8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Шевченко, д. 8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 ул. Шевченко, д. 7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.Егорова, д. 1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уворова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Рожкова, д. 36, ул. Рожкова, д. 3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уворова, д. 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Суворова, д. 12, ул. Суворов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4, ул. Суворова, д. 16, ул. Суворова, д. 18, ул. Суворова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Пушкина, д. 3Б, ул. Рожкова, д. 44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Рожкова, д. 4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уворова, д. 10, ул. Суворова, д. 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уворова, д. 28, ул. Суворова, д. 3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Ленинградская, д. 1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градская, д. 1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Шевченко, д. 76, ул. Шевченк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76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градская, д. 2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Ленинградская, д. 2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Суворова, д. 24,  ул. Суворов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Суворова, д. 44, ул. Суворов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46, ул. Суворова, д. 48, ул. Суворова, д. 5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Суворова, д. 52, ул. Суворов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54,ул. Суворова, д. 56,  ул. Суворова, д. 5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адовая, д. 1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льямса, д. 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1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21,ул. Нефтянико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2, ул. Нефтяников, д. 2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1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Шевченко, д. 7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Нефтяников, д. 2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Нефтяников, д. 3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Шевченко, д. 7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ожкова, д. 4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Нефтяников, д. 23/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Нефтяников, д. 23/2,  ул. Нефтяников, д. 23/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Нефтяников, д. 19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Нефтяников, д. 23,  ул. Нефтяников, д. 2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Чапаева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Нефтяников, д. 3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9,  ул. Гая, д. 8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-389890</wp:posOffset>
                      </wp:positionV>
                      <wp:extent cx="2885440" cy="2679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30.7pt;mso-position-vertical-relative:text;margin-left:9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М.Егорова, д. 1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Гая, д. 91, ул. Гая, д. 9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Гая, д. 8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Ленина, д. 3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Гая, д. 8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М.Егорова, д. 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16 Линия, д. 54, ул. 16 Линия, д. 5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5,  ул. Гая, д. 7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Рабочая, д. 49, ул. Рабочая, д. 5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Гая, д. 7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Герцена, д. 3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отовского, д. 23, ул. Котовско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1,  ул. Котовского, д. 33, ул. Котовского, д. 3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Луганская, д. 24, ул. Луган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отовского, д. 112, ул. Котовско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77, ул. Котовского, д. 7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убкина, д. 20, ул. Губкина, д. 2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отовского, д. 37, ул. Котовско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9, ул. Котовского, д. 4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ятигорская, д. 4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М.Горького, д. 63, ул. М.Горько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65, ул. М.Горького, д. 65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Липовская, д. 3, ул. Липов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 д. 4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Заречная, д. 11,  ул. Заречная, д. 1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Заречная, д. 17,  ул. Заречная, д. 7,  ул. Заречная, д. 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Заречная, д. 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Домашкинская, д. 3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Домашкинская, д. 3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поселок Гидрокомплекс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я, д. 86, ул. Гая, д. 88,  ул. Г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90, ул. Гая, д. 9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8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окзальная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Линия, д. 3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 Бузулук, ул. 1 Линия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Линия, д. 10,  ул. 1 Линия, д. 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Линия, д. 1, ул. 1 Линия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 Бузулук, ул. Пушкина, д. 2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ушкина, д. 2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бочая, д. 9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бочая, д. 1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ушкина, д. 4д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1, ул. Гая, д. 7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-317500</wp:posOffset>
                      </wp:positionV>
                      <wp:extent cx="2885440" cy="2679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5pt;mso-position-vertical-relative:text;margin-left:9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3 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7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расногвардейская, д. 1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Красногвардейская, д. 21, ул. Красногвардейская, д. 2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расногвардейская, д. 1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Красногвардейская, д. 22, ул. Красногвардейская, д. 2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.Заслонова, д. 4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алинина, д. 4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5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7а микрорайон, д. 2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7а микрорайон, д. 3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7а микрорайон, д. 18,  7а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. 19, 7а микрорайон,  д. 24, 7а микрорайон, д. 31,  7а микрорайон, д. 32,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а микрорайон, д. 3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7а микрорайон, д. 34а,  7а микрорайон, д. 35,  7а микрорайон, д. 36, 7а микрорайон, д. 37,  7а микрорайон, д. 38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7а микрорайон, д. 15,  7а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6,  7а микрорайон, д. 1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7а микрорайон, д. 10, 7а микрорайон, д. 7,  7а микрорайон, д. 8, 7а микрорайон, д. 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уганская, д. 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уганская, д. 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амарская, д. 1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расногвардейская, д. 12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л. Красногвардейская, д. 8,  ул. Самарская, д. 11, ул. Самарская, д. 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Самарская, д. 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расногвардейская, д. 2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л. Красногвардейская, д. 4,  ул. Красногвардейская, д. 6,  ул. Самар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,  ул. Самарская, д. 3, ул. Самарская, д. 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7а микрорайон, д. 20а,  7а микрорайон, д. 2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7а микрорайон, д. 20, 7а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1,  7а микрорайон, д. 2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7а микрорайон, д. 22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7а микрорайон, д. 11, 7а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2, 7а микрорайон, д. 13,  7а микрорайон, д. 14,  7а микрорайон, д. 14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7а микрорайон, д. 1,  7а микрорайон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. 2, 7а микрорайон, д. 3,  7а микрорайон, д. 4,  7а микрорайон, д. 4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7а микрорайон, д. 5, 7а микрорайон, д. 6, 7а микрорайон, д. 6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7а микрорайон, д. 25,  7а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6, 7а микрорайон, д. 27, 7а микрорайон, д. 2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7а микрорайон, д. 2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7а микрорайон, д. 3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Луганская, д. 29, ул. Луганская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365125</wp:posOffset>
                      </wp:positionV>
                      <wp:extent cx="2885440" cy="2679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8.75pt;mso-position-vertical-relative:text;margin-left:9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а,  ул. Луганская, д. 6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алинина, д. 48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линия 22-я, д. 2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Огородная, д. 15, ул. Огородн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7, ул. Огородная, д. 1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Луганская, д. 10,  ул. Луган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6, ул. Луганская, д. 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городная, д. 2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Огородная, д. 21,  ул. Огородн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уганская, д. 14, ул. Луганск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6,  ул. Луганская, д. 18,  ул. Луганская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убкина, д. 1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Красногвардейская, д. 17,  ул. Луганская, д. 3, ул. Луганская, д. 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убкина, д. 1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расногвардейская, д. 1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Красногвардейская, д. 1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убкина, д. 10,  ул. Губкин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. 10а, ул. Губкина, д. 12, ул. Губкина, д. 8, ул. Красногвардейская, д. 11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л. Красногвардейская, д. 7, ул. Красногвардейская, д. 9, ул. Омская, д. 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Омская, д. 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убкина, д. 4,  ул. Губкина, д. 6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л. Красногвардейская, д. 1, ул. Красногвардейская, д. 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л. Красногвардейская, д. 5, ул. Омская, д. 3, ул. Омская, д. 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Омская, д. 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Луганская, д. 12, ул. Самар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9,  ул. Самарская, д. 2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9,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9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3 микрорайон, д. 1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23, 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19,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0,  3 микрорайон, д. 21,  3 микрорайон, д. 2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1в, 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г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3 микрорайон, д. 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1, 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линия 22-я, д. 24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3 микрорайон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ельничная, д. 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5 Линия, д. 6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3 микрорайон, д. 2а,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7, 3 микрорайон, д. 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3/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-384175</wp:posOffset>
                      </wp:positionV>
                      <wp:extent cx="2885440" cy="2679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30.25pt;mso-position-vertical-relative:text;margin-left:9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3 микрорайон, д. 1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3 микрорайон, д. 10а,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0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Советская, д. 48а, ул. Совет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48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3 микрорайон, д. 13а,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3б,  3 микрорайон, д. 16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3 микрорайон, д. 12а,  3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4 микрорайон, д. 13,  4 микрорайон,  д. 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4 микрорайон, д. 11,  4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4 микрорайон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4 микрорайон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ово-Кузнечная, д. 3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Ново-Кузнечная, д. 21,  ул. Ново-Кузнечная, д. 23,  ул. Ново-Кузнечная, д. 23а, ул. Ново-Кузнечная, д. 29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Советская, д. 2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ефтяников, д. 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Центральная, д. 5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Тополиная, д. 9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шневая, д. 2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Вишневая, д. 2а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Дорожная, д. 3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шневая, д. 2, ул. Вишневая, д. 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осковская, д. 7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инская, д. 8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7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Щорса, д. 76, ул. Щорса, д. 7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Щорса, д. 7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уворова, д. 40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Липовская, д. 16, ул. Липов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6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иповская, д. 16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ультуры, д. 8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ультуры, д. 8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4 микрорайон, д. 5,  4 микрорайон, д. 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здельная, д. 2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9,  4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9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здельная, д. 3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24,  4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М.Егорова, д. 34, ул. М.Егорова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-355600</wp:posOffset>
                      </wp:positionV>
                      <wp:extent cx="2885440" cy="26797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8pt;mso-position-vertical-relative:text;margin-left:11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32,  4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бочая, д. 5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.Горького, д. 7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3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4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35, ул. Гая, д. 3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4 микрорайон, д. 41,                               4 микрорайон , д. 41а,  4  микрорайон, д. 4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4 микрорайон, д. 26,                               4 микрорайон , д. 26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Фрунзе, д. 1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43, 4 микрорайон 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43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уговая, д. 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4 микрорайон, д. 30,  4 микро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34, 4 микрорайон 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3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Фрунзе, д. 7/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Фрунзе, д. 7/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4 микрорайон, д. 2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Фрунзе, д. 7/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22а, 4 микрорайон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22, 4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4 микрорайон, д. 14,  4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5, 4 микрорайон, д. 1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62, ул. Галактионова, д. 4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Фрунзе, д. 7/1, ул. Фрунзе, д. 7/3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Фрунзе, д. 7/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60, ул. Чапаева, д. 7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лактионова, д. 47А, ул. Чапаев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5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5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50в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50б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29, ул. Шевченко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4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3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Д.Бедного, д. 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, д. 7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33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-400050</wp:posOffset>
                      </wp:positionV>
                      <wp:extent cx="2885440" cy="26797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31.5pt;mso-position-vertical-relative:text;margin-left:10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1 микрорайон, д. 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я, д. 52, ул. Гая, д. 54, ул. Г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5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1 микрорайон, д. 2,  1 микрорайон ,   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5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6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1 микрорайон, д. 4, 1 микрорайон, д. 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1 микрорайон, д. 16, 1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0а,  ул. Гая, д. 72, ул. Га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72а,  ул. Гая, д. 7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1 микрорайон, д. 1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1 микрорайон, д. 11, 1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74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1 микрорайон, д. 1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1 микрорайон, д. 18, 1 ,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9,  1  микрорайон, д. 21, 1 микрорайон, д. 2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1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я, д. 68, ул. Гая, д. 70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Фрунзе, д. 2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я, д. 37, ул. Маяковского, д. 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Северная, д. 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1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уворова, д. 7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Суворова, д. 64/1, ул. Суворов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64/2, ул. Суворова,  д. 6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2 микрорайон, д. 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ерго, д. 7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1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2 микрорайон, д. 1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 микрорайон, д. 1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2 микрорайон, д. 24,  2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5,  2 микрорайон, д. 26,  2 микрорайон, д. 27</w:t>
            </w:r>
          </w:p>
        </w:tc>
      </w:tr>
      <w:tr>
        <w:trPr>
          <w:trHeight w:val="420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 2  микрорайон, д. 18,  2 микрорайо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д. 21,  2  микрорайон, д. 22,  2 микрорайон, д. 23, 2  микрорайон, д. 28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микрорайон, д. 28а</w:t>
            </w:r>
          </w:p>
        </w:tc>
      </w:tr>
      <w:tr>
        <w:trPr>
          <w:trHeight w:val="420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2 микрорайон, д. 19,  2  микро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3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2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 2 микрорайон, д. 3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аллея 1-я, д. 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аллея 1-я, д. 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-346075</wp:posOffset>
                      </wp:positionV>
                      <wp:extent cx="2885440" cy="26797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7.25pt;mso-position-vertical-relative:text;margin-left:9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1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4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аллея 2-я, д. 1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аллея 2-я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льямса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льямса, д. 2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льямса, д. 2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ильямса, д. 3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Водокачка, д.1, ул. Водокачка, д. 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8/1,                      ул. Галактионова, д. 8/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1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лактионова, д. 23, ул. О.Ярош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7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Галактионова, д. 24/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Галактионова, д. 24/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лактионова, д. 5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80, ул. Гая, д. 82, ул. Га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8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10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Гая, д. 10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Заводская, д. 1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азанская, д. 2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1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1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28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2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4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46/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5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60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ирова, д. 7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омсомольская, д. 8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омсомольская, д. 9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Куйбышева, д. 25/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Куйбышева, д. 25/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уйбышева, д. 5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уйбышева, д. 10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уйбышева, д. 14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уйбышева, д. 15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, д. 33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, д. 59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, д. 7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, д. 6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, д. 76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-336550</wp:posOffset>
                      </wp:positionV>
                      <wp:extent cx="2885440" cy="26797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6.5pt;mso-position-vertical-relative:text;margin-left:8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ьва Толстого, д. 14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атросова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М.Горького, д. 8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4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6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8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8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9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12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25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3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3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4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4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4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58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7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.Яроша, д. 7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ушкина, д. 6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Рабочая, д. 139в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4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5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5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Чапаева, д. 7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Энергетическая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1 Мая, д. 34, ул. Кирова, д. 13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2 микрорайон, д. 16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поселок Гидрокомплекс, д. 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Николаевская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Фрунзе, д. 16, ул. Фрунзе, д. 18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Фрунзе, д. 20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Иркутская, д. 89 ул. Иркут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89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Краснодарская, д. 95,                                  ул. Краснодарская, д. 95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24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Иркутская, д. 85, ул. Иркут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85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Иркутская, д. 87, ул. Иркут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8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Бузулукская, д. 6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узулукская, д. 67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тавропольская, д. 1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тавропольская, д. 3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евастопольская, д. 92,                         ул. Донбасская, д. 9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355600</wp:posOffset>
                      </wp:positionV>
                      <wp:extent cx="2885440" cy="26797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2pt;height:21.1pt;mso-wrap-distance-left:9.05pt;mso-wrap-distance-right:9.05pt;mso-wrap-distance-top:0pt;mso-wrap-distance-bottom:0pt;margin-top:-28pt;mso-position-vertical-relative:text;margin-left:10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Полтавская, д. 91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Уфимская, д. 6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Московская, д. 73, ул. Москов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75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Ставропольская, д. 11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тавропольская, д. 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ул. Ставропольская, д. 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тавропольская, д. 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ренбургская область, г. Бузулук, ул. Московская, д. 137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Московская, д. 145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Рабочая, д. 68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Пушкина, д. 4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тепная, д. 22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уганская, д. 26а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бъездная, д. 19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бъездная, д. 17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Октябрьская, д. 35</w:t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ственные территори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пересечение ул. Серго и ул. О. Ярош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 имени А.С. Пушкина (первая очередь, первый этап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пересечение ул. Серго и ул. О. Ярош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 имени А.С. Пушкина (первая очередь, второй этап, вторая очередь первый этап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енбургская область, г. Бузулук, пересечение ул. Серго и ул. О. Ярош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рк имени А.С. Пушкина (вторая очередь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1- 4 микрорайон  Аллея «Дружб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1- 4 микрорайон  Аллея «Дружба» (2 этап)</w:t>
            </w:r>
          </w:p>
        </w:tc>
      </w:tr>
      <w:tr>
        <w:trPr>
          <w:trHeight w:val="3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1- 4 микрорайон  Аллея «Дружба» (3 этап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Чапаева, д. 8 Сооружение (памятник Дважды Герою Советского Союза, летчику-космонавту СССР Романенко Юрию Викторовичу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Суворова, д. 36 Парк имени Л.Толстог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енбургская область, г. Бузулук, ул. Ленина/ул. М. Горького, Троицкий парк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нбургская область, г. Бузулук, ул. 1 Линия, д. 4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«Железнодорожников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енбургская область, г. Бузулук, ул. М.Горького, д. 31 Сквер «Никольски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426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3"/>
    <w:basedOn w:val="Normal"/>
    <w:qFormat/>
    <w:pPr>
      <w:shd w:fill="FFFFFF" w:val="clear"/>
      <w:autoSpaceDE w:val="true"/>
      <w:spacing w:lineRule="exact" w:line="317" w:before="0" w:after="60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paragraph" w:styleId="Tab">
    <w:name w:val="tab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9">
    <w:name w:val="Схема документа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53:00Z</dcterms:created>
  <dc:creator>Office 12</dc:creator>
  <dc:description/>
  <dc:language>en-US</dc:language>
  <cp:lastModifiedBy>Оксана Н. Костылева</cp:lastModifiedBy>
  <cp:lastPrinted>2022-01-24T10:43:00Z</cp:lastPrinted>
  <dcterms:modified xsi:type="dcterms:W3CDTF">2022-09-08T10:53:00Z</dcterms:modified>
  <cp:revision>2</cp:revision>
  <dc:subject/>
  <dc:title>Об утверждении инструкции по делопроизводству</dc:title>
</cp:coreProperties>
</file>