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15413" w:hRule="atLeast"/>
        </w:trPr>
        <w:tc>
          <w:tcPr>
            <w:tcW w:w="106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ПИСАТЕЛЬНЫЙ ОТЧЕТ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о работе управления по культуре,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порту и молодежной политике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и г. Бузулука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а 2019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равление «спор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РГАНИЗАЦИОННАЯ РАБОТ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ение по культуре, спорту и молодёжной политике администрации города Бузулука (далее – УКС и МП) в 2019 году строило свою работу  соответствии с Положением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– Вандышев Юрий Владимирович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по спорту – Шабаев Виктор Геннадьевич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нт Управления по спорту – Ефимов Сергей Викторович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35-246, 2-03-72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одчинении УКС и МП находятся: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МАУ г.Бузулука  ВСК «Нефтяник» -  директор, Песков Владимир Сергеевич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7-40-37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У г.Бузулука  ФОК «Кристалл» -  И.О. директора, Песков Владимир Сергеевич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3-00-95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г.Бузулука «СШОР» - И.О. директора, Купарева Наталья Владимировна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2-32-11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иды спор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окс, дзюдо,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вание, прыжки в воду,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бо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г.Бузулука «СШ №1»     - директор,  Овинов Сергей Николае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.: 5-59-82, 5-59-78.                                          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ды спорта</w:t>
      </w:r>
      <w:r>
        <w:rPr>
          <w:rFonts w:cs="Times New Roman" w:ascii="Times New Roman" w:hAnsi="Times New Roman"/>
          <w:sz w:val="28"/>
          <w:szCs w:val="28"/>
        </w:rPr>
        <w:t>: баскетбол, волейбол, лапта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тольный теннис, футбол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МБУ г.Бузулука «СШ №2»     -Директор  Григорьева Елена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еоргиевна  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5-29-45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деления</w:t>
      </w:r>
      <w:r>
        <w:rPr>
          <w:rFonts w:cs="Times New Roman" w:ascii="Times New Roman" w:hAnsi="Times New Roman"/>
          <w:sz w:val="28"/>
          <w:szCs w:val="28"/>
        </w:rPr>
        <w:t>: лёгкая атлетика, лыжные гонки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УКС и МП объединяет 54  коллектива физической культуры:</w:t>
      </w:r>
    </w:p>
    <w:p>
      <w:pPr>
        <w:pStyle w:val="Normal"/>
        <w:ind w:firstLine="99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образовательные школы                         -13,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 Учреждения СПО                                             -7,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 ВУЗ                                                                    -1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 Предприятия и учреждения города                - 9,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Учреждения дополнительного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ния и спортивной подготовки          - 4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зкультурно-спортивные клубы:                  - 15</w:t>
        <w:tab/>
        <w:tab/>
        <w:tab/>
        <w:t xml:space="preserve">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- из них подростковых                - 6</w:t>
        <w:tab/>
        <w:tab/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 Организации занимающиеся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аптивной физической культурой                -5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В структуру муниципальных спортивных объектов города входит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стадионы «Локомотив», стадион в 3-м микрорайоне, спортивный комплекс «Олимпиец», которые находятся в оперативном управлении МБУ г.Бузулука «СШ №1»,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- Водноспортивный комплекс «Нефтяник»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- Ледовый дворец «Кристалл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уровне администрации города обсуждались вопросы: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летнего отдыха детей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акции «Помоги ребенку»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«Дня детства»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о проведении Всероссийских лыжных соревнований «Лыжня России- 2019»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Всероссийских соревнований по прыжкам в воду «Кубок Урала»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о проведении Всероссийского Дня бега «Кросс наций – 2019» и ряд других вопросов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работы УКС и МП на 2019 год проведен ряд заседаний Управления и совещаний методического объединения учителей школ города, руководителей физвоспитания учреждений СПО,  с приглашением директоров спортсооружений и других работников; рассматривались вопросы развития физической культуры и спорта в городе, в том числе состояние физкультурно-оздоровительной и спортивно-массовой работы в образовательных учреждениях города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ом организационном уровне в городе проведены традиционные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ткрытый Кубок Урала по прыжкам в воду – декабрь 2019года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Чемпионат области по лыжным гонкам «на приз Юрия Романенко» - январь 2019года.;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лан работы УКС и МП выполнен.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бота Управления определена рамками подпрограммы «Спорт и массовая физическая культура в городе Бузулуке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Осуществление деятельности в области культуры, спорта  и молодежной политики города Бузулука»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2. РАБОТА С ФИЗКУЛЬТУРНЫМИ  КАДРАМИ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в городе работало 135 специалистов физической культуры и  спорта, в 2018 году – 135 человек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ровый состав специалистов физической культуры и спорта в городе стабилен.  55 % физкультурных работников имеют высшее образовани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hanging="56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РАБОТА ПО ФИЗИЧЕСКОМУ  ВОСПИТАНИЮ ДОШКОЛЬНЫХ И ОБЩЕОБРАЗОВАТЕЛЬНЫХ УЧРЕЖДЕНИ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городе функционируют 13 общеобразовательных школ. Физкультурная работа строится в соответствии с учебными программами и планами внеклассной работы.  С учащимися общеобразовательных школ проводится ежегодная городская спартакиада, включающая 8 видов спорта. Спортивные соревнования, включенные в программу спартакиады, охватывают все параллели от начальной школы до старших классов. Кроме того в течение учебного года с учащимися учебных заведений проводится большое количество традиционных спортивно-массовых мероприятий, таких как: осенняя и весенняя легкоатлетическая эстафета на приз газеты «Российская провинция», «кросс наций», «лыжня России», соревнования на приз клуба кожаный мяч, соревнования по волейболу на приз лётчика-космонавта Ю.В.Романенко. Учебные заведения обеспечены спортивными площадками и залами с необходимым оборудованием и инвентарём. В двенадцати школах города действуют школьные спортивные клубы.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обучающихся по состоянию здоровья  к спецмедгруппе отнесено - 289 чел.</w:t>
      </w:r>
    </w:p>
    <w:p>
      <w:pPr>
        <w:pStyle w:val="Normal"/>
        <w:ind w:left="4111" w:hanging="31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общеобразовательных учреждениях ведутся занятия в спецмедгруппах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ах  работают  37 учителей  физической культуры: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из них 21 имеет высшее образ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портивных секциях городских школ занимаются 5607 чел. (в сравнении с 2018 годом 5226 чел).</w:t>
        <w:tab/>
        <w:t xml:space="preserve">                                  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состояния физического воспитания в дошкольных учреждениях является острой и требующей решения. В настоящее время в большинстве дошкольных учреждений отсутствуют необходимые условия для организации занятий физической культурой.  Штатных физкультурных работников не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АБОТА СО СТУДЕНЧЕСКОЙ И УЧАЩЕЙ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ЁЖЬЮ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работают 7 учреждений  СПО, из них 2 филиала Федеральных учебных завед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ский состав учреждений СПО и ВО стабилен (19 человек, из них 17 с высшим профессиональным образованием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числа учащихся и студентов  по состоянию здоровья  к спецмедгруппе  отнесе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ВУЗ – 15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ПО- 125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портивных секциях учреждений СПО занимаются 3146 чел. (в сравнении с 2018 годом 3108 че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дной из основных форм организации физкультурно-спортивной работы является проведение массовых физкультурно-спортивных мероприятий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СПО ежегодно проводится городская спартакиада по 9 видам спорта: лёгкая атлетика, лыжные гонки, волейбол, баскетбол, мини-футбол, настольный теннис, лапта, гиревой спорт, полиатлон). В числе постоянных лидеров по итогам спартакиады, Бузулукский строительный колледж, колледж промышленности и транспор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РГАНИЗАЦИЯ РАБОТЫ С МОЛОДЁЖЬЮ ПРИЗЫВНОГО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РИЗЫВНОГО ВОЗРАСТА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зданы межведомственные комиссии для подготовки молодёжи к военной службе и военно-патриотическому воспитанию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о специалистами по молодежной политике традиционно проводятся: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месячник оборонно-массовой и спортивной работы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о-спортивная игра «Зарница»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ень призывника»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ртивные праздники, посвящённые знаменательным датам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ятидневные учебные сборы и стрельбы с учащимися 10 классов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функционирует сеть первичных организаций ДОСААФ, где можно заниматься спортивно-техническими видами спорт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ind w:firstLine="99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РГАНИЗАЦИЯ ФИЗКУЛЬТУРНО-ОЗДОРОВИТЕЛЬНОЙ РАБОТЫ В УЧРЕЖДЕНИЯХ, ОРГАНИЗАЦИЯХ, НА ПРЕДПРИЯТИЯХ И В ОБЪЕДИНЕНИЯХ.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в г.Бузулуке осуществляли физкультурную работу 9 предприятий и учреждений. На предприятиях отсутствуют отделы, специалисты, инструкторы по физкультурной работе. Исключение составляет АО «Оренбургнефть», где в составе профкома работает инструктор по спорту. Нефтяные предприятия традиционно проводят свою корпоративную спартакиаду, начиная с соревнований между цехами и отделами и заканчивая спортивными фестивалями разного уровня. Большинство организаций и учреждений обеспечивают условия для занятий спортом своих сотрудников, оплачивая время в спортивных комплексах, стадионах, спортивных залах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 культуре, спорту и молодёжной политике администрации г.Бузулука взаимодействует с предприятиями и организациями посредством привлечения их к участию в городских соревнованиях, проведения совместных спортивно-массовых мероприятий. Лучшие коллективы физкультуры города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адные электрические сети, АО «Оренбургнефть».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ОРГАНИЗАЦИЯ ФИЗКУЛЬТУРНО-МАССОВ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СПОРТИВНОЙ РАБОТЫ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Бузулука развиваются более 30 видов спорта. По всем проводятся городские соревнования, формируются сборные команды города для участия в первенствах и чемпионатах области. Двенадцать видов спорта охвачены системой спортивной подготовки (баскетбол, бокс, волейбол, дзюдо, лапта, лёгкая атлетика, лыжные гонки, настольный теннис, плавание, прыжки в воду, самбо, футбол)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городских спортивно-массовых мероприятий насчитывает 92 физкультурных и спортивных мероприятия. Самые массовые из них: чемпионат города по волейболу в три лиги, чемпионат города по мини-футболу и футболу, первенство города по лыжным гонкам на приз газеты «Российская провинция», осенняя и весенняя легкоатлетические эстафеты,  и т.д. Сборные команды города участвуют более чем в восьмидесяти соревнованиях областного и всероссийского масштаба за счёт средств местного бюджета. Календарь 2019 года выполнен. Для подготовки к зимнему сезону сборные команды города по возрастам ежегодно проходят тренировочные сборы в п.Ташла (Тюльганского района) за счёт средств местного бюдж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последний год больших успехов добились спортсмены г. Бузулук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 Назин Сергей</w:t>
        <w:tab/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воевал серебро Чемпионата Мира по водным видам спорта и золото Чемпионата России, в дисциплине микс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Лапин Егор -  </w:t>
      </w:r>
      <w:r>
        <w:rPr>
          <w:rFonts w:cs="Times New Roman" w:ascii="Times New Roman" w:hAnsi="Times New Roman"/>
          <w:color w:val="000000"/>
          <w:sz w:val="28"/>
          <w:szCs w:val="28"/>
        </w:rPr>
        <w:t>серебряный призер Универсиады по прыжкам в воду, в дисциплине микс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Ташланов Даниил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бедитель Чемпионата вооруженных сил по самбо, серебряный призер Кубка мира по самб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 Гранкин Артем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ронзовый призер первенства Мира по пауэрлифтинг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усанова Жанара</w:t>
      </w:r>
      <w:r>
        <w:rPr>
          <w:rFonts w:cs="Times New Roman" w:ascii="Times New Roman" w:hAnsi="Times New Roman"/>
          <w:sz w:val="28"/>
          <w:szCs w:val="28"/>
        </w:rPr>
        <w:t xml:space="preserve"> – победитель Кубка мира по самбо,  Серебряный призер Европейских игр, победитель Кубка России по Дзюд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Алферова Светлана</w:t>
      </w:r>
      <w:r>
        <w:rPr>
          <w:rFonts w:cs="Times New Roman" w:ascii="Times New Roman" w:hAnsi="Times New Roman"/>
          <w:sz w:val="28"/>
          <w:szCs w:val="28"/>
        </w:rPr>
        <w:t xml:space="preserve"> – с очередным рекордом России стала победителем Первенства России по гиревому спорту среди ветера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2019 году сборная команда города Бузулука в очередной раз успешно выступила в 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областном фестивале рабочего спорта, посвященного памяти В.С.Черномырдина, став бронзовым призером в комплексном заче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9 году УКС и МП совместно с Управлением образования проводилась работа по развитию туризма в городе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В сентябре и мае были проведены  2 ученических туристических слёта, в которых приняли участие по 12 команд. Проводились традиционные мероприятия «Тропа Робинзона». В июне и июле организовывались два семидневных туристических похода с учащимися школ города. Проведён учительский туристический слёт. Проведены зимние и летние соревнования по спортивному ориентированию. Приняли участие в областном учительском и ученическом туристических слётах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РГАНИЗАЦИЯ РАБОТЫ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ЕСТУ ЖИТЕЛЬСТВА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го года   на базах  клубов по месту жительства (клуб «Силовик», «Локомотив», Центр боевых искусств «Бусидо», КСБ «Прометей», автомотоклуб «Энергия».) весь год проводилась работа с детьми, молодёжью и взрослым населением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детей и молодёжи по месту жительства проводятся традиционные соревнования, в том числе: городской турнир по футболу среди дворовых команд, соревнования по футболу «Кожаный мяч», по хоккею «Золотая шайба», соревнования по пауэрлифтингу.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В зимнее время на территории города работают 5  хоккейных кортов.  В ФОК «Кристалл» работает пункт проката коньков, на базе МБУ г.Бузулука «СШ №2» - прокат лыжного инвентаря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ных соревнованиях на призы клуба «Кожаный мяч» приняли участие во всех возрастных групп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ФИЗИЧЕСКАЯ КУЛЬТУРА И СПОРТ СРЕДИ ИНВАЛИДОВ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физкультурно-оздоровительной и спортивно-массовой работы с инвалидами УКС и МП в городе проводились соревнования по шахматам, шашкам, настольному теннису, пауэрлифтингу, дартсу.  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, традиционно, в рамках празднования Международного Дня инвалида проводится спартакиада среди людей с ограниченными физическими возможностями по 6 видам спорта среди городских обществ инвалидов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учащиеся школы глухих детей традиционно показали высокие результаты во всероссийских соревнованиях по настольному теннису среди инвалидов по слуху. Евгений Ягодинский принимал участие в первенстве России по пауэрлифтингу среди лиц с поражением опорно-двигательного аппарата. Сборная команда города Бузулука заняла первое место в Областном фестивале адаптивного спорта, посвященном Международному Дню инвали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УЧАСТИЕ В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Х ЦЕЛЕВЫХ ПРОГРАММ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, в рамках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и подготовка спортивного резерва», город Бузулук стал победителем конкурса на приобретение комплекта футбольного поля с искусственным покрытие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МЕДИЦИНСКИЙ КОНТРОЛЬ ЗА ЗАНИМАЮ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ОЙ И СПОРТОМ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оде Бузулуке  медицинский контроль за спортсменами осуществляют работники ГБУЗ «Бузулукская больница скорой медицинской помощи».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ОПАГАНДА ФИЗИЧЕСКОЙ КУЛЬТУРЫ И СПОРТА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9 года на страницах печатных и электронных средств массовой информации города широко и повсеместно освещались спортивные события, проходившие в коллективах физической культуры города, области, сообщалось об участии спортсменов – бузулучан на всероссийских и международных соревнованиях. На страницах газет, в теле-радиоэфире выступали специалисты и руководители органов управления физической культурой и спортом, спортсмены и тренеры, любители и пропагандисты здорового образа жизни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  уделяют достаточное внимание пропаганде здорового образа жизни среди населения города, формированию положительных образов для современной молодёжи и созданию ярких примеров через пропаганду занятий физической культурой и спорт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АНАЛИЗ СТАТИСТИЧЕСКИХ НАБЛЮДЕНИЙ 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ОРМЕ № 1-Ф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нализ статистических наблюдений по форме 1-ФК за 2018 и  2019 годы позволяет в непростых финансовых условиях  строить оптимистические прогнозы на развитие физической культуры и спорта в городе Бузулуке. 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ОБЛЕМЫ И НЕРЕШЕННЫЕ ВОПРОСЫ  ПО НАПРАВЛЕНИЯМ ДЕЯТЕЛЬНОСТИ. ПРЕДЛОЖЕНИЯ В АДРЕС МИНИСТЕРСТВА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развития ФК и С в г. Бузулук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Острая необходимость в строительстве  спортивных сооружений для игровых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спорта.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жество видов спорта не охваченных системой спортивной подготовки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Регионального и Федерального финансирования этапов Высшего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ивного  мастерства, совершенствования спортивного мастерства   в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х спортивной подготовки муниципальных образ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ультуре, спорту и молодёж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е администрации г.Бузулука                                                                Ю.В.Вандыш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о социальной политике                                                                        Н.А. Севрюк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color w:val="C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Bookman Old Style" w:hAnsi="Bookman Old Style" w:cs="Bookman Old Style"/>
      <w:sz w:val="24"/>
      <w:szCs w:val="24"/>
    </w:rPr>
  </w:style>
  <w:style w:type="character" w:styleId="Style14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06:00Z</dcterms:created>
  <dc:creator>Елена</dc:creator>
  <dc:description/>
  <cp:keywords/>
  <dc:language>en-US</dc:language>
  <cp:lastModifiedBy>User</cp:lastModifiedBy>
  <cp:lastPrinted>2019-12-24T12:17:00Z</cp:lastPrinted>
  <dcterms:modified xsi:type="dcterms:W3CDTF">2019-12-25T03:45:00Z</dcterms:modified>
  <cp:revision>8</cp:revision>
  <dc:subject/>
  <dc:title/>
</cp:coreProperties>
</file>