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Заместитель начальника Упра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по культуре, спорту и молодежной политике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администрации города Бузулука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___________Халецкая С.В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«____»   __________2024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УКС и МП  администрации г. Бузулука                                                                                                                                                          с 01.04.2024 – по 07.04.202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правление «Культура»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567"/>
        <w:gridCol w:w="6521"/>
        <w:gridCol w:w="5670"/>
      </w:tblGrid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rPr/>
            </w:pPr>
            <w:r>
              <w:rPr/>
              <w:t xml:space="preserve">    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Время реализации прое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 xml:space="preserve">Название прое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Место проведения. (Ссылка)</w:t>
            </w:r>
          </w:p>
        </w:tc>
      </w:tr>
      <w:tr>
        <w:trPr>
          <w:trHeight w:val="381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БУК г.Бузулука «Городская  централизованная  библиотечная  система»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04.2024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ие старты«Покорители космос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ДБ им. С. Маршака, МОАУ г. Бузулука, «СОШ   № 8», 7 «Б» кл., клуб «Собеседник», дети, 3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1.04.2024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</w:rPr>
            </w:pPr>
            <w:r>
              <w:rPr>
                <w:bCs/>
              </w:rPr>
              <w:t xml:space="preserve">Онлайн-викторина «Звон монет и магия купюр»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215 лет со дня рождения Н. В. Гогол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-ка им. Н. Крупской, удаленные пользователи,</w:t>
            </w:r>
          </w:p>
          <w:p>
            <w:pPr>
              <w:pStyle w:val="Style14"/>
              <w:rPr/>
            </w:pPr>
            <w:hyperlink r:id="rId2">
              <w:r>
                <w:rPr>
                  <w:rStyle w:val="InternetLink"/>
                </w:rPr>
                <w:t>https://vk.com/krupskay_buz</w:t>
              </w:r>
            </w:hyperlink>
            <w:r>
              <w:rPr/>
              <w:t xml:space="preserve">, </w:t>
            </w:r>
            <w:r>
              <w:rPr>
                <w:bCs/>
              </w:rPr>
              <w:t xml:space="preserve">20просм. 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.04.2024 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 игра </w:t>
            </w:r>
            <w:r>
              <w:rPr/>
              <w:t>«Сохраним мир вокруг себ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ДБ им. С. Маршака, МОАУ г. Бузулука</w:t>
            </w:r>
          </w:p>
          <w:p>
            <w:pPr>
              <w:pStyle w:val="Style14"/>
              <w:rPr>
                <w:shd w:fill="FFFFFF" w:val="clear"/>
              </w:rPr>
            </w:pPr>
            <w:r>
              <w:rPr/>
              <w:t xml:space="preserve">«СОШ № 8», </w:t>
            </w:r>
            <w:r>
              <w:rPr>
                <w:shd w:fill="FFFFFF" w:val="clear"/>
              </w:rPr>
              <w:t>1 «В» кл., дети, 28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.04.2024 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 «Песочная анимаци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ГБ им. Л. Толстого, дети, 5 чел.</w:t>
            </w:r>
          </w:p>
        </w:tc>
      </w:tr>
      <w:tr>
        <w:trPr>
          <w:trHeight w:val="3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2.04.2024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</w:rPr>
            </w:pPr>
            <w:r>
              <w:rPr>
                <w:bCs/>
              </w:rPr>
              <w:t xml:space="preserve">Час радостного чтения </w:t>
            </w:r>
          </w:p>
          <w:p>
            <w:pPr>
              <w:pStyle w:val="Style14"/>
              <w:jc w:val="both"/>
              <w:rPr>
                <w:bCs/>
              </w:rPr>
            </w:pPr>
            <w:r>
              <w:rPr>
                <w:bCs/>
              </w:rPr>
              <w:t>«Не прожить на белом свете без любимых книжек детям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</w:rPr>
            </w:pPr>
            <w:r>
              <w:rPr>
                <w:bCs/>
              </w:rPr>
              <w:t xml:space="preserve">Б-ка им. Н. Крупской,МОБУ г. Бузулука 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«ООШ№ 9»,4-а кл., 26 чел. Клуб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.04.2024</w:t>
            </w:r>
          </w:p>
          <w:p>
            <w:pPr>
              <w:pStyle w:val="Style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</w:rPr>
            </w:pPr>
            <w:r>
              <w:rPr/>
              <w:t xml:space="preserve">Литературный вечер-посвящение </w:t>
            </w:r>
            <w:r>
              <w:rPr>
                <w:bCs/>
              </w:rPr>
              <w:t xml:space="preserve">«Таинственный мир Гоголя»                  </w:t>
            </w:r>
            <w:r>
              <w:rPr>
                <w:i/>
                <w:iCs/>
                <w:color w:val="1A1A1A"/>
                <w:lang w:eastAsia="ru-RU"/>
              </w:rPr>
              <w:t>(</w:t>
            </w:r>
            <w:r>
              <w:rPr>
                <w:bCs/>
                <w:i/>
                <w:iCs/>
              </w:rPr>
              <w:t>к 215-летию со дня рождения</w:t>
            </w:r>
            <w:r>
              <w:rPr>
                <w:i/>
                <w:iCs/>
                <w:color w:val="1A1A1A"/>
                <w:lang w:eastAsia="ru-RU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ка ДК «Юбилейный»,МОАУ г. Бузулука</w:t>
            </w:r>
          </w:p>
          <w:p>
            <w:pPr>
              <w:pStyle w:val="Style14"/>
              <w:rPr>
                <w:bCs/>
              </w:rPr>
            </w:pPr>
            <w:r>
              <w:rPr/>
              <w:t>«СОШ №3», 5-в кл., 30 чел., (дети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2.04.202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.04.202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lang w:eastAsia="ru-RU"/>
              </w:rPr>
              <w:t>Мастер-класс «Сувенир из дерева»</w:t>
            </w:r>
          </w:p>
          <w:p>
            <w:pPr>
              <w:pStyle w:val="Style1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</w:rPr>
            </w:pPr>
            <w:r>
              <w:rPr>
                <w:lang w:eastAsia="ru-RU"/>
              </w:rPr>
              <w:t>Б-ка им. М. Горького, юношество, 16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04.2023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/>
              <w:t>Исторический час «А. Невский – святой, полководец, философ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ГБ им. Л. Толстого, КЦСОН ВОИ, 30 чел. (инвалиды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04.2024 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/>
              <w:t>Проект «Серебряная сфер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ГБ им. Л. Толстого, участники проект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8 чел. (взрослые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.04.202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lang w:eastAsia="ru-RU"/>
              </w:rPr>
            </w:pPr>
            <w:r>
              <w:rPr>
                <w:color w:val="000000"/>
              </w:rPr>
              <w:t>Этическая беседа-диспут «Можно ли победить жестокость?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Б-ка им. М. Горького, МОБУ г. Бузулука </w:t>
              <w:br/>
              <w:t>«ООШ №5»,  5-а кл. (клуб), 32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04.04.2024 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чемпионат «С физкультурой мы дружны – нам болезни не страшны!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ДБ им. С. Маршака, МОАУ г. Бузулука</w:t>
            </w:r>
          </w:p>
          <w:p>
            <w:pPr>
              <w:pStyle w:val="Style14"/>
              <w:rPr/>
            </w:pPr>
            <w:r>
              <w:rPr/>
              <w:t>«СОШ №8», 4 «В» кл., дети, 3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4.04.2024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тературный ринг </w:t>
            </w:r>
            <w:r>
              <w:rPr>
                <w:b/>
                <w:bCs/>
              </w:rPr>
              <w:t>«Гоголя любим… Гоголя знаем?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ЦДБ им. С. Маршака, МОАУ г. Бузулука</w:t>
            </w:r>
          </w:p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«СОШ №1», 8 «Б» кл., юношество, 27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24</w:t>
            </w:r>
          </w:p>
          <w:p>
            <w:pPr>
              <w:pStyle w:val="Style14"/>
              <w:jc w:val="center"/>
              <w:rPr/>
            </w:pPr>
            <w:r>
              <w:rPr/>
              <w:t>12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Библиозарядка «С физкультурой мы дружны, нам болезни не нужны» </w:t>
            </w:r>
            <w:r>
              <w:rPr>
                <w:i/>
                <w:iCs/>
                <w:color w:val="1A1A1A"/>
                <w:lang w:eastAsia="ru-RU"/>
              </w:rPr>
              <w:t xml:space="preserve">(ко </w:t>
            </w:r>
            <w:r>
              <w:rPr>
                <w:i/>
                <w:iCs/>
              </w:rPr>
              <w:t>Всемирному дню здоровья</w:t>
            </w:r>
            <w:r>
              <w:rPr>
                <w:i/>
                <w:iCs/>
                <w:color w:val="1A1A1A"/>
                <w:lang w:eastAsia="ru-RU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ка ДК «Юбилейный»,МОАУ г. Бузулука</w:t>
            </w:r>
          </w:p>
          <w:p>
            <w:pPr>
              <w:pStyle w:val="Style14"/>
              <w:rPr/>
            </w:pPr>
            <w:r>
              <w:rPr/>
              <w:t>«СОШ №3», 4-в кл., 32 чел., (дети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5.04.2024</w:t>
            </w:r>
          </w:p>
          <w:p>
            <w:pPr>
              <w:pStyle w:val="Style14"/>
              <w:jc w:val="center"/>
              <w:rPr/>
            </w:pPr>
            <w:r>
              <w:rPr/>
              <w:t>13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</w:rPr>
            </w:pPr>
            <w:r>
              <w:rPr>
                <w:bCs/>
              </w:rPr>
              <w:t>Игровая программа «Бережем здоровье с детства!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</w:rPr>
            </w:pPr>
            <w:r>
              <w:rPr>
                <w:bCs/>
              </w:rPr>
              <w:t xml:space="preserve">Б-ка им. Н. Крупской,МОБУ г. Бузулука 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«ООШ№ 9»,6-а кл., 25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.04.2024 </w:t>
            </w:r>
          </w:p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</w:rPr>
            </w:pPr>
            <w:r>
              <w:rPr>
                <w:b/>
              </w:rPr>
              <w:t>Гурман-вечер «Вечер коротаем на кухне с фиточаем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ЦГБ им. Л. Толстого, юношество, 2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5.04.2024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тека «В библиотеке не должна быть тишина»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ГБ им. Л. Толстого,юношество, 1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04.2024 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нлайн-тест </w:t>
            </w:r>
            <w:r>
              <w:rPr>
                <w:bCs/>
                <w:iCs/>
              </w:rPr>
              <w:t>«Галактический словарь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ДБ им. С. Маршака,</w:t>
            </w:r>
            <w:hyperlink r:id="rId3">
              <w:r>
                <w:rPr>
                  <w:rStyle w:val="InternetLink"/>
                </w:rPr>
                <w:t>https://vk.com/cdbmarshak</w:t>
              </w:r>
            </w:hyperlink>
            <w:r>
              <w:rPr>
                <w:rStyle w:val="InternetLink"/>
                <w:color w:val="000000"/>
                <w:u w:val="none"/>
              </w:rPr>
              <w:t>, дети, 65 просмотров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6.04.2024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5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Космос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hd w:fill="FFFFFF" w:val="clear"/>
              </w:rPr>
            </w:pPr>
            <w:r>
              <w:rPr/>
              <w:t>ЦГБ им Л. Толстого,юношество, 20 чел. (волонтеры культуры «Светоч»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04. 2024 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диспут «Поэтический сборник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rPr/>
            </w:pPr>
            <w:r>
              <w:rPr/>
              <w:t>ЦГБ им. Л. Толстого, юношество,</w:t>
            </w:r>
          </w:p>
          <w:p>
            <w:pPr>
              <w:pStyle w:val="Style14"/>
              <w:rPr>
                <w:shd w:fill="FFFFFF" w:val="clear"/>
              </w:rPr>
            </w:pPr>
            <w:r>
              <w:rPr/>
              <w:t>участники клуба «Твердый переплет», 8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7.04.2024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жем-кухня «Роман Филипп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ЦГБ им. Л. Толстого, взрослые, 55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04.2024 </w:t>
            </w:r>
          </w:p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казки на ночь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ЦГБ им. Л. Толстого, дети, участники проекта, </w:t>
            </w:r>
          </w:p>
          <w:p>
            <w:pPr>
              <w:pStyle w:val="Style14"/>
              <w:rPr/>
            </w:pPr>
            <w:r>
              <w:rPr/>
              <w:t>7 чел.</w:t>
            </w:r>
          </w:p>
        </w:tc>
      </w:tr>
      <w:tr>
        <w:trPr>
          <w:trHeight w:val="216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БУК г. Бузулука «Бузулукский краеведческий музей»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.04.2024-05.04.202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Выставка живописи Ф.М. Щуки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.04.2024-28.04.202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Выставка из фондов «Черное золото Бузулукской земл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.04.2024-28.04.202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Выставка-продажа бижутерии из эпоксидной смолы «Космическая коллекци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7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.04.202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Онлайн-проект «Календарь Павлы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hyperlink r:id="rId4">
              <w:r>
                <w:rPr>
                  <w:rStyle w:val="InternetLink"/>
                  <w:szCs w:val="28"/>
                </w:rPr>
                <w:t>https://vk.com/museum56bz</w:t>
              </w:r>
            </w:hyperlink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0 чел.</w:t>
            </w:r>
          </w:p>
        </w:tc>
      </w:tr>
      <w:tr>
        <w:trPr>
          <w:trHeight w:val="280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МБУК г.Бузулука «ДК «Юбилейный»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04.2024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по хореографии «Свобода движения»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цевальный зал, 2 этаж </w:t>
            </w:r>
          </w:p>
          <w:p>
            <w:pPr>
              <w:pStyle w:val="Normal"/>
              <w:rPr/>
            </w:pPr>
            <w:r>
              <w:rPr/>
              <w:t>Учащиеся СОШ, 3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.04.2024 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мероприятие «Оренбуржье начинается с меня!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ртный зал,  </w:t>
            </w:r>
          </w:p>
          <w:p>
            <w:pPr>
              <w:pStyle w:val="Normal"/>
              <w:rPr/>
            </w:pPr>
            <w:r>
              <w:rPr/>
              <w:t>Учащиеся СОШ, 50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.04.202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ие КСТ «Академия звёзд» в турнире «Кубок Олимпии-2024" г. Самар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амара                             </w:t>
            </w:r>
          </w:p>
          <w:p>
            <w:pPr>
              <w:pStyle w:val="Normal"/>
              <w:rPr/>
            </w:pPr>
            <w:r>
              <w:rPr/>
              <w:t>Участники КСТ, 8 чел.</w:t>
            </w:r>
          </w:p>
        </w:tc>
      </w:tr>
      <w:tr>
        <w:trPr>
          <w:trHeight w:val="297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Style w:val="StrongEmphasis"/>
                <w:shd w:fill="FFFFFF" w:val="clear"/>
              </w:rPr>
              <w:t>МБУ ДО г. Бузулука «Детская музыкальная школа им. Ф.И. Шаляпина»</w:t>
            </w:r>
          </w:p>
        </w:tc>
      </w:tr>
      <w:tr>
        <w:trPr>
          <w:trHeight w:val="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Концерт и награждение лауреатов Открытого городского конкурса теоретических дисциплин среди обучающихся детских школ искусств</w:t>
            </w:r>
            <w:r>
              <w:rPr/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>
                <w:shd w:fill="FFFFFF" w:val="clear"/>
              </w:rPr>
              <w:t xml:space="preserve">      </w:t>
            </w:r>
            <w:r>
              <w:rPr/>
              <w:t>МБУ ДО г.Бузулука ДМШ им.Ф.И.Шаляп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60 челове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shd w:fill="FFFFFF" w:val="clear"/>
              </w:rPr>
              <w:t>МБУК г. Бузулука ДК «Машиностроитель»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1.04.2024</w:t>
            </w:r>
          </w:p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3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«1 апреля никому не верю». Беседа - рассужден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Обучающиеся - 15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3.04.202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отвори себя сам». Семинар-тренин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>
                <w:lang w:val="en-US"/>
              </w:rPr>
            </w:pPr>
            <w:r>
              <w:rPr/>
              <w:t>Преподаватели школ - 20 чел. (проект)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04.2024 </w:t>
            </w:r>
          </w:p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естминстерское аббатство. Лондон. ВКЗ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Жители города – 324 чел.</w:t>
            </w:r>
            <w:r>
              <w:rPr/>
              <w:t xml:space="preserve">  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5.04.2024</w:t>
            </w:r>
          </w:p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«Территория без табачного дыма». Профилактическая программа. </w:t>
            </w:r>
            <w:r>
              <w:rPr>
                <w:color w:val="000000"/>
                <w:shd w:fill="FFFCF6" w:val="clear"/>
              </w:rPr>
              <w:t xml:space="preserve">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>Студенты - 9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06.04.2024</w:t>
            </w:r>
          </w:p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8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Музыка без границ». НСК ВИА «Стерео-Типы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Жители города – 320 чел.</w:t>
            </w:r>
          </w:p>
        </w:tc>
      </w:tr>
    </w:tbl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  <w:t>Белова Марина Михайловна 8(35342)35-24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</w:t>
      </w:r>
      <w:r>
        <w:rPr>
          <w:b/>
          <w:sz w:val="28"/>
        </w:rPr>
        <w:t xml:space="preserve"> </w:t>
      </w:r>
      <w:r>
        <w:rPr>
          <w:b/>
        </w:rPr>
        <w:t>«Спорт»</w:t>
      </w:r>
    </w:p>
    <w:tbl>
      <w:tblPr>
        <w:tblW w:w="157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684"/>
        <w:gridCol w:w="9497"/>
        <w:gridCol w:w="3570"/>
      </w:tblGrid>
      <w:tr>
        <w:trPr>
          <w:trHeight w:val="29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врем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, кол-во участников</w:t>
            </w:r>
          </w:p>
        </w:tc>
      </w:tr>
      <w:tr>
        <w:trPr>
          <w:trHeight w:val="19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6.04.202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Участие во всероссийских соревнованиях по лыжным гонкам на приз Р.П. Сметаниной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ыльгорт, респ. Коми</w:t>
            </w:r>
          </w:p>
        </w:tc>
      </w:tr>
      <w:tr>
        <w:trPr>
          <w:trHeight w:val="19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6.04.202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Участие в первенстве ПФО по боксу среди юниоров 2006-2007 г.р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Оренбург </w:t>
            </w:r>
          </w:p>
        </w:tc>
      </w:tr>
      <w:tr>
        <w:trPr>
          <w:trHeight w:val="19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7.04.202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Участие в первенстве ПФО по боксу среди юношей 13-14 лет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Йошкар-Ола, респ. Марий Эл</w:t>
            </w:r>
          </w:p>
        </w:tc>
      </w:tr>
      <w:tr>
        <w:trPr>
          <w:trHeight w:val="19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4.04.2024</w:t>
            </w:r>
          </w:p>
          <w:p>
            <w:pPr>
              <w:pStyle w:val="Normal"/>
              <w:rPr/>
            </w:pPr>
            <w:r>
              <w:rPr/>
              <w:t>с 12-0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Первенство города по настольному теннису среди обучающихся общеобразовательных школ и учреждений СПО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 «Олимпиец», 90 чел.</w:t>
            </w:r>
          </w:p>
        </w:tc>
      </w:tr>
      <w:tr>
        <w:trPr>
          <w:trHeight w:val="19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5.04.202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Участие в Первенстве Оренбургской области по плаванию «Веселый дельфин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Новотроицк</w:t>
            </w:r>
          </w:p>
        </w:tc>
      </w:tr>
      <w:tr>
        <w:trPr>
          <w:trHeight w:val="19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7.04.2024</w:t>
            </w:r>
          </w:p>
          <w:p>
            <w:pPr>
              <w:pStyle w:val="Normal"/>
              <w:rPr/>
            </w:pPr>
            <w:r>
              <w:rPr/>
              <w:t>05.04 с 12-0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Зональные соревнования первенства Оренбургской области по волейболу среди юношей 2010-2011 г.р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 «Олимпиец», 90 чел.</w:t>
            </w:r>
          </w:p>
        </w:tc>
      </w:tr>
      <w:tr>
        <w:trPr>
          <w:trHeight w:val="19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-06.04.202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Участие в первенство Оренбургской области по самбо среди юношей и девушек 2010-201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Орск</w:t>
            </w:r>
          </w:p>
        </w:tc>
      </w:tr>
      <w:tr>
        <w:trPr>
          <w:trHeight w:val="19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4.202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Участие в туре чемпионата Оренбургской области по мини-футболу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Оренбург </w:t>
            </w:r>
          </w:p>
        </w:tc>
      </w:tr>
    </w:tbl>
    <w:p>
      <w:pPr>
        <w:pStyle w:val="Normal"/>
        <w:rPr>
          <w:b/>
          <w:b/>
        </w:rPr>
      </w:pPr>
      <w:r>
        <w:rPr>
          <w:sz w:val="20"/>
          <w:szCs w:val="18"/>
        </w:rPr>
        <w:t>Шабаев Виктор Геннадьевич 8(35342)203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shd w:fill="FFFFFF" w:val="clear"/>
        </w:rPr>
        <w:t>Направление «Молодежная политика», МО РДДМ «Движение первых»,МБУ г. Бузулука «Молодежный центр «Единство», МООО «РСО</w:t>
      </w:r>
      <w:r>
        <w:rPr>
          <w:color w:val="000000"/>
          <w:szCs w:val="28"/>
          <w:shd w:fill="FFFFFF" w:val="clear"/>
        </w:rPr>
        <w:t>»</w:t>
      </w:r>
    </w:p>
    <w:tbl>
      <w:tblPr>
        <w:tblW w:w="157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6611"/>
        <w:gridCol w:w="2552"/>
        <w:gridCol w:w="4205"/>
        <w:gridCol w:w="1501"/>
      </w:tblGrid>
      <w:tr>
        <w:trPr>
          <w:trHeight w:val="41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</w:t>
            </w:r>
          </w:p>
        </w:tc>
      </w:tr>
      <w:tr>
        <w:trPr>
          <w:trHeight w:val="2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ind w:left="36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БУ г. Бузулука </w:t>
            </w:r>
            <w:r>
              <w:rPr/>
              <w:t>«Молодежный центр «Единство»</w:t>
            </w:r>
          </w:p>
        </w:tc>
      </w:tr>
      <w:tr>
        <w:trPr>
          <w:trHeight w:val="2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360" w:hanging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онсультации по проектной деятельности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2 челове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2.04.2024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.00-17.0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БУ г. Бузулука «Молодежный центр «Единство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360" w:hanging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бучение МГЕР на курсах Добро.Университет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15 челове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3.04.2024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6.00-17.3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БУ г. Бузулука «Молодежный центр «Единство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  <w:t>Семенова Ольга Николаевна 8(35342) 35-250</w:t>
      </w:r>
    </w:p>
    <w:sectPr>
      <w:type w:val="nextPage"/>
      <w:pgSz w:orient="landscape" w:w="16838" w:h="11906"/>
      <w:pgMar w:left="709" w:right="709" w:gutter="0" w:header="0" w:top="568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80" w:after="0"/>
      <w:jc w:val="both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Eop">
    <w:name w:val="eop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2">
    <w:name w:val="Без интервала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Style19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krupskay_buz" TargetMode="External"/><Relationship Id="rId3" Type="http://schemas.openxmlformats.org/officeDocument/2006/relationships/hyperlink" Target="https://vk.com/cdbmarshak" TargetMode="External"/><Relationship Id="rId4" Type="http://schemas.openxmlformats.org/officeDocument/2006/relationships/hyperlink" Target="https://vk.com/museum56b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19:00Z</dcterms:created>
  <dc:creator>GOROD</dc:creator>
  <dc:description/>
  <cp:keywords/>
  <dc:language>en-US</dc:language>
  <cp:lastModifiedBy>Александра А. Балашова</cp:lastModifiedBy>
  <cp:lastPrinted>2024-03-06T11:27:00Z</cp:lastPrinted>
  <dcterms:modified xsi:type="dcterms:W3CDTF">2024-03-27T10:30:00Z</dcterms:modified>
  <cp:revision>222</cp:revision>
  <dc:subject/>
  <dc:title>                                               </dc:title>
</cp:coreProperties>
</file>