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08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й в проект межевания территории земельного участка под многоквартирными домами в городе Бузулуке, в части кадастрового квартала 56:38:0108013, под многоквартирным жилым домом по улице Пушкина, дом № 3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ренбургская область, город Бузулук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                 ул. Пушки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. 39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е изменений в проект межевания территории земельного участка под многоквартирными домами в городе Бузулуке, в части кадастрового квартала 56:38:0108013, под многоквартирным жилым домом по улице Пушкина, дом № 3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я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Оренбургская обл., г. Бузулук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Галактионова,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3.11.2020 года по 22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холл администрации города Бузулука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4.11.2020 года по 21.12.2020 года  в холле здания администрации города Бузулука по адресу: Оренбургская обл., г. Бузулук, ул. Ленина, 10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1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0-11-24T07:10:00Z</dcterms:modified>
  <cp:revision>387</cp:revision>
  <dc:subject/>
  <dc:title>МУНИЦИПАЛЬНОЕ ОБРАЗОВАНИЕ ГОРОД НОЯБРЬСК</dc:title>
</cp:coreProperties>
</file>