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64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/>
            </w:pPr>
            <w:r>
              <w:rPr>
                <w:b/>
              </w:rPr>
              <w:t>АДМИНИСТРАЦИЯ ГОРОДА            БУЗУЛУКА</w:t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30.05.2023 </w:t>
            </w:r>
            <w:r>
              <w:rPr/>
              <w:t>№</w:t>
            </w:r>
            <w:r>
              <w:rPr>
                <w:sz w:val="28"/>
                <w:szCs w:val="28"/>
              </w:rPr>
              <w:t xml:space="preserve"> 1001-п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ind w:firstLine="851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ind w:left="142"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земельного участка, на котором расположены многоквартирный дом и иные входящие в состав такого дома объекты недвижимого имущества</w:t>
      </w:r>
    </w:p>
    <w:p>
      <w:pPr>
        <w:pStyle w:val="Normal"/>
        <w:tabs>
          <w:tab w:val="clear" w:pos="708"/>
          <w:tab w:val="left" w:pos="7938" w:leader="none"/>
        </w:tabs>
        <w:ind w:left="142"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left="142"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.10 Земельного кодекса Российской Федерации, статьей 46 Градостроительного кодекса Российской Федерации, статьей 16 Федерального  закона от 29.12.2004 № 189-ФЗ «О введении в действие Жилищного кодекса Российской Федерации», статьей 8 Федерального закона от 13.07.2015 № 218-ФЗ «О государственной регистрации недвижимости», статьей 30, пунктом 5 статьи 40, статьей 43 Устава города Бузулука, на основании протокола публичных слушаний от 18.05.2023, заключения о результатах публичных слушаний от 19.05.2023     № 87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bookmarkStart w:id="0" w:name="_Hlk135649930"/>
      <w:r>
        <w:rPr>
          <w:sz w:val="28"/>
          <w:szCs w:val="28"/>
        </w:rPr>
        <w:t xml:space="preserve">схему </w:t>
      </w:r>
      <w:bookmarkStart w:id="1" w:name="_Hlk135650169"/>
      <w:r>
        <w:rPr>
          <w:sz w:val="28"/>
          <w:szCs w:val="28"/>
        </w:rPr>
        <w:t>расположения земельного участка, на котором расположены многоквартирный дом и иные входящие в состав такого дома объекты недвижимого имущества</w:t>
      </w:r>
      <w:bookmarkEnd w:id="0"/>
      <w:bookmarkEnd w:id="1"/>
      <w:r>
        <w:rPr>
          <w:sz w:val="28"/>
          <w:szCs w:val="28"/>
        </w:rPr>
        <w:t xml:space="preserve">, местоположение: Российская Федерация, Оренбургская область, город Бузулук, ул. Галактионова, дом 6, </w:t>
      </w:r>
      <w:r>
        <w:rPr>
          <w:color w:val="000000"/>
          <w:spacing w:val="2"/>
          <w:sz w:val="28"/>
          <w:szCs w:val="28"/>
        </w:rPr>
        <w:t>согласно приложению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outlineLvl w:val="1"/>
        <w:rPr/>
      </w:pPr>
      <w:r>
        <w:rPr>
          <w:sz w:val="28"/>
          <w:szCs w:val="28"/>
        </w:rPr>
        <w:t>Управлению градообразования и капитального строительства                         города Бузулука обеспеч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выполнение работ по межеванию территории земельного участка под многоквартирным жилым домом в городе Бузулуке согласно утвержденной схеме расположения земельного участка, на котором расположены многоквартирный дом и иные входящие в состав такого дома объекты недвижимого имуще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в процессе межевания уточнение площади территории земельного участка под многоквартирным жилым домом по результатам кадастровых рабо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дачу документов в филиал ФГБУ «Федеральная кадастровая палата Федеральной службы государственной регистрации, кадастра и картографии» по Оренбургской области для кадастрового учета земельного участка под многоквартирным жилым домом в городе Бузулуке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Управлению по информационной политике администрации города Бузулука опубликовать настоящее постановление на правовом интернет - портале Бузулука БУЗУЛУК-ПРАВО.РФ, в газете «Российская провинция» и разместить на официальном сайте муниципального образования город Бузулук Оренбургской области buzuluk.orb.ru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   Контроль за исполнением настоящего постановления возложить на первого заместителя главы администрации города Немков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                                      В.С. Песков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в дело, Немкову А.А., Управлению градообразования и капитального строительства города Бузулука – 2 экз., управлению по информационной политике администрации города Бузулука  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города Бузулука от 30.05.2023 № 1001-п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/>
        <w:t>СХЕМА</w:t>
      </w:r>
    </w:p>
    <w:p>
      <w:pPr>
        <w:pStyle w:val="Normal"/>
        <w:jc w:val="center"/>
        <w:rPr>
          <w:sz w:val="10"/>
        </w:rPr>
      </w:pPr>
      <w:r>
        <w:rPr>
          <w:sz w:val="10"/>
        </w:rPr>
        <w:t>расположения земельного участка, на котором расположены многоквартирный дом и иные входящие в состав такого дома объекты недвижимого имущества</w:t>
      </w:r>
    </w:p>
    <w:tbl>
      <w:tblPr>
        <w:tblW w:w="9237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82"/>
        <w:gridCol w:w="3592"/>
        <w:gridCol w:w="3686"/>
        <w:gridCol w:w="283"/>
      </w:tblGrid>
      <w:tr>
        <w:trPr>
          <w:trHeight w:val="476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лощадь земельного участка  </w:t>
            </w:r>
            <w:r>
              <w:rPr>
                <w:u w:val="single"/>
              </w:rPr>
              <w:t>581 м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813.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396.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816.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375.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822.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349.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833.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351.4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825.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398.3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817.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396.8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813.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396.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3570" cy="5923915"/>
                  <wp:effectExtent l="0" t="0" r="0" b="0"/>
                  <wp:docPr id="2" name="8af02caa-d98c-43e7-a216-4224fb56cbe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8af02caa-d98c-43e7-a216-4224fb56cbe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3570" cy="592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3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bookmarkStart w:id="2" w:name="MP_USM_USL_PAGE"/>
            <w:r>
              <w:rPr/>
              <w:t>МСК-56, зона 1</w:t>
            </w:r>
            <w:bookmarkEnd w:id="2"/>
          </w:p>
        </w:tc>
      </w:tr>
      <w:tr>
        <w:trPr/>
        <w:tc>
          <w:tcPr>
            <w:tcW w:w="923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штаб 1:500</w:t>
            </w:r>
          </w:p>
        </w:tc>
      </w:tr>
      <w:tr>
        <w:trPr/>
        <w:tc>
          <w:tcPr>
            <w:tcW w:w="923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обозначения: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3" name="1388ec1c-178d-452f-aa9d-2e583721fd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388ec1c-178d-452f-aa9d-2e583721fd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границы, местоположение которой определено при выполнении кадастровых работ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4" name="2ee469eb-7a7f-42ee-8775-43c3b64fb7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2ee469eb-7a7f-42ee-8775-43c3b64fb7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писи вновь образованного земельного участка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5" name="e007eba9-d433-4965-b8e7-8d3a12ad14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007eba9-d433-4965-b8e7-8d3a12ad14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а кадастрового квартала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875030" cy="298450"/>
                  <wp:effectExtent l="0" t="0" r="0" b="0"/>
                  <wp:docPr id="6" name="2c704ad8-1b63-489f-9744-4d273fd491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2c704ad8-1b63-489f-9744-4d273fd491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120" r="-41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кадастрового квартала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56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eastAsia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color w:val="00000A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58:00Z</dcterms:created>
  <dc:creator>1</dc:creator>
  <dc:description/>
  <cp:keywords/>
  <dc:language>en-US</dc:language>
  <cp:lastModifiedBy>Наталья В. Макина</cp:lastModifiedBy>
  <cp:lastPrinted>2023-05-25T10:30:00Z</cp:lastPrinted>
  <dcterms:modified xsi:type="dcterms:W3CDTF">2023-05-31T09:40:00Z</dcterms:modified>
  <cp:revision>163</cp:revision>
  <dc:subject/>
  <dc:title>     </dc:title>
</cp:coreProperties>
</file>