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40"/>
      </w:tblGrid>
      <w:tr>
        <w:trPr>
          <w:trHeight w:val="14295" w:hRule="atLeast"/>
        </w:trPr>
        <w:tc>
          <w:tcPr>
            <w:tcW w:w="9340" w:type="dxa"/>
            <w:tcBorders/>
            <w:shd w:fill="FFFFFF" w:val="clear"/>
          </w:tcPr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lang w:eastAsia="ru-RU"/>
              </w:rPr>
              <w:t>Главные правила питания весной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Весной важно скорректировать свое питание. Пробуждение природы застает нас в период гиповитаминоза. Это сказывается на общем самочувствии и на состоянии кожи, волос, ногтей. Сбалансированным питанием можно помочь себе – ведь здоровье и красота начинаются с желудка. Для этого необходимо внимательно следить за поступлением в организм основных витаминов и минеральных веществ. Весенняя диета довольно гибкая и вполне соответствует любым вкусам. Основное правило – продукты следует подбирать таким образом, чтобы в организм попадали все группы витаминов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1. Важно помнить, что весной организм испытывает серьезный гиповитаминозный стресс, поэтому не следует увлекаться диетами – весеннее питание должно быть разнообразным и сбалансированным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2. Бытует мнение, что в весенних фруктах и овощах мало витаминов. Это справедливо лишь отчасти. В них, конечно, витамины сохраняются, хотя уже в меньшем количестве. К тому же все фрукты и овощи весной по-прежнему богаты клетчаткой, которая помогает выводить из организма токсины. Фрукты и овощи должны входить в ежедневный рацион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3. Необходимо учитывать совместимость продуктов по времени усвоения. В связи с этим овощи, которые наиболее полезны в салате следует сочетать только с мясом. В то время как хлеб и макароны усваиваются организмом гораздо быстрее. Их лучше употреблять в пищу с сыром или зеленью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4. Весной не стоит придерживаться вегетарианства. Не реже трех-четырех раз в неделю организму необходимы мясо и продукты животного происхождения. Наряду с полноценными белками они содержат жиры и так называемые экстрактивные вещества, которые служат сильными возбудителями отделения пищеварительных соков. Благодаря им пища лучше усваивается, а обмен веществ становится сбалансированным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5. Весной пейте как можно больше морсов, компотов, приготовленных из замороженных ягод и фруктов, зеленый чай. Ограничьте потребление кофе и алкогольных напитков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Совет 6. Помните, что витаминами нельзя запастись впрок. Они должны поступать в организм ежедневно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В течение следующего месяца – а им станет апрель – пора перейти на поливитамины. Аллергикам лучше принимать витамины и микроэлементы порознь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Категорически не следует принимать витамины в больших дозировках, чем рекомендовано в аннотации. Дозы можно увеличить только по рекомендации врача в послеоперационном периоде или после тяжелых заболеваний. Гипервитаминоз бывает страшнее, чем авитаминоз, и приводит к нарушению минерального обмена. Он начинается с тошноты, головокружения, рвоты и приводит к тяжелым последствиям.</w:t>
            </w:r>
          </w:p>
          <w:p>
            <w:pPr>
              <w:pStyle w:val="Normal"/>
              <w:spacing w:lineRule="auto" w:line="240" w:before="0" w:after="24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u w:val="single"/>
                <w:lang w:eastAsia="ru-RU"/>
              </w:rPr>
              <w:t>Самые важные микроэлементы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5" w:right="390" w:hanging="36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Кальций – присутствует в молочных продуктах, инжире и других сухофруктах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5" w:right="390" w:hanging="36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Железо – содержится в мясе, фасоли, гречке, печени, яичном желтке, сухофруктах и шоколаде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5" w:right="390" w:hanging="36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Йод – поступает из йодированной соли и морепродуктов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5" w:right="390" w:hanging="360"/>
              <w:jc w:val="both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Магнием богаты бананы, продукты из муки грубого помола, картофель, какао и мясо птицы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155" w:right="390" w:hanging="360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  <w:t>Цинк – содержится в рыбе, хурме, сыре, говядине и свинине.</w:t>
            </w:r>
          </w:p>
          <w:p>
            <w:pPr>
              <w:pStyle w:val="Normal"/>
              <w:spacing w:lineRule="auto" w:line="240" w:before="0" w:after="0"/>
              <w:ind w:left="1155" w:right="390" w:hanging="0"/>
              <w:textAlignment w:val="top"/>
              <w:rPr>
                <w:rFonts w:ascii="Times New Roman" w:hAnsi="Times New Roman" w:eastAsia="Times New Roman" w:cs="Times New Roman"/>
                <w:color w:val="4F4F4F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lang w:eastAsia="ru-RU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ru-RU"/>
              </w:rPr>
              <w:t>Начало формы</w:t>
            </w:r>
          </w:p>
          <w:p>
            <w:pPr>
              <w:pStyle w:val="Normal"/>
              <w:pBdr>
                <w:top w:val="single" w:sz="6" w:space="1" w:color="000000"/>
              </w:pBdr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vanish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vanish/>
                <w:lang w:eastAsia="ru-RU"/>
              </w:rPr>
              <w:t>Конец формы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9:53:00Z</dcterms:created>
  <dc:creator>Новиков</dc:creator>
  <dc:description/>
  <cp:keywords/>
  <dc:language>en-US</dc:language>
  <cp:lastModifiedBy>Новиков</cp:lastModifiedBy>
  <dcterms:modified xsi:type="dcterms:W3CDTF">2024-03-29T04:08:00Z</dcterms:modified>
  <cp:revision>9</cp:revision>
  <dc:subject/>
  <dc:title/>
</cp:coreProperties>
</file>