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"/>
        <w:gridCol w:w="4395"/>
      </w:tblGrid>
      <w:tr>
        <w:trPr>
          <w:trHeight w:val="3977" w:hRule="exac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</w:p>
        </w:tc>
      </w:tr>
      <w:tr>
        <w:trPr>
          <w:trHeight w:val="69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72" w:righ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         постановление администрации города Бузулука от 19.11.2020    № 2074-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2 статьи 179 Бюджетного кодекса Российской Федерации, статьи 16 Федерального закона от 06.10.2003 № 131-ФЗ «Об общих принципах организации местного самоуправления в Российской Федерации»,  статьи 30, пункта 5 статьи 40, статьи 43 Устава города Бузулука, решения городского Совета депутатов от 24.12.2021 № 156 «О внесении изменений в решение городского Совета депутатов от 24.12.2020 № 24 «О бюджете города Бузулука на 2021 год и на плановый период 2022 и 2023 годов», решения городского Совета депутатов от 24.12.2021 № 157 «О бюджете города Бузулука на 2022 год                    и на плановый период 2023 и 2024 годов», постановления администрации города Бузулука от 06.11.2015 № 2433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города Бузулука от 19.11.2020 № 2074-п «Об утверждении муниципальной программы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 следующие изменения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у «Объем бюджетных ассигнований Программы» таблицы паспорта муниципальной программы «Обеспечение первичных мер пожарной безопасности, выполнение мероприятий по гражданской обороне и защите населения                      от чрезвычайных ситуаций природного и техногенного характера на территории города Бузулука» (далее – Программа) изложить в следующей редакции: 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53,3 тыс. рублей, в том числе  по годам реализации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108,7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007,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733,6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733,6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835,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835,1 тыс. рублей</w:t>
            </w:r>
          </w:p>
        </w:tc>
      </w:tr>
    </w:tbl>
    <w:p>
      <w:pPr>
        <w:pStyle w:val="ConsPlusNormal"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я № 1 - 4 к Программе изложить в новой редакции согласно приложениям № 1 - 4.        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–портале Бузулука БУЗУЛУК-ПРАВО.РФ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администрации города Немкова А.А.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        В.С. Песков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Разослано:  в дело, Немкову А.А., управлению по делам гражданской обороны, пожарной безопасности и чрезвычайным ситуациям администрации города Бузулука, муниципальному казенному учреждению города Бузулука «Единая дежурно-диспетчерская служба»,  правовому управлению администрации города Бузулука, Финансовому управлению администрации города Бузулука, Управлению образования администрации города Бузулука, отделу бухгалтерского учета и отчетности администрации города Бузулука, обществу с ограниченной ответственностью «Информправо плюс», управлению по информационной политике администрации города Бузулука, редакции газеты «Российская провинция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83515</wp:posOffset>
                </wp:positionV>
                <wp:extent cx="2859405" cy="6134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Приложение № 1 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администрации города Бузулу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от «____ » _________ № 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8.3pt;mso-wrap-distance-left:9pt;mso-wrap-distance-right:0pt;mso-wrap-distance-top:0pt;mso-wrap-distance-bottom:0pt;margin-top:-14.45pt;mso-position-vertical-relative:text;margin-left:5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 xml:space="preserve">Приложение № 1 к постановлени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администрации города Бузулу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от «____ » _________ № 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ведения 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 показателях (индикаторах) 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й программы и их значениях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tbl>
      <w:tblPr>
        <w:tblW w:w="1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"/>
        <w:gridCol w:w="3502"/>
        <w:gridCol w:w="7"/>
        <w:gridCol w:w="1975"/>
        <w:gridCol w:w="7"/>
        <w:gridCol w:w="1835"/>
        <w:gridCol w:w="7"/>
        <w:gridCol w:w="1448"/>
        <w:gridCol w:w="7"/>
        <w:gridCol w:w="1127"/>
        <w:gridCol w:w="7"/>
        <w:gridCol w:w="1127"/>
        <w:gridCol w:w="7"/>
        <w:gridCol w:w="1127"/>
        <w:gridCol w:w="7"/>
        <w:gridCol w:w="1127"/>
        <w:gridCol w:w="7"/>
        <w:gridCol w:w="1127"/>
        <w:gridCol w:w="7"/>
        <w:gridCol w:w="1131"/>
        <w:gridCol w:w="5"/>
        <w:gridCol w:w="2"/>
        <w:gridCol w:w="3"/>
      </w:tblGrid>
      <w:tr>
        <w:trPr/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\п</w:t>
            </w:r>
          </w:p>
        </w:tc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показателя (индикатора)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арактеристика показателя (индикатора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Единица измерения</w:t>
            </w:r>
          </w:p>
        </w:tc>
        <w:tc>
          <w:tcPr>
            <w:tcW w:w="8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Значение показателя (индикатора)</w:t>
            </w:r>
          </w:p>
        </w:tc>
      </w:tr>
      <w:tr>
        <w:trPr/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ходные показатели базов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 год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</w:t>
            </w:r>
          </w:p>
        </w:tc>
      </w:tr>
      <w:tr>
        <w:trPr/>
        <w:tc>
          <w:tcPr>
            <w:tcW w:w="16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</w:tc>
      </w:tr>
      <w:tr>
        <w:trPr/>
        <w:tc>
          <w:tcPr>
            <w:tcW w:w="16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1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становление особого противопожарного режима на территории город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лжностных лиц и специалистов организаций города Бузулука Оренбургской области обученных в области  гражданской обороны, пожарной безопасности и защиты от чрезвычайных ситуаций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человек (ежегодно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еспечение готовности служб города к реагированию на угрозы возникновения или возникновение ЧС (происшествий), в том числе ЕДДС, экстренных оперативных служб, организаций (объектов), при их совместных действиях по предупреждению и ликвидации ЧС (происшеств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16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2 «Совершенствование противопожарной пропаганды и обучения населения мерам безопасности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Количество изготовленных экземпляров наглядной агитации на противопожарную тематик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шту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0</w:t>
            </w:r>
          </w:p>
        </w:tc>
      </w:tr>
      <w:tr>
        <w:trPr/>
        <w:tc>
          <w:tcPr>
            <w:tcW w:w="161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3 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Количество исправных пожарных гидрантов на территории города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едини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6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оздание противопожарных минерализованных поло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гектар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16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4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Недопущение гибели и травмирования  людей  при пожарах на объектах муниципальной собственности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Кол-во человек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(погибших, пострадавших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роприятия, направленные на обеспечение пожарной безопасности в образовательных организациях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Ремонт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единиц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Техническое обслуживание 3-х пунктов оповещения населения об угрозе возникновения чрезвычайных ситуаци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одернизация автоматизированной системы оповещения город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82575</wp:posOffset>
                </wp:positionV>
                <wp:extent cx="2859405" cy="6134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Приложение № 2 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администрации города Бузулу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от «____ » _________ № 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8.3pt;mso-wrap-distance-left:9pt;mso-wrap-distance-right:0pt;mso-wrap-distance-top:0pt;mso-wrap-distance-bottom:0pt;margin-top:-22.25pt;mso-position-vertical-relative:text;margin-left:5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 xml:space="preserve">Приложение № 2 к постановлени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администрации города Бузулу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от «____ » _________ № 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left="426" w:firstLine="42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еречень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сновных мероприятий муниципальной программ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268"/>
        <w:gridCol w:w="3544"/>
        <w:gridCol w:w="56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омер и 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жидаемый конечный результат (краткое опис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вязь с показателями (индикаторами) муниципальной программы (подпрограм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1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окращение числа пожаров в городе Бузулуке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>Увеличение численности населения, обученного действиям по сигналам экстренного оповещения, правилам поведения в чрезвычайных ситуациях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установление особого противопожарного режима на территории города;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лжностных лиц и специалистов организаций города Бузулука Оренбургской области обученных в области  гражданской обороны, пожарной безопасности и защиты от чрезвычайных ситуаций;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- обеспечение готовности служб города к реагированию на угрозы возникновения или возникновени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>чрезвычайных ситуациях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 (происшествий), в том числе ЕДДС, экстренных оперативных служб, организаций (объектов), при их совместных действиях по предупреждению и ликвидации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>чрезвычайных ситуациях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 (происшествий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2 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овышение уровня знаний населения в вопросах пожарной безопас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количество изготовленных экземпляров наглядной агитации на противопожарную темати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3 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Гарантированное водоснабжение при тушении пожаров в летнее и зимнее время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ключение возможности перехода природных пожаров на территорию города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количество исправных пожарных гидрантов на территории города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создание противопожарных минерализованных полос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4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, У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допущение гибели и травмирования  людей  при пожарах на объектах муниципальной собственности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воевременное и гарантированное оповещение населения в зонах экстренного оповещения с использованием современных информационно-коммуникационных технолог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недопущение гибели и травмирования  людей  при пожарах на объектах муниципальной собственност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мероприятия, направленные на обеспечение пожарной безопасности в образовательных организациях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ремонт автоматической пожарной сигнализации и системы оповещения о пожаре на объектах муниципальной собственност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техническое обслуживание 3-х пунктов оповещения населения об угрозе возникновения чрезвычайных ситуаций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модернизация автоматизированной системы оповещения города.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2575</wp:posOffset>
                </wp:positionV>
                <wp:extent cx="2859405" cy="6134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Приложение № 3 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администрации города Бузулу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от «____ » _________ № 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8.3pt;mso-wrap-distance-left:9pt;mso-wrap-distance-right:0pt;mso-wrap-distance-top:0pt;mso-wrap-distance-bottom:0pt;margin-top:-22.25pt;mso-position-vertical-relative:text;margin-left:5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 xml:space="preserve">Приложение № 3 к постановлени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администрации города Бузулу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от «____ » _________ № 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есурсн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601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2126"/>
        <w:gridCol w:w="765"/>
        <w:gridCol w:w="737"/>
        <w:gridCol w:w="1475"/>
        <w:gridCol w:w="1019"/>
        <w:gridCol w:w="964"/>
        <w:gridCol w:w="964"/>
        <w:gridCol w:w="964"/>
        <w:gridCol w:w="964"/>
        <w:gridCol w:w="10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Код бюджетной классификации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ъем бюджетных ассигнова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ГРБ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РзП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ЦС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2021 год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 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0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00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73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73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0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91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86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58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58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63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635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1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89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49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инансовое обеспечение деятельности в сфере гражданской обороны, предупрежд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140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89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49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2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рганизация изготовления печатных средств пропаганды и наглядной агитации на противопожарную темат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220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3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иобретение и установка пожарных гидрантов; приобретение запасных частей для проведения ремонта и технического обслуживания находящихся в эксплуатации пожарных гидр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3203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оздание противопожарных минерализованных пол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3203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4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О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8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2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Проведение мероприятий, направленных на обеспечение пожарной безопасности в образовательных организаци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7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204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оведение ремонта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7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204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оведение технического обслуживания 3-х пунктов сиренно-речевого оповещения населения об угрозе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оведение модернизации автоматизированной системы оповещения населения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00,0</w:t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2575</wp:posOffset>
                </wp:positionV>
                <wp:extent cx="2948940" cy="6134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Приложение № 4 к постановлению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администрации города Бузулу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от «____ » _________ № 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8.3pt;mso-wrap-distance-left:9pt;mso-wrap-distance-right:0pt;mso-wrap-distance-top:0pt;mso-wrap-distance-bottom:0pt;margin-top:-22.25pt;mso-position-vertical-relative:text;margin-left:52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 xml:space="preserve">Приложение № 4 к постановлению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администрации города Бузулу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от «____ » _________ № 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есурсн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 с разбивкой по источникам финансирования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/>
        <w:t>(тыс. рублей)</w:t>
      </w:r>
    </w:p>
    <w:tbl>
      <w:tblPr>
        <w:tblW w:w="1601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678"/>
        <w:gridCol w:w="2408"/>
        <w:gridCol w:w="1077"/>
        <w:gridCol w:w="1077"/>
        <w:gridCol w:w="1077"/>
        <w:gridCol w:w="1077"/>
        <w:gridCol w:w="1077"/>
        <w:gridCol w:w="11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татус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ирования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 год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0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00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73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73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0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00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73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73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1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89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4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89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4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9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2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3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4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4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7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4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headerReference w:type="default" r:id="rId5"/>
      <w:type w:val="nextPage"/>
      <w:pgSz w:orient="landscape" w:w="16838" w:h="11906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eastAsia="zh-CN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0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12">
    <w:name w:val="Подзаголовок Знак1"/>
    <w:qFormat/>
    <w:rPr>
      <w:rFonts w:ascii="Cambria" w:hAnsi="Cambria" w:cs="Cambria"/>
      <w:sz w:val="24"/>
      <w:szCs w:val="24"/>
      <w:lang w:val="en-US" w:eastAsia="zh-CN"/>
    </w:rPr>
  </w:style>
  <w:style w:type="character" w:styleId="211">
    <w:name w:val="Цитата 2 Знак1"/>
    <w:qFormat/>
    <w:rPr>
      <w:rFonts w:ascii="Calibri" w:hAnsi="Calibri" w:cs="Calibri"/>
      <w:i/>
      <w:sz w:val="24"/>
      <w:szCs w:val="24"/>
      <w:lang w:val="en-US" w:eastAsia="zh-CN"/>
    </w:rPr>
  </w:style>
  <w:style w:type="character" w:styleId="13">
    <w:name w:val="Выделенная цитата Знак1"/>
    <w:qFormat/>
    <w:rPr>
      <w:rFonts w:ascii="Calibri" w:hAnsi="Calibri" w:cs="Calibri"/>
      <w:b/>
      <w:i/>
      <w:sz w:val="24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imes New Roman" w:hAnsi="Times New Roman"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25">
    <w:name w:val="Указатель2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14">
    <w:name w:val="Название объекта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Mangal"/>
      <w:i/>
      <w:iCs/>
      <w:sz w:val="28"/>
      <w:szCs w:val="24"/>
      <w:lang w:eastAsia="zh-CN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lang w:val="en-US" w:eastAsia="zh-CN"/>
    </w:rPr>
  </w:style>
  <w:style w:type="paragraph" w:styleId="Style24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uppressAutoHyphens w:val="true"/>
      <w:autoSpaceDE w:val="true"/>
      <w:spacing w:before="0" w:after="60"/>
      <w:jc w:val="center"/>
    </w:pPr>
    <w:rPr>
      <w:rFonts w:ascii="Cambria" w:hAnsi="Cambria" w:cs="Cambria"/>
      <w:sz w:val="24"/>
      <w:szCs w:val="24"/>
      <w:lang w:val="en-US" w:eastAsia="zh-CN"/>
    </w:rPr>
  </w:style>
  <w:style w:type="paragraph" w:styleId="26">
    <w:name w:val="Цитата 2"/>
    <w:basedOn w:val="Normal"/>
    <w:next w:val="Normal"/>
    <w:qFormat/>
    <w:pPr>
      <w:widowControl/>
      <w:suppressAutoHyphens w:val="true"/>
      <w:autoSpaceDE w:val="true"/>
    </w:pPr>
    <w:rPr>
      <w:rFonts w:ascii="Calibri" w:hAnsi="Calibri" w:cs="Calibri"/>
      <w:i/>
      <w:sz w:val="24"/>
      <w:szCs w:val="24"/>
      <w:lang w:val="en-US" w:eastAsia="zh-CN"/>
    </w:rPr>
  </w:style>
  <w:style w:type="paragraph" w:styleId="Style26">
    <w:name w:val="Выделенная цитата"/>
    <w:basedOn w:val="Normal"/>
    <w:next w:val="Normal"/>
    <w:qFormat/>
    <w:pPr>
      <w:widowControl/>
      <w:suppressAutoHyphens w:val="true"/>
      <w:autoSpaceDE w:val="true"/>
      <w:ind w:left="720" w:right="720" w:hanging="0"/>
    </w:pPr>
    <w:rPr>
      <w:rFonts w:ascii="Calibri" w:hAnsi="Calibri" w:cs="Calibri"/>
      <w:b/>
      <w:i/>
      <w:sz w:val="24"/>
      <w:szCs w:val="22"/>
      <w:lang w:val="en-US" w:eastAsia="zh-CN"/>
    </w:rPr>
  </w:style>
  <w:style w:type="paragraph" w:styleId="16">
    <w:name w:val="Заголовок таблицы ссылок1"/>
    <w:basedOn w:val="Heading1"/>
    <w:next w:val="Normal"/>
    <w:qFormat/>
    <w:pPr>
      <w:suppressAutoHyphens w:val="true"/>
      <w:overflowPunct w:val="true"/>
      <w:autoSpaceDE w:val="true"/>
      <w:spacing w:before="240" w:after="60"/>
      <w:textAlignment w:val="auto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03:00Z</dcterms:created>
  <dc:creator>Office 12</dc:creator>
  <dc:description/>
  <dc:language>en-US</dc:language>
  <cp:lastModifiedBy>Оксана Н. Костылева</cp:lastModifiedBy>
  <cp:lastPrinted>2022-02-02T15:24:00Z</cp:lastPrinted>
  <dcterms:modified xsi:type="dcterms:W3CDTF">2022-09-08T11:03:00Z</dcterms:modified>
  <cp:revision>2</cp:revision>
  <dc:subject/>
  <dc:title>Об утверждении инструкции по делопроизводству</dc:title>
</cp:coreProperties>
</file>