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аспоряжение от 03.06.2014 г. №7-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 Полож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об Управлении внутренней полити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основании статьи 30, пункта 5 статьи 31, пункта 5 статьи 40, статьи 43 Устава города, в  соответствии со структурой администрации города Бузулука, утвержденной решением городского Совета депутатов от 03.06.2014 г. №606 «О структуре администрации города Бузулука»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б Управлении  внутренней политики администрации города Бузулука,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подписа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аспоряжения возложить на заместителя главы администрации города – руководителя аппарата администрации города В.А.Авдеев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В.А. Рогожк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, Управлению внутренней политики, Авдееву В.А.,  отделу кадрового обеспечения и собственной безопасности администрации гор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б Управлении внутренней политики  админист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рода Бузулу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. Общие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  Управление внутренней политики  администрации города Бузулука (далее Управление) является структурным подразделением администрации города Бузулука.</w:t>
      </w:r>
    </w:p>
    <w:p>
      <w:pPr>
        <w:sectPr>
          <w:type w:val="nextPage"/>
          <w:pgSz w:w="11906" w:h="16838"/>
          <w:pgMar w:left="1260" w:right="782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8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 Управление состоит из отделов: пресс-службы, делопроизводства и     контроля,    отдела по связям с общественностью.</w:t>
      </w:r>
    </w:p>
    <w:p>
      <w:pPr>
        <w:sectPr>
          <w:type w:val="nextPage"/>
          <w:pgSz w:w="11906" w:h="16838"/>
          <w:pgMar w:left="1260" w:right="852" w:gutter="0" w:header="0" w:top="14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Управление осуществляет документационное, организационное обеспечение деятельности главы города и администрации по мониторингу общественно-политической ситуации на территории города, взаимодействию со СМИ и институтами и общественными объединениями гражд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</w:t>
        <w:tab/>
        <w:t>Управление в своей деятельности руководствуется Конституцией Российской Федерации, федеральными конституционными законами, федеральными  законами,  указами  и  распоряжениями  Президента Российской Федерации, постановлениями Правительства Российской Федерации,   Единой   государственной  системой  делопроизводства, законами Оренбургской  области, Уставом города     Бузулука, решениями городского Совета    депутатов,    распоряжениями    и постановлениями администрации города, а также настоящим Положени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Положение об Управлении утверждается распоряжением администрации  го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Управление подчинено заместителю главы администрации города – руководителю аппарата администрации города  в соответствии со структурой администрации города Бузулу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 Задачи 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сновными задачами Управления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Информационное обеспечение деятельности главы города по реализации его полномоч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2 </w:t>
        <w:tab/>
        <w:t>Информирование населения города Бузулука о деятельности главы и администрации го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</w:t>
        <w:tab/>
        <w:t>Взаимодействие со С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3. Организация взаимодействия главы и администрации города с общественными, национальными, религиозными организациями, этническими объединениями гражда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беспечение участия главы города, заместителей главы администрации города, администрации города и её структурных подразделениях в публичных мероприятиях, организация выступлений в пресс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Документационное обеспечение деятельности главы  города и администрации го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 Организационное обеспечение деятельности главы города, заместителей главы администрации города и ее структурных подразделений в работе с документ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Обеспечение рассмотрения заявлений, жалоб и предложений граждан, адресованных главе города, заместителям главы администрации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Осуществление учета и контроля за исполнением заявлений, жалоб и предложений граждан, поступающих документов, и поручений главы города, полученных в ходе аппаратных совеща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еспечение  взаимодействия    главы   города  и  администрации города с социальными, некоммерческими организаци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Поддержание гражданских инициатив, организационное обеспечение подготовки и проведения на территории города Бузулука собраний граждан и публичных слушаний, назначаемых главой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</w:t>
        <w:tab/>
        <w:t xml:space="preserve"> Взаимодействие с органами территориального обществен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</w:t>
        <w:tab/>
        <w:t xml:space="preserve">Организационное   обеспечение   подготовки    и    проведения городских мероприятий,  заседаний,  совещаний, семинаров,  встреч главы города с населением по месту жительства граждан и трудовыми коллектива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4. Обеспечение  выполнения организационно-технических мероприятий по оказанию содействия избирательным комиссиям пo выборам и проведению   референдумов   на   территории   города Бузулука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5. Подготовка списков присяжных заседате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6. Организация взаимодействия с Почетными гражданами города Бузулу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беспечение сохранности имеющихся докумен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. Функции 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ыми функциями Управления, связанными с информационным обеспечением  деятельности главы города по реализации его полномочий являютс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</w:t>
        <w:tab/>
        <w:t>Подготовка информационно-аналитических материалов,   официальных пресс-релизов для СМИ, ответов на запросы редакций СМИ, касающиеся работы администрации города и ее структурных подраздел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</w:t>
        <w:tab/>
        <w:t xml:space="preserve">Организация мониторинга сообщений в СМИ, касающихся деятельности администрации города и ее структурных подразделений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Организация  выступлений  главы города, его заместителей и руководителей структурных подразделений администрации в СМИ, организация пресс-конференций, встреч, интервью, брифинг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 Официальное опубликование нормативных правовых актов на правовом интернет -ресурсе администрации го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. Осуществление взаимодействия со СМИ, ведение баз данных  печатных и электронных СМИ, новостных интернет – ресур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6.Подготовка разъяснений отдельных положений распоряжений и постановлений главы города, осуществляемая по его поручению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8. Информационное обеспечение деятельности  совещательных и консультативных     органов, образуемых  при главе города, осуществляемое по поручению главы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4.Выполнение других функций, связанных с информационным обеспечением деятельности главы города, администрации города по поручению главы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 В соответствии с возложенными на него задачами Управление осуществляет функции документационного обеспечения и контрол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Прием  и  регистрация   всех  поступающих  и  отправляемых документов, а так же вручение их для исполнения по назнач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Обеспечение  централизованного учета заявлений, жалоб и предложений гражд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Организация приема граждан главой города, заместителями главы администрации города в  установленные сроки.</w:t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4.Контроль за своевременным   выполнением структурными подразделениями     администрации города, организациями  и предприятиями муниципальной  формы    собственности    и    иных организаций  в установленном  порядке,  поручений  по исполнению правовых   актов,   документов,   заявлений,   жалоб   и   предложений</w:t>
        <w:br/>
        <w:t>гражд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5.Проведение анализа документов, анализа и обобщение вопросов, которые  ставят   граждане   в   заявлениях,   жалобах   и предложениях, в том числе и на личных приема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6.Ежеквартальное   информирование   главы   города   о   результатах исполнения контролируемых доку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7.Оперативное и периодическое представление главе города, заместителям главы администрации города  информации  о  количестве  и  характере обращений гражда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8. Извещение граждан о результатах рассмотрения их заявлений, жалоб и предлож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9. Ведение учета и регистрации правовых актов главы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0.Протокольное оформление принятых правовых актов главы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1.Осуществление контроля за соблюдением основных требований к  подготовке и оформлению служебных  документов структурными подразделениями администрации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2.Организация подписки на периодические печатные издания (газеты и журнал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3.Выдача справок о прописке граждан, проживающих в частном секторе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4.Подготовка и  сдача   в   архив   документов, законченных делопроизводств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5.Изготовление, копирование и оперативное размножение служебных документов, оформление поздравительных материалов.</w:t>
        <w:br/>
        <w:t>3.3.   В   целях   обеспечения  взаимодействия  главы города и администрации города с социальными, некоммерческими организациями, Управление осуществляет следующие фун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Организационное обеспечение  подготовки  и  проведения  на территории    города    Бузулука    собраний    граждан    и    публичных слушаний, назначаемых главой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Формирование   перспективных и квартальных планов работы администрации     города    на    основе    предложений     структурных подраздел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Организационное   обеспечение   подготовки   и проведения заседаний, совещаний,   семинаров   по   поручению   главы  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Разработка    планов    и    осуществление организационно- технических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й по оказанию содействия избирательным комиссиям по выборам и проведению референдумов на территории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Подготовка списков присяжных заседате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Обобщение и подготовка предложений по обращениям, жалобам и предложениям жителей города, высказанных на собраниях, встречах по месту жительств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По вопросам местного значения взаимодействие с органами территориального общественного само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Управление при реализации своих функций взаимодействует со структурными подразделениями администрации города, с редакциями СМИ, органами государственной власти Оренбургской области,  правоохранительными органами, некоммерческими общественными организациями, национальными, религиозными и этническими объединениями, а также первичными общественными объединениями граждан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В пределах своей компетентности в  установленном порядке разрабатывает предложения по внесению изменений и дополнений в правовые акты органов местного самоуправления города Бузулука, приказы, распоряжения, инструкции, положения, методические пособия и иные документы  администрации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Обеспечивает подготовку необходимых информационных, справочных, аналитических материалов, в том числе необходимых для докладов и выступлений главы го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 Обеспечение деятельности Управл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правление для осуществления своих функций имеет право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Запрашивать    и   получать   в   установленном   порядке   от руководителей      и      специалистов     структурных     подразделений администрации города, муниципальных учреждений, муниципальных унитарных предприятий  и  организаций  иных форм  собственности необходимые пояснения, документы и материалы, требуемые для подготовки  и  принятия актов администрации  города,  подготовки  к судебным заседаниям, в иных случая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Направлять руководителям структурных подразделений администрации города   предложения   по проведению проверок, обобщению результатов  работы, выполнению конкретных мероприя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</w:t>
        <w:tab/>
        <w:t>По  согласованию с главой  города  направлять структурным подразделениям администрации города рекомендации по вопросам исполнения правовых актов органов местного самоуправления города Бузулу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. Пользоваться в установленном порядке информационными банками данных администрации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.Использовать муниципальные системы связи и коммуникац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.Пользоваться автотранспортом администрации города при исполнении должностных обязанност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7.Выписывать периодическую литературу, содержащую нормативные материалы: журналы, газеты, сборники законодательства, комментарии к закона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.Получать в достаточном количестве оргтехнику, канцелярские принадлежности, использовать правовые програм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Информационное, документационное, материально-техническое и транспортное обслуживание деятельности Управления, а также социально-бытовое обслуживание его работников осуществляют соответствующие подразделения администрации гор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 Руководство Управление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Управление возглавляет начальник, подчиняющийся главе города и непосредственно заместителю главы администрации –руководителю аппарата администрации города Бузулу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Начальник Управления назначается на должность и освобождается от должности главой города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</w:t>
        <w:tab/>
        <w:t>Начальник Управл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</w:t>
        <w:tab/>
        <w:t>Руководит деятельностью 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Представляет интересы Управления  по всем  вопросам  его деятель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3.Представляет главе города кандидатуры для назначения на должности специалистов 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4.</w:t>
        <w:tab/>
        <w:t>Распределяет обязанности между специалистами Управления, обеспечивает повышение их квалифик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5.</w:t>
        <w:tab/>
        <w:t>Издает обязательные для исполнения специалистами Управления указания по     организации работы Управления, согласовывает служебные обязанности специалистов 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6.</w:t>
        <w:tab/>
        <w:t>Вносит предложения главе города о поощрении или наложении дисциплинарных взысканий на специалистов 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7.</w:t>
        <w:tab/>
        <w:t>Вносит главе города предложения  об освобождении от должности специалистов Управ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8.Осуществляет иные полномочия, предусмотренные должностной инструкци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9. Начальник и специалисты Управления руководствуются в своей деятельности настоящим Положением, должностными инструкциями, утвержденными в установленном поряд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0.Начальник Управления несет персональную ответственность за  организацию   выполнения задач и   функций, возложенных  на Управление настоящим Положением        в установленном законодательством поряд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. Заключительные полож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Работники Управления являются муниципальными служащими, на них  распространяются   все   ограничения   и   льготы,   связанные   с муниципальной службой. Финансирование деятельности Управления осуществляется в установленном порядке за счет средств бюджета г. Бузулу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организация и ликвидация Управления производится в порядке, установленном действующим законодательством.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к распоряжению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__________ 2014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правлении внутренней полит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оро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 внесении изменени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Положение об организационн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авовом управлении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сновании статьи 30, пункта 5 статьи 31, пункта 5 статьи 40, статьи 43  Устава города Бузулука,  в соответствии со структурой администрации города Бузулука, утвержденной решением городского Совета депутатов от 14.01.2011г. № 32,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оложение «Об организационно-правовом управлении администрации города Бузулука», утвержденное распоряжением главы города от 10.04.2006г. №10,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. Пункт 1.6.  раздела 1. «Общие положения» изложить в новой редакции: «1.6. Управление подчинено главе города и непосредственно заместителю главы администрации-руководителю аппарата администрации города в соответствии со структурой администрации города Бузулука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Подпункт 3.1.12 пункта 3.1.   раздела  3. «Функции Управления»  исключить, изменив последующую нумерац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 Пункт 5.3.  раздела 5. «Руководство Управлением»  дополнить подпунктом 5.3.11 следующего содержания: «5.3.11. Начальник принимает меры по предотвращению или урегулированию конфликта интересов, возникшего у подчиненного ему муниципального служащего.».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аспоряжение вступает в силу с момента подписания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исполнением настоящего распоряжения оставляю за собой.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      Н.Н. Нем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ослано: в дело, главе города, Д.В.Башкатову,  ОПУ администрации города -4 экз.</w:t>
      </w:r>
    </w:p>
    <w:sectPr>
      <w:type w:val="nextPage"/>
      <w:pgSz w:w="11906" w:h="16838"/>
      <w:pgMar w:left="1258" w:right="408" w:gutter="0" w:header="0" w:top="77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5:38:00Z</dcterms:created>
  <dc:creator>Пользователь</dc:creator>
  <dc:description/>
  <cp:keywords/>
  <dc:language>en-US</dc:language>
  <cp:lastModifiedBy>Оксана Л. Гордеева</cp:lastModifiedBy>
  <cp:lastPrinted>2014-07-18T17:24:00Z</cp:lastPrinted>
  <dcterms:modified xsi:type="dcterms:W3CDTF">2014-07-18T11:27:00Z</dcterms:modified>
  <cp:revision>32</cp:revision>
  <dc:subject/>
  <dc:title/>
</cp:coreProperties>
</file>