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выполнения плана реализации муниципальной программы «Осуществление деятельности в области культуры, спорта и молодежной политики города Бузулука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701"/>
        <w:gridCol w:w="1559"/>
        <w:gridCol w:w="2410"/>
        <w:gridCol w:w="2552"/>
      </w:tblGrid>
      <w:tr>
        <w:trPr>
          <w:trHeight w:val="7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эле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го соб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выполнении контрольного события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Осуществление деятельности в области культуры, спорта и молодежной политики города Бузулу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 «Культура города Бузулу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регионального проекта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 культуры, расположенных на территории Оренбургской области, получивших современное оборудование, нарастаю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а посещений организаций культуры, нарастаю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пос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7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ничение на организацию культурно-массовых мероприятий на открытых площадках, отмена проекта «Лето в парке»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граничения посещений в связи с COVID -19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изданий, пополнивших книжный фонд не менее, чем на 5% от общего фонда в течение трех лет после создания модельной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обретение книжных и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тем проведения закупочных процедур по 44-ФЗ приобретено за счет  снижения цены Контракта большее количество книг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овременных централизованных библиотечно-информационных сервисов, доступных пользов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уск  в работу современных централизованных библиотечно-информационных серв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оборудованных рабочих мест для посетителей – лиц с ограниченными возможностями здоров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бор коммерческих предложений  по приобретению компьютерных рабочих мест для лиц с ОВЗ (слеп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лючение договоров  поставки компьютерных рабочих мест для лиц с ОВЗ (слеп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евое финансирование  отсутствует на приобретение  оборудования для лиц с ОВЗ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нтаж специализированных компьютерных рабочих мест для лиц с ОВЗ (слепых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мероприятий регионального проекта «Создание условий для реализации творческого потенциала нации («Творческие люд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волонтеров, вовлеченных в программу «Волонтеры культуры», нарастаю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«Волонтеров культуры», участвующих в создании и организации 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«Волонтеров культуры», участвующих в создании и организации 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«Волонтеров культуры», участвующих в создании и организации 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2 Количество специалистов, прошедших повышение квалификации на базе Центров непрерыв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пециалистов, прошедших повышение квалификации на базе Центров непрерыв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пециалистов, прошедших повышение квалификации на базе Центров непрерыв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сно квоте Министерства культуры Оренбургской области, срокам зачисления на курсы и выданным сертификатам по итогам.</w:t>
            </w:r>
          </w:p>
        </w:tc>
      </w:tr>
      <w:tr>
        <w:trPr>
          <w:trHeight w:val="5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специалистов, прошедших повышение квалификации на базе Центров непрерыв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но-досуговое обслужива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2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 1)                   Количество культурно -досуговых 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Количество культурно-досугов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Количество культурно-досугов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3 Количество культурно-досуговых меропри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 незначительно больше планового показателя, с целью разобщения посетител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                   Количество посещений платных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 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 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Количество посещений платных культурно-массовых мероприят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Количество посещений платных культурно-массовых мероприят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3 Количество посещений платных культурно-массовых мероприятий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граничения посещений в связи с COVID -19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3                   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лубных формир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4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участников клубных формирований в том числе на платной осно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стников клубных формирований (в том числе на платной основ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в платных КФ меньше, невозвращение после пандемии, опасение.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стников клубных формирований (в том числе на платной основ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в платных КФ меньше, невозвращение после пандемии, опасение.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стников клубных формирований (в том числе на платной основ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5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числа посещений культур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о-массовых мероприятий в культурно-досугов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о-массовых мероприятий в культурно-досугов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ничение на организацию культурно-массовых мероприятий на открытых площадках, отмена проекта «Лето в парке»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щений культурно-массовых мероприятий в культурно-досугов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6                         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7                      Удельный вес специалистов,   прошедших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дельный вес специалистов,   прошедших повышение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дельный вес специалистов,   прошедших повышение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дельный вес специалистов,   прошедших повышение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ие капитального ремонта здания МБУК г.Бузулука ДК «Машиностроитель» по адресу: г.Бузулук, ул. Ленина, д.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 обслуживание  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1                   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в стационарных условиях</w:t>
            </w:r>
            <w:bookmarkEnd w:id="0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 7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в стациона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в стациона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в стациона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                   Количество посещений  вне стацио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вне стацио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вне стацио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  вне стацион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граничения посещений в связи с COVID -19 (отмена уличных проектов)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3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удаленно через сеть Интерне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 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4                   Количество документов обработанных при формировании и учёте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 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обработанных при формировании и учёте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 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обработанных при формировании и учёте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обработанных при формировании и учёте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 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ДБ им. С. Маршака было списано литературы больше запланированного, в связи с подготовкой к  участию в  федеральном   отборе по созданию модельной библиотеки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5                    Количество документов библиографической обработки и перевода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библиографической обработки и перевода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библиографической обработки и перевода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кументов библиографической обработки и перевода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6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7                      Удельный вес специалистов основного персонала,   прошедших переподготовку и курсы повышения квалификации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ельный вес специалистов основного персонала, прошедших переподготовку и курсы повышения квалификации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ельный вес специалистов основного персонала, прошедших переподготовку и курсы повышения квалификации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 чел из  32 специалистов</w:t>
            </w:r>
          </w:p>
        </w:tc>
      </w:tr>
      <w:tr>
        <w:trPr>
          <w:trHeight w:val="7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дельный вес специалистов основного персонала, прошедших переподготовку и курсы повышения квалификации (нарастающим ито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 чел. из 31 специалиста</w:t>
            </w:r>
          </w:p>
        </w:tc>
      </w:tr>
      <w:tr>
        <w:trPr>
          <w:trHeight w:val="4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дение капитального ремонта здания МБУК г.Бузулука «ГЦБС» по адресу: г.Бузулук, ул. Галактионова, д.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3</w:t>
            </w:r>
          </w:p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урсионное, информационное и справочное обслуживание населения, обеспечение доступа к музейным коллекциям (фонд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посещений выставок, экспозиций, экскурсионных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 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посещений выставок, экспозиций, экскурсионных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посещений выставок, экспозиций, экскурсионных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ая выставка «Пауки-гиганты»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посещений выставок, экспозиций, экскурсионных пос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                       Число посетителей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етителей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граничения посещений в связи с COVID -19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3                   Количество вновь организованных музейных выставок, в т.ч. направленных на сохранение и возрождение народных художественных промыс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авок,  в т.ч. направленных на сохранение и возрождение народных художественных промы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авок, в т.ч. направленных на сохранение и возрождение народных художественных промы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тавок, в т.ч. направленных на сохранение и возрождение народных художественных промы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 4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Количество музейных предметов основного фонда, опубликованных  на экспозициях и выставках за отчетны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зейных предметов основного фонда, опубликованных  на экспозициях и выставка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зейных предметов основного фонда, опубликованных  на экспозициях и выставка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фонд    18 085 предметов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3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узейных предметов основного фонда, опубликованных  на экспозициях и выставках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 5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 6                             Число  специалистов,   прошедших повышение уровня квалифик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 специалистов,   прошедших повышение уровня квалификации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 специалистов,   прошедших повышение уровня квалификации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 специалистов,   прошедших повышение уровня квалификации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4</w:t>
            </w:r>
          </w:p>
          <w:p>
            <w:pPr>
              <w:pStyle w:val="ConsPlusCell"/>
              <w:widowControl w:val="false"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ультурно-просветительских, театрально-зрелищных массовых мероприятий на открытых и закрытых площадк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1                  Количество  культурно-массовых город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культурно-массовых городских мероприят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культурно-массовых городских мероприят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культурно-массовых городских мероприяти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2                     Удельный вес населения, охваченного  культурно-массовыми городскими мероприят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охваченного  культурно-массовыми городскими мероприятия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охваченного  культурно-массовыми городскими мероприятия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, охваченного  культурно-массовыми городскими мероприятиям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граничения посещений в связи с COVID -19</w:t>
            </w:r>
          </w:p>
        </w:tc>
      </w:tr>
      <w:tr>
        <w:trPr>
          <w:trHeight w:val="1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новное мероприятие 5</w:t>
            </w:r>
          </w:p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в сферах культуры и искусства различ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1                  Количество учащихся в образовательных 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                     Количество выпускников в образовательных организациях на конец учебного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                 Количество учащихся, поступивших  в образовательные организации на начало  учебного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 в образовательных организациях на пла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                  Количество учащихся, поступивших  в образовательные организации на начало  учебного года  на плат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.202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                     Количество выпускников в образовательных организациях на конец учебного года, обучающихся на платной основ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2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 3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величение числа посещений культурных мероприятий.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посещений культурных мероприятий, проводимых детскими школами искусств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посещений культурных мероприятий, проводимых детскими школами искусств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посещений культурных мероприятий, проводимых детскими школами искусств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(индикатор)  4                                         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1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2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нтрольное событие № 3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казатель (индикатор)  5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хождение курсов повышения квалификации педагогических работников в соответствии с федеральными государственными требова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хождение курсов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ышения квалификации педагогических работников в соответствии с федеральными государственными треб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хождение курсов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ышения квалификации педагогических работников в соответствии с федеральными государственными треб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3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хождение курсов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ышения квалификации педагогических работников в соответствии с федеральными государственными треб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месяцев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13 ед. - 8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порт  и массовая физическая куль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городе Бузулу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регионального проекта «Спорт-норма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(индикатор) 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комплектов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портивно-технологическог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орудования для создания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алой спортивной площадки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 которой возможно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роводить тестирование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селения в рамках ГТО поставленных и смонтированных 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ниципальном образование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 муниципального образова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в эксплуатацию площадок ГТО и баскетбольных площадок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овень обеспеченности граждан спортивными сооружениями исходя из единовременной пропускной способ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ая пропускная способность объект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ая пропускная способность объект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ременная пропускная способность объектов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в эксплуатацию площадок ГТО и баскетбольных площадок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 «Развитие физической культуры и массового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были отменены или перенесены в связи с эпид. Обстановкой 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частников городских физкультурных мероприятий и спортив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трудной эпидемиологической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переносом соревновани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городских физкультурных мероприятий и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3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1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календарю выездных мероприятий + благоприятная эпид.обстановка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2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календарю выездных мероприятий + благоприятная эпид.обстановка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 3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4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эпидемиологической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 3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выездных спортив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на и перенос в связи с эпид. ситуацией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5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удовлетворенности пользователей качеством услуг, оказываемых спортивными соору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6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ходящих спортивн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ходящих спортивн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ходящих спортивн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3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лиц, проходящих спортивную 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Молодежь города Бузулу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регионального проекта «Социальная актив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Российской Федерации Молодежным центром «Единство» в добровольческую (волонтерскую) деятельность на базе образовательных организаций, некоммерческих организаций, государственных и муниципальных учреждений посредством создания привлекательного имиджа добровольца (волонтера)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координаторов добровольческой деятельности на платформе «Добро. Университ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ы мероприятия с целью прохождения координаторами добровольцев (волонтеров) курсов (лекций, программ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ие координаторов добровольцев по работе в сфере добровольчества (волонтерства) и технологиям работы с добровольцами (волонтер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1 «Организация и проведение мероприятий в област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молодых людей, участвующих в деятельности общественных объединений в общей численности молодых людей от 14 до 3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бщественные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бщественные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3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бщественные объед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людей, участвующих в мероприятиях, направленных на укрепление института молод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у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ный праздник «Моя мама – целый мир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людей призывного возраста, участвующих в мероприятиях по подготовке основам воен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День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День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я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вонков, поступивших на телефон психологического консультирования для молодежи «Телефон довер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упивших звон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упивших звон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упивших звон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 2 «Организация занятости молодеж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молодых людей в возрасте от 14 до 35 лет, привлеченных к организованным формам занятости (оздоровление, отдых, трудоустройство) в каникулярное время в общей численности молодежи в возрасте от 14 до 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рганизованные формы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, март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2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рганизованные формы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3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рганизованные формы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-август 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4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молодых людей в организованные формы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-ноя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совершеннолетних граждан в возрасте от 14 до 18 лет, привлеченных к временной трудовой занятости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– август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вовлечению несовершеннолетних граждан к временной трудов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 – август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не выполнен в полном объеме в связи с прекращением работы трудовых бригад в целях предупреждения распространения новой короновирусной инфекции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VI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9).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3 «Мероприятия по повышению социальной активност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олодых людей, вовлеченных в социальную практику, участвующих в мероприятиях и акциях, проектах и программах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ые на повышение социальной активност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– 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рганизация  и контроль деятельности муниципальных учреждений культуры и спорта, осуществление мероприятий по работе с детьми и молодежью в городе Бузулу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 «Осуществление управления в сфере культуры, спорт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трудников УКС и МП, прошедших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сдача отчетности в установлен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=1 Нет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сдача отчетности в установлен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=1 Нет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сдача отчетности в установлен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=1 Нет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сдача отчетности в установлен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=1 Нет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 2020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2 «Финансовое обеспечение деятельности учреждений в сфере культуры, спорта и молодеж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(индикатор)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ведомственных  учреждений, находящихся на организационном и финансовом обслуживании  в УКС и 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абрь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е событие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числа подведомственных учреждений в 1 полуго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полугодие 2021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числа подведомственных учреждений во 2 полуго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по культуре, спор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 молодежной политике администрации города Бузулука           __________________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В. Халецкая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:  Я.Н. Ниязова 2-03-72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.А. Майоров 3-52-49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.А. Чистякова 3-01-26.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20" w:bottom="17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SimSun;宋体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imSun;宋体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3:00Z</dcterms:created>
  <dc:creator>Windows User</dc:creator>
  <dc:description/>
  <cp:keywords/>
  <dc:language>en-US</dc:language>
  <cp:lastModifiedBy>User</cp:lastModifiedBy>
  <cp:lastPrinted>2021-10-22T15:25:00Z</cp:lastPrinted>
  <dcterms:modified xsi:type="dcterms:W3CDTF">2022-02-21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