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>м Правительства РФ от 29.12.2017 № 1690 увеличены ставки платы за пользование водными объектами, находящимися в федеральной собственности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>Так, согласно внесенным изменениям с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 января 2018 года ставки платы за использование акватории поверхностных водных объектов или их частей возросли в 10 раз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ности, ставка платы за использование 1 кв. км акватории бассейна р. Урал составит 320,4 тыс. руб.в год (ранее 32,04 тыс. рублей), реки Волга - 304,8 тыс. руб. в год (ранее  30,48 тыс. рублей)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увеличены ставки платы за использование водных объектов или их частей без забора (изъятия) водных ресурсов для целей производства электрической энергии. 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sz w:val="28"/>
          <w:szCs w:val="28"/>
        </w:rPr>
        <w:t>В том числе, для бассейна реки Урал ставка увеличена с  8,52 до 9,37 руб. за 1 тыс. кВт*ч электроэнергии, для бассейна реки Волга с 9,84 до 10,82 руб. за 1 тыс. кВт*ч электроэнергии.</w:t>
      </w:r>
    </w:p>
    <w:p>
      <w:pPr>
        <w:pStyle w:val="Normal"/>
        <w:autoSpaceDE w:val="false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ий природоохранный</w:t>
      </w:r>
    </w:p>
    <w:p>
      <w:pPr>
        <w:pStyle w:val="Normal"/>
        <w:autoSpaceDE w:val="false"/>
        <w:spacing w:lineRule="exact" w:line="240"/>
        <w:ind w:left="-539" w:hanging="0"/>
        <w:jc w:val="both"/>
        <w:rPr>
          <w:sz w:val="16"/>
          <w:szCs w:val="16"/>
        </w:rPr>
      </w:pPr>
      <w:r>
        <w:rPr>
          <w:sz w:val="28"/>
          <w:szCs w:val="28"/>
        </w:rPr>
        <w:t>межрайонный прокурор</w:t>
      </w:r>
    </w:p>
    <w:p>
      <w:pPr>
        <w:pStyle w:val="Normal"/>
        <w:autoSpaceDE w:val="false"/>
        <w:spacing w:lineRule="exact" w:line="240"/>
        <w:ind w:left="-53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exact" w:line="240"/>
        <w:ind w:left="-53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       Е.В. Бугу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231294A6754AE213D262DD8BD3FFB7F5045E3F1BE8F1BE39459EE87ADuDq1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Алексей Турыгин</dc:creator>
  <dc:description/>
  <cp:keywords/>
  <dc:language>en-US</dc:language>
  <cp:lastModifiedBy>Алексей Турыгин</cp:lastModifiedBy>
  <cp:lastPrinted>2018-01-30T14:19:00Z</cp:lastPrinted>
  <dcterms:modified xsi:type="dcterms:W3CDTF">2018-01-30T10:53:00Z</dcterms:modified>
  <cp:revision>3</cp:revision>
  <dc:subject/>
  <dc:title/>
</cp:coreProperties>
</file>