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9.02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6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у постановления  администрации города Бузулук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О предоставлении разрешения на условно разрешенный вид использования земельного участка с кадастровым номером 56:38:0206005:180»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21.03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4.03.2024 по 18.03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04.03.2024 по 18.03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4-01-25T09:11:00Z</cp:lastPrinted>
  <dcterms:modified xsi:type="dcterms:W3CDTF">2024-02-16T07:46:00Z</dcterms:modified>
  <cp:revision>439</cp:revision>
  <dc:subject/>
  <dc:title>МУНИЦИПАЛЬНОЕ ОБРАЗОВАНИЕ ГОРОД НОЯБРЬСК</dc:title>
</cp:coreProperties>
</file>